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ремі методичні пояснення</w:t>
      </w:r>
    </w:p>
    <w:p>
      <w:pPr>
        <w:pStyle w:val="Normal"/>
        <w:suppressAutoHyphens w:val="true"/>
        <w:ind w:left="720" w:hanging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BodyText2"/>
        <w:widowControl/>
        <w:suppressAutoHyphens w:val="true"/>
        <w:rPr>
          <w:sz w:val="26"/>
          <w:szCs w:val="26"/>
          <w:lang w:val="ru-RU"/>
        </w:rPr>
      </w:pPr>
      <w:r>
        <w:rPr>
          <w:sz w:val="26"/>
          <w:szCs w:val="26"/>
        </w:rPr>
        <w:t>Починаючи з 2002р. статті споживчих грошових та сукупних витрат розроблені з урахуванням міжнародної класифікації індивідуального споживання товарів та послуг за цілями (COICOP–HBS (1997)), рекомендованої Євростатом</w:t>
      </w:r>
      <w:r>
        <w:rPr>
          <w:rStyle w:val="FootnoteAnchor"/>
          <w:sz w:val="26"/>
          <w:szCs w:val="26"/>
          <w:vertAlign w:val="superscript"/>
        </w:rPr>
        <w:footnoteReference w:customMarkFollows="1" w:id="2"/>
        <w:t>1</w:t>
      </w:r>
      <w:r>
        <w:rPr>
          <w:sz w:val="26"/>
          <w:szCs w:val="26"/>
        </w:rPr>
        <w:t xml:space="preserve">. Згадана класифікація застосовується для розрахунків макроекономічних показників щодо сектору домашніх господарств та для розрахунку ІСЦ (індексу споживчих цін)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Починаючи з даних за 2007р., відповідно до Класифікації індивідуального споживання за цілями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, затвердженої наказом Держкомстату України від </w:t>
        <w:br/>
        <w:t xml:space="preserve">29 грудня 2007р. № 480, до структури споживчих витрат були внесені такі зміни: витрати домогосподарств на послуги дошкільних закладів включені до групи “Дошкільна та початкова освіта” розділу “Освіта”; витрати на путівки в будинки відпочинку, на бази відпочинку, дитячі табори тощо – до розділу “Ресторани та готелі”, а саме до групи витрат на оплату послуг, пов’язаних з тимчасовим проживанням. У попередніх публікаціях зазначені витрати були включені відповідно до розділів “Різні товари та послуги” та “Відпочинок та культура”. Відповідно пільги на оплату путівок в будинки відпочинку, на бази відпочинку, в дитячі табори тощо, які враховуються у складі сукупних витрат домогосподарств, також включені до розділу “Ресторани та готелі”. </w:t>
      </w:r>
    </w:p>
    <w:p>
      <w:pPr>
        <w:pStyle w:val="3"/>
        <w:rPr/>
      </w:pPr>
      <w:r>
        <w:rPr>
          <w:b/>
          <w:sz w:val="26"/>
          <w:szCs w:val="26"/>
        </w:rPr>
        <w:t>Починаючи з 2011р. при розрахунках середньодушових показників,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</w:t>
      </w:r>
      <w:r>
        <w:rPr>
          <w:sz w:val="26"/>
          <w:szCs w:val="26"/>
        </w:rPr>
        <w:t xml:space="preserve">, яка відображає зменшення мінімально необхідних потреб на одного члена домогосподарства при збільшенні розміру домогосподарства та зміні його складу.  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>Розрахунок показників доходів в еквіваленті на одну умовну особу обумовлений існуванням в домогосподарстві умовно-постійних витрат (плата за житло та паливо, товари тривалого користування тощо), тобто спостерігається так звана економія на розмірі домогосподарства. В основу розрахунку доходів на умовну особу покладено еквівалентну шкалу, що застосовується в національній практиці досліджень питань бідності, за якою першому члену домогосподарства присвоюється коефіцієнт 1, а всім іншим – 0,7 (наприклад, домогосподарство з 3-х осіб  має в своєму складі 2,4 умовних особи: 1+0,7+0,7=2,4)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Робити співставлення з показниками попередніх років слід з урахуванням вищезазначеного та рекомендацій, наведених у частині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ублікації за результатами обстеження у 2017 році в розділі методологічних пояснень.</w:t>
      </w:r>
    </w:p>
    <w:p>
      <w:pPr>
        <w:pStyle w:val="Normal"/>
        <w:suppressAutoHyphens w:val="true"/>
        <w:ind w:left="720" w:hanging="720"/>
        <w:jc w:val="both"/>
        <w:rPr/>
      </w:pPr>
      <w:r>
        <w:rPr>
          <w:b/>
          <w:sz w:val="26"/>
          <w:szCs w:val="26"/>
        </w:rPr>
        <w:t>Звертаємо увагу користувачів інформацією</w:t>
      </w:r>
      <w:r>
        <w:rPr>
          <w:sz w:val="26"/>
          <w:szCs w:val="26"/>
        </w:rPr>
        <w:t>, що для зручності користування даними обстеження, а також для забезпечення можливості проведення поглибленого аналізу життєвого рівня населення, в таблицях, які характеризують витрати і доходи окремих типологічних груп домогосподарств, введені довідкові рядки:</w:t>
      </w:r>
    </w:p>
    <w:p>
      <w:pPr>
        <w:pStyle w:val="Normal"/>
        <w:suppressAutoHyphens w:val="true"/>
        <w:ind w:left="907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кількість домогосподарств (тисяч)” – вміщують розповсюджену на генеральну сукупність кількість домогосподарств відповідної групи</w:t>
      </w:r>
      <w:r>
        <w:rPr>
          <w:sz w:val="26"/>
          <w:szCs w:val="26"/>
          <w:lang w:val="ru-RU"/>
        </w:rPr>
        <w:t>;</w:t>
      </w:r>
      <w:r>
        <w:rPr>
          <w:sz w:val="26"/>
          <w:szCs w:val="26"/>
        </w:rPr>
        <w:t xml:space="preserve"> “середній еквівалентний розмір домогосподарства (осіб)” – висвітлюють кількісний склад усередненого домогосподарства відповідної групи.</w:t>
      </w:r>
    </w:p>
    <w:p>
      <w:pPr>
        <w:pStyle w:val="Normal"/>
        <w:suppressAutoHyphens w:val="true"/>
        <w:ind w:left="680" w:hanging="0"/>
        <w:jc w:val="both"/>
        <w:rPr>
          <w:b/>
          <w:b/>
          <w:sz w:val="26"/>
          <w:szCs w:val="26"/>
          <w:u w:val="single"/>
          <w:lang w:val="ru-RU"/>
        </w:rPr>
      </w:pPr>
      <w:r>
        <w:rPr>
          <w:b/>
          <w:sz w:val="26"/>
          <w:szCs w:val="26"/>
        </w:rPr>
        <w:t xml:space="preserve">Останній показник дає можливість отримання даних </w:t>
      </w:r>
      <w:r>
        <w:rPr>
          <w:b/>
          <w:sz w:val="26"/>
          <w:szCs w:val="26"/>
          <w:u w:val="single"/>
        </w:rPr>
        <w:t>у розрахунку на одну умовну особу.</w:t>
      </w:r>
      <w:r>
        <w:rPr>
          <w:sz w:val="26"/>
          <w:szCs w:val="26"/>
        </w:rPr>
        <w:t xml:space="preserve"> При розрахунку середнього еквівалентного розміру домогосподарства використано еквівалентну шкалу, за якої першому члену домогосподарства присвоюється коефіцієнт 1, а всім іншим – 0,7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тодологічні пояснення щодо оцінки якості даних вибіркового обстеження, а також результати відповідних розрахунків наведені в частині І публікації за 2017 рік. Підсумки цього аналізу свідчать, що отримані оцінки зведених показників щодо витрат і доходів домогосподарств є точними для рівня України, достатньо точними – для великих, малих міст та сільської місцевості на рівні України. Для регіонального рівня в цілому точність оцінок показників є задовільною. 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 xml:space="preserve">За даними 2017 року для Тернопільської області були розраховані відносні стандартні похибки вибірки RSE (коефіцієнти варіації) для оцінок таких показників: 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4"/>
        <w:gridCol w:w="2970"/>
      </w:tblGrid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ник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носна стандартна похибка вибірки</w:t>
            </w:r>
          </w:p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SE, %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цильний коефіцієнт диференціації загальних доходів населенн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98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декс Джині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72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цильний коефіцієнт фондів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29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>Як свідчать наведені дані, найбільш надійним є показник "Децильний коефіцієнт диференціації загальних доходів населення"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Якщо аналіз якості оцінок регіональних показників свідчить про їх недостатню точність, слід брати до уваги наступну інформацію: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 w:val="26"/>
          <w:szCs w:val="26"/>
        </w:rPr>
        <w:t>дані вибіркового обстеження умов життя домогосподарств економічного району за наявності відповідних показників, а в разі відсутності – дані в цілому по Україні або по типу місцевості, які наведені у частині І публікації за 2017 рік. Результати розрахунків, які наведені в частині І публікації за 2017 рік, свідчать, що оцінки середньомісячних значень зведених показників матеріального добробуту домогосподарств по економічних районах є більш точними, ніж для рівня регіонів, а для рівня України – більш точними, ніж для рівня економічних районів;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sz w:val="26"/>
          <w:szCs w:val="26"/>
        </w:rPr>
        <w:t xml:space="preserve">крім надання відомостей щодо граничної та відносної стандартної похибок вибірки для оцінок зведених показників, для уявлення користувачів інформацією щодо потенційної надійності даних вибіркового обстеження, особливо в розрізі окремих груп домогосподарств, </w:t>
      </w:r>
      <w:r>
        <w:rPr>
          <w:sz w:val="26"/>
          <w:szCs w:val="26"/>
          <w:u w:val="single"/>
        </w:rPr>
        <w:t>таблиці даної публікації містять рядок: “Довідково: кількість обстежених домогосподарств”.</w:t>
      </w:r>
      <w:r>
        <w:rPr>
          <w:sz w:val="26"/>
          <w:szCs w:val="26"/>
        </w:rPr>
        <w:t xml:space="preserve"> Загальновідомо, що зі збільшенням кількості обстежених домогосподарств надійність та точність отриманих оцінок показників підвищується.</w:t>
      </w:r>
    </w:p>
    <w:p>
      <w:pPr>
        <w:pStyle w:val="Normal"/>
        <w:tabs>
          <w:tab w:val="clear" w:pos="720"/>
          <w:tab w:val="left" w:pos="3969" w:leader="none"/>
        </w:tabs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Якщо окрема позиція таблиці містить розповсюджені дані, отримані на підставі обстеження домогосподарств, кількість яких менша 30, рекомендуємо користуватися даними вищого ступеню агрегації, зокрема, по відповідному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економічному району</w:t>
      </w:r>
      <w:r>
        <w:rPr>
          <w:sz w:val="26"/>
          <w:szCs w:val="26"/>
        </w:rPr>
        <w:t>. Наприклад, в таблиці ІІ.6 по Тернопільській області щодо грошових витрат домогосподарств у складі яких є діти, які не мають одного чи обох батьків, залежно від кількості дітей у їх складі, з кількістю дітей три і більше було обстежено лише 1 домогосподарство. У цьому випадку рекомендуємо користуватися інформацією щодо грошових витрат домогосподарств цієї ж групи, розрахованою в цілому по Україні, яка наведена в частині І публікації за 2017 рік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1134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9"/>
          <w:lang w:val="en-US"/>
        </w:rPr>
      </w:pPr>
      <w:r>
        <w:rPr>
          <w:rStyle w:val="FootnoteCharacters"/>
        </w:rPr>
        <w:t>1</w:t>
      </w:r>
      <w:r>
        <w:rPr>
          <w:sz w:val="19"/>
        </w:rPr>
        <w:t xml:space="preserve"> “</w:t>
      </w:r>
      <w:r>
        <w:rPr>
          <w:sz w:val="19"/>
          <w:lang w:val="en-US"/>
        </w:rPr>
        <w:t>Household Budget Surveys in the EU Methodology and Recommendations for Harmonization 1997</w:t>
      </w:r>
      <w:r>
        <w:rPr>
          <w:sz w:val="19"/>
        </w:rPr>
        <w:t>”</w:t>
      </w:r>
      <w:r>
        <w:rPr>
          <w:sz w:val="19"/>
          <w:lang w:val="en-GB"/>
        </w:rPr>
        <w:t xml:space="preserve">, </w:t>
      </w:r>
      <w:r>
        <w:rPr>
          <w:sz w:val="19"/>
          <w:lang w:val="en-US"/>
        </w:rPr>
        <w:t xml:space="preserve">Eurostat, Luxembourg 1997. </w:t>
      </w:r>
    </w:p>
    <w:p>
      <w:pPr>
        <w:pStyle w:val="Normal"/>
        <w:jc w:val="both"/>
        <w:rPr>
          <w:sz w:val="20"/>
        </w:rPr>
      </w:pPr>
      <w:r>
        <w:rPr>
          <w:sz w:val="22"/>
          <w:szCs w:val="22"/>
          <w:vertAlign w:val="superscript"/>
        </w:rPr>
        <w:t>2</w:t>
      </w:r>
      <w:r>
        <w:rPr>
          <w:sz w:val="20"/>
        </w:rPr>
        <w:t xml:space="preserve"> Зазначена класифікація гармонізована з Класифікацією індивідуального споживання за цілями Європейського Союзу – Classification of Individual Consumption by Purpose (COICOP-HBS), 2003.</w:t>
      </w:r>
    </w:p>
    <w:p>
      <w:pPr>
        <w:pStyle w:val="Footnote"/>
        <w:jc w:val="both"/>
        <w:rPr>
          <w:sz w:val="19"/>
          <w:lang w:val="en-US"/>
        </w:rPr>
      </w:pPr>
      <w:r>
        <w:rPr>
          <w:sz w:val="19"/>
          <w:lang w:val="en-U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right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center"/>
      <w:outlineLvl w:val="8"/>
    </w:pPr>
    <w:rPr>
      <w:b/>
      <w:lang w:val="en-US"/>
    </w:rPr>
  </w:style>
  <w:style w:type="character" w:styleId="WW8Num1z0">
    <w:name w:val="WW8Num1z0"/>
    <w:qFormat/>
    <w:rPr>
      <w:rFonts w:ascii="Wingdings" w:hAnsi="Wingdings" w:cs="Wingdings"/>
      <w:sz w:val="4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4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</w:rPr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7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firstLine="851"/>
      <w:jc w:val="both"/>
    </w:pPr>
    <w:rPr>
      <w:sz w:val="24"/>
      <w:lang w:val="uk-UA"/>
    </w:rPr>
  </w:style>
  <w:style w:type="paragraph" w:styleId="Footnote">
    <w:name w:val="Footnote Text"/>
    <w:basedOn w:val="Normal"/>
    <w:pPr>
      <w:widowControl w:val="false"/>
    </w:pPr>
    <w:rPr>
      <w:sz w:val="20"/>
    </w:rPr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1">
    <w:name w:val="TOC 1"/>
    <w:basedOn w:val="Normal"/>
    <w:next w:val="Normal"/>
    <w:pPr>
      <w:ind w:right="-143" w:hanging="0"/>
    </w:pPr>
    <w:rPr>
      <w:color w:val="0000FF"/>
      <w:sz w:val="27"/>
      <w:szCs w:val="27"/>
      <w:lang w:val="en-US"/>
    </w:rPr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TextBodyIndent">
    <w:name w:val="Body Text Indent"/>
    <w:basedOn w:val="Normal"/>
    <w:pPr>
      <w:ind w:firstLine="769"/>
    </w:pPr>
    <w:rPr>
      <w:color w:val="000000"/>
      <w:sz w:val="24"/>
      <w:lang w:val="ru-RU"/>
    </w:rPr>
  </w:style>
  <w:style w:type="paragraph" w:styleId="2">
    <w:name w:val="Основной текст с отступом 2"/>
    <w:basedOn w:val="Normal"/>
    <w:qFormat/>
    <w:pPr>
      <w:ind w:firstLine="720"/>
    </w:pPr>
    <w:rPr>
      <w:color w:val="000000"/>
      <w:sz w:val="24"/>
      <w:lang w:val="ru-RU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екст примечания"/>
    <w:basedOn w:val="Normal"/>
    <w:qFormat/>
    <w:pPr/>
    <w:rPr>
      <w:sz w:val="20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Цитата"/>
    <w:basedOn w:val="Normal"/>
    <w:qFormat/>
    <w:pPr>
      <w:ind w:left="567" w:right="567" w:hanging="0"/>
      <w:jc w:val="center"/>
    </w:pPr>
    <w:rPr>
      <w:b/>
      <w:sz w:val="3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3:14:00Z</dcterms:created>
  <dc:creator>Osipova</dc:creator>
  <dc:description/>
  <cp:keywords/>
  <dc:language>en-US</dc:language>
  <cp:lastModifiedBy>user</cp:lastModifiedBy>
  <cp:lastPrinted>2008-11-04T17:07:00Z</cp:lastPrinted>
  <dcterms:modified xsi:type="dcterms:W3CDTF">2018-10-26T11:23:00Z</dcterms:modified>
  <cp:revision>6</cp:revision>
  <dc:subject/>
  <dc:title>ДЕРЖАВНИЙ КОМІТЕТ СТАТИСТИКИ УКРАЇНИ</dc:title>
</cp:coreProperties>
</file>