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en-US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За даними 2017 року для Киї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8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8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6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Київ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1 домогосподарство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  <w:lang w:val="en-US"/>
        </w:rPr>
        <w:t>2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23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8-11-01T13:58:00Z</dcterms:modified>
  <cp:revision>13</cp:revision>
  <dc:subject/>
  <dc:title>ДЕРЖАВНИЙ КОМІТЕТ СТАТИСТИКИ УКРАЇНИ</dc:title>
</cp:coreProperties>
</file>