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L.Ilyenko</w:t>
        <w:tab/>
        <w:t>L.Ilyenko0P$Courier New6P$Courier New4P$Cour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