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 Пропуск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308"/>
        <w:gridCol w:w="1032"/>
        <w:gridCol w:w="167"/>
        <w:gridCol w:w="866"/>
        <w:gridCol w:w="628"/>
        <w:gridCol w:w="13"/>
        <w:gridCol w:w="392"/>
        <w:gridCol w:w="1032"/>
        <w:gridCol w:w="84"/>
        <w:gridCol w:w="747"/>
        <w:gridCol w:w="202"/>
        <w:gridCol w:w="558"/>
        <w:gridCol w:w="475"/>
        <w:gridCol w:w="1033"/>
      </w:tblGrid>
      <w:tr>
        <w:trPr>
          <w:cantSplit w:val="true"/>
        </w:trPr>
        <w:tc>
          <w:tcPr>
            <w:tcW w:w="18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84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49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794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11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65444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264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52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42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/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89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8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0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0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9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7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4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0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0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5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3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4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1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8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5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8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22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3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50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51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6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3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65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93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5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3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3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67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24266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sz w:val="22"/>
                <w:lang w:val="en-US"/>
              </w:rPr>
              <w:t>182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4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томобіль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69859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2168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8117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610729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17104881  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203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234537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>
                <w:sz w:val="22"/>
                <w:lang w:val="ru-RU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793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489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968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0562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4664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30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4304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614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2145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3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311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564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46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183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4535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318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08379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821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7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0994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401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821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8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49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8497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60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8601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382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6180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691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98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4771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29444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410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5710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169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108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4364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4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709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1866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1238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99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385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9329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4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0545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88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326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9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46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6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27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53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67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017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53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00</w:t>
            </w:r>
          </w:p>
        </w:tc>
      </w:tr>
      <w:tr>
        <w:trPr/>
        <w:tc>
          <w:tcPr>
            <w:tcW w:w="1535" w:type="dxa"/>
            <w:tcBorders/>
          </w:tcPr>
          <w:p>
            <w:pPr>
              <w:pStyle w:val="Normal"/>
              <w:snapToGrid w:val="false"/>
              <w:ind w:left="176" w:hanging="3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8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7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0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536" w:type="dxa"/>
            <w:gridSpan w:val="6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2268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935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264"/>
              <w:ind w:left="318" w:hanging="0"/>
              <w:jc w:val="both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218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602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1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94</w:t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82</w:t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6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800</w:t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</w:rPr>
              <w:t xml:space="preserve">Авіаційний 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867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328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90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9365</w:t>
            </w:r>
          </w:p>
        </w:tc>
        <w:tc>
          <w:tcPr>
            <w:tcW w:w="1033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521</w:t>
            </w:r>
          </w:p>
        </w:tc>
        <w:tc>
          <w:tcPr>
            <w:tcW w:w="103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6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200</w:t>
            </w:r>
          </w:p>
        </w:tc>
      </w:tr>
      <w:tr>
        <w:trPr>
          <w:trHeight w:val="80" w:hRule="atLeast"/>
        </w:trPr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аними Адміністрації Державної прикордонної служби України. 2014 рік –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. Пропуск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1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7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36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0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206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83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200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6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7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8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3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30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3982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81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11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6415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17552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2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09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258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44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68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65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697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3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6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01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82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2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82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80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1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31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91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7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163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6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16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8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53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0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41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11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9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9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029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97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13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02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2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9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79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6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2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0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82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8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05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0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0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1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4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0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4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033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04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9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lang w:val="en-US"/>
              </w:rPr>
              <w:t xml:space="preserve">    </w:t>
            </w:r>
            <w:r>
              <w:rPr>
                <w:b/>
                <w:sz w:val="22"/>
                <w:lang w:val="en-US"/>
              </w:rPr>
              <w:t>474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2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3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 Пропуск транспортних засобів через державний кордон на виїзд 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3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75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32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8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1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4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9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4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0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3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8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bookmarkStart w:id="0" w:name="OLE_LINK1"/>
            <w:bookmarkEnd w:id="0"/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61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909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195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291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5373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621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05900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47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23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0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1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64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733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5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375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4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5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8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41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37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5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25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9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08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70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38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82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3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076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2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1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879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8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87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91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43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4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668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178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17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19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910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5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3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94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55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06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37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204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8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79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2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</w:rPr>
              <w:t>11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7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9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47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5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1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068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40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9</w:t>
      </w:r>
      <w:r>
        <w:rPr>
          <w:b/>
          <w:sz w:val="22"/>
        </w:rPr>
        <w:t>. Пропуск українськ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2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9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77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77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46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56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1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47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52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85608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186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7390076      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980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77948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94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2849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968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31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063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903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3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5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4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89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4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4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339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6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22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52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562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0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696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4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1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95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57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2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9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5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745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12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83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66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892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896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58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4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1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67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1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0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92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39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2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1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9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4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1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9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44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5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23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1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7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396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144" w:firstLine="18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>. Пропуск українськ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 в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trHeight w:val="634" w:hRule="atLeast"/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80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5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37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236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5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9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5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6339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143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324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90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67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72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8960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91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16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01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74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4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92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6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3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21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04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7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85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4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158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7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6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9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2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65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5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1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7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1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04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70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13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6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64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18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21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6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5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60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963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0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33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3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4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left="176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14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1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7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5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16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144" w:hanging="360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144" w:hanging="360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 xml:space="preserve">. Пропуск українських транспортних засобів через державний кордон на виїзд 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8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693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1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33</w:t>
            </w:r>
            <w:r>
              <w:rPr>
                <w:b/>
                <w:sz w:val="22"/>
              </w:rPr>
              <w:t>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220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7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9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13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79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3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284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30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408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89887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8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4206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525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37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56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23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1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66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8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7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7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60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9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0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4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393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0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123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7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4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9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18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810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92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77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5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74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67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50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1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47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8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55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7825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5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711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88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70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9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9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2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06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8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5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7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2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380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>
          <w:sz w:val="20"/>
          <w:lang w:val="ru-RU"/>
        </w:rPr>
      </w:pPr>
      <w:r>
        <w:rPr>
          <w:b/>
          <w:sz w:val="22"/>
        </w:rPr>
        <w:t>3.22. Пропуск іноземних транспортних засоб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422" w:hanging="0"/>
        <w:jc w:val="right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87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3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6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59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55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8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9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8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0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4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5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7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2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58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850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right="6" w:hanging="4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026941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326167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59203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971480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030558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1145505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ind w:right="-174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ind w:right="-174" w:hanging="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36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65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9997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81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935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66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526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8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6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9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64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24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5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4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7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0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2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2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54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34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432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9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41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28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91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35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9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64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93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60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9385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440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33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919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6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44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185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244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8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5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22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7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96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320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9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89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51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8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22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9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0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0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од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76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074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92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23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65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35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6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7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17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35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ind w:left="34" w:hanging="0"/>
              <w:rPr/>
            </w:pPr>
            <w:r>
              <w:rPr>
                <w:b/>
                <w:sz w:val="22"/>
              </w:rPr>
              <w:t>Авіаційний транспорт, літаків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02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71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21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89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04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right="-44" w:hanging="20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 Пропуск іноземних транспортних засобів через державний кордон на в</w:t>
      </w:r>
      <w:r>
        <w:rPr>
          <w:rFonts w:cs="Times NR Cyr MT;Times New Roman" w:ascii="Times NR Cyr MT;Times New Roman" w:hAnsi="Times NR Cyr MT;Times New Roman"/>
          <w:b/>
          <w:sz w:val="22"/>
          <w:szCs w:val="22"/>
        </w:rPr>
        <w:t>’</w:t>
      </w:r>
      <w:r>
        <w:rPr>
          <w:b/>
          <w:sz w:val="22"/>
        </w:rPr>
        <w:t>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 </w:t>
      </w:r>
      <w:r>
        <w:rPr>
          <w:b/>
          <w:sz w:val="22"/>
        </w:rPr>
        <w:t>в Україну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71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28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50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48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8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0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0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9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1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6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9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8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0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702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6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0734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913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41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428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85929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1371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18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427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44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393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256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204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33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0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74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53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98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77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72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932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728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75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2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49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441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4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8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9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05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75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6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24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27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0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1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211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087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5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84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51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37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213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18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0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03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16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68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5038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2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5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22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80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2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7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8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3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645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58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880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55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88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52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4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1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3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116</w:t>
            </w:r>
          </w:p>
        </w:tc>
      </w:tr>
      <w:tr>
        <w:trPr>
          <w:trHeight w:val="80" w:hRule="atLeast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Пропуск іноземних транспортних засобів через державний кордон на виїзд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224" w:hanging="0"/>
        <w:jc w:val="right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Залізничний транспорт, поїзд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5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06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1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13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6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5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0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2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8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0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4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0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7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4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3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48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9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4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64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7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8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мобільний транспорт, автомобіл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147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30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188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00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06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2129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69121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65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32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1569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541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141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322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39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90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870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604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57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99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75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6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43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0279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35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99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5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3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696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6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5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2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918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67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133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984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72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30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219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0040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76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92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6476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031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32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43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08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546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28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28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3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36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8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713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8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1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26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9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74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одний транспорт, суден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6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5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42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3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9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76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64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3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31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32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2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0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37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47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іаційний транспорт, літаків 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37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6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68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2</w:t>
      </w:r>
      <w:r>
        <w:rPr>
          <w:b/>
          <w:sz w:val="22"/>
          <w:lang w:val="ru-RU"/>
        </w:rPr>
        <w:t>5</w:t>
      </w:r>
      <w:r>
        <w:rPr>
          <w:b/>
          <w:sz w:val="22"/>
        </w:rPr>
        <w:t xml:space="preserve">. Пропуск залізничного пасажирського та вантажного транспорту через державний </w:t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2"/>
          <w:szCs w:val="12"/>
          <w:vertAlign w:val="superscript"/>
        </w:rPr>
      </w:pPr>
      <w:r>
        <w:rPr>
          <w:b/>
          <w:sz w:val="12"/>
          <w:szCs w:val="12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поїзд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Залізничний транспорт </w:t>
            </w:r>
            <w:r>
              <w:rPr>
                <w:b/>
                <w:sz w:val="22"/>
                <w:szCs w:val="22"/>
              </w:rPr>
              <w:t>–</w:t>
            </w:r>
            <w:r>
              <w:rPr>
                <w:b/>
                <w:sz w:val="22"/>
              </w:rPr>
              <w:t xml:space="preserve"> усьог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84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8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1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7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674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91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0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6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0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1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3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8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9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4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31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03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7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0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4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5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163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8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73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2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6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36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65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70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6599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065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85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2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825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6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9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89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7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3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2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758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47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1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3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1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8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9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5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0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9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3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4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30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2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9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3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91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92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0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7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692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8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9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8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857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9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6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50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4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0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3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78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8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64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залізничний транспорт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88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66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401</w:t>
            </w:r>
          </w:p>
        </w:tc>
        <w:tc>
          <w:tcPr>
            <w:tcW w:w="103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6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81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3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12</w:t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28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28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88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1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6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2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0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1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65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15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6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6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58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81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974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01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8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0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48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7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17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1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7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58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25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28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firstLine="567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6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Продовження табл. 3.2</w:t>
      </w:r>
      <w:r>
        <w:rPr>
          <w:i/>
          <w:sz w:val="22"/>
          <w:lang w:val="en-US"/>
        </w:rPr>
        <w:t>5</w:t>
      </w:r>
    </w:p>
    <w:p>
      <w:pPr>
        <w:pStyle w:val="Normal"/>
        <w:ind w:firstLine="567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032"/>
        <w:gridCol w:w="1033"/>
        <w:gridCol w:w="1033"/>
        <w:gridCol w:w="1032"/>
        <w:gridCol w:w="1033"/>
        <w:gridCol w:w="1033"/>
        <w:gridCol w:w="1033"/>
      </w:tblGrid>
      <w:tr>
        <w:trPr>
          <w:cantSplit w:val="true"/>
        </w:trPr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25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3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71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986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5682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35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5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6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7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2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6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7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39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3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4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3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3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8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9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7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4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3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2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3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16"/>
                <w:lang w:val="en-US"/>
              </w:rPr>
            </w:pPr>
            <w:r>
              <w:rPr>
                <w:b/>
                <w:sz w:val="22"/>
                <w:szCs w:val="16"/>
                <w:lang w:val="en-US"/>
              </w:rPr>
            </w:r>
          </w:p>
        </w:tc>
        <w:tc>
          <w:tcPr>
            <w:tcW w:w="722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залізничний транспорт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Пасажирський 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95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118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1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193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9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87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0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9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0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13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4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40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9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3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6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6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55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9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29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7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7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6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7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1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4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4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6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2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227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9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6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45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74</w:t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3908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88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9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22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4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1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3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9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5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4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4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5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5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1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2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1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0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7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1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5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61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4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25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99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5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587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6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0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5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7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38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9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3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73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66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82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75</w:t>
            </w:r>
          </w:p>
        </w:tc>
      </w:tr>
      <w:tr>
        <w:trPr>
          <w:cantSplit w:val="true"/>
        </w:trPr>
        <w:tc>
          <w:tcPr>
            <w:tcW w:w="1843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1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1032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3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3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jc w:val="right"/>
        <w:rPr>
          <w:sz w:val="10"/>
        </w:rPr>
      </w:pPr>
      <w:r>
        <w:rPr>
          <w:sz w:val="1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. Пропуск автомобільного легкового, вантажного транспорту та автобусів через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ілянки державного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7644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08403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8926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1117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5511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87771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7701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10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28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219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774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78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5699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13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5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4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94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31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2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97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054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7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86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275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002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246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487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5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06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69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0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0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89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413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237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75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86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2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7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12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76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84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7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402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248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745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5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9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1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955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2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8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915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145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83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194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47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25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7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09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49028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7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23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10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0304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82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9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2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4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7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4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0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73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5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3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478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86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0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38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4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3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09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67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49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34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0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2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02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29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5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59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72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47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62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395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489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1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0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55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2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5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494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4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1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9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07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26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7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6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500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535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34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1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8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81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1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8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78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0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5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2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7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1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5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33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448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1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98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5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5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25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3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7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8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1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1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lang w:val="ru-RU"/>
        </w:rPr>
        <w:t xml:space="preserve">3.27. </w:t>
      </w:r>
      <w:r>
        <w:rPr>
          <w:b/>
          <w:sz w:val="22"/>
        </w:rPr>
        <w:t>Пропуск українського автомобільного легкового, вантажного транспорту та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автобусів 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>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ru-RU"/>
              </w:rPr>
              <w:t>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651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3808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17389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43144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01238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8432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375073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ind w:left="176" w:hanging="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8293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360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713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99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876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3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577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27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945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2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9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78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585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238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569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42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988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5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08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78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2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371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405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27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5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53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942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540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79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24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210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19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517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70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945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15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59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91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23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352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057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30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090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12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8746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951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3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54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8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06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958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254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844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2325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406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12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61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87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58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037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618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6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0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9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93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5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33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7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99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6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4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1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65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4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344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32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37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4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8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9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76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378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90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26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78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61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72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339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61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671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87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6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0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7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6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072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718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6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09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1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5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53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136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22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175</w:t>
            </w:r>
            <w:r>
              <w:rPr>
                <w:b/>
                <w:sz w:val="22"/>
                <w:lang w:val="en-US"/>
              </w:rPr>
              <w:t>30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2089</w:t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006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5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9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934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77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8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7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39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4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0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30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4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2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9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7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0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18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20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7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1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4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96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8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5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8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2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1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22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68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08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733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61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83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92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6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4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17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62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06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696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2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 xml:space="preserve">. Пропуск іноземного автомобільного легкового, вантажного транспорту та автобусів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через 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993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1459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1718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0797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3875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2933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9508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0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55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78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1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898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651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8121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5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656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51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844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28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25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394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30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07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91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7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49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37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49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69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9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779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84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188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283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03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959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25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93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49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13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483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86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489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54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72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7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4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48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624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620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161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1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193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06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41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294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23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249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5670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7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10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032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67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5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6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06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9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4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77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375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7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2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18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91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7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94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1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485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9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83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0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77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730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935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54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26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4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612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03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7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98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55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3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77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33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818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72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3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1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9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16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83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77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6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9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65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втобуси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8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1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2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373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8969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3264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8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4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3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0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39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2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12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2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5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5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3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46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6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8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5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9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60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46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58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62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3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41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9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53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2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06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2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53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5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071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45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29</w:t>
      </w:r>
      <w:r>
        <w:rPr>
          <w:b/>
          <w:sz w:val="22"/>
        </w:rPr>
        <w:t xml:space="preserve">. Транзит автомобільного легкового, вантажного транспорту та автобусів через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ержавний 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-143" w:hanging="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053"/>
        <w:gridCol w:w="1053"/>
        <w:gridCol w:w="1053"/>
        <w:gridCol w:w="1053"/>
        <w:gridCol w:w="1053"/>
        <w:gridCol w:w="1053"/>
        <w:gridCol w:w="1053"/>
      </w:tblGrid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</w:tr>
      <w:tr>
        <w:trPr>
          <w:cantSplit w:val="true"/>
        </w:trPr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53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Легковий транспорт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257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9604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123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5454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824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743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8542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41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65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44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92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0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1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244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9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96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9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29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7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1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5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77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0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44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76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2216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657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9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10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30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45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483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000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30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60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83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35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60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179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813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18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1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77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6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2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574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Вантажний транспорт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24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71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01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39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69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1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2063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2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824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222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8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0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38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66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7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64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14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2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539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459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74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0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6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6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699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4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883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9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66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160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58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69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3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647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1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6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245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7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48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34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7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3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03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2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8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76"/>
              <w:ind w:left="3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Автобуси 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56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9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59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5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143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469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542</w:t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807" w:type="dxa"/>
            <w:gridSpan w:val="3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300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7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68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46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1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23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887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55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73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4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72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30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5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0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05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32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8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7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8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662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3212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410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58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6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42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28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06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0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184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705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98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453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40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1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auto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1053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5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</w:t>
      </w:r>
      <w:r>
        <w:rPr>
          <w:b/>
          <w:sz w:val="22"/>
          <w:lang w:val="ru-RU"/>
        </w:rPr>
        <w:t>0</w:t>
      </w:r>
      <w:r>
        <w:rPr>
          <w:b/>
          <w:sz w:val="22"/>
        </w:rPr>
        <w:t xml:space="preserve">. Пропуск водного пасажирського та вантажного транспорту через державний кордон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>(суден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72"/>
        <w:gridCol w:w="972"/>
        <w:gridCol w:w="972"/>
        <w:gridCol w:w="972"/>
        <w:gridCol w:w="972"/>
        <w:gridCol w:w="972"/>
        <w:gridCol w:w="972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804" w:type="dxa"/>
            <w:gridSpan w:val="7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1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7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2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6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14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310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06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7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05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26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1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03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303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0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73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4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52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4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1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7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4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03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8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652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76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83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92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4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4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40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804" w:type="dxa"/>
            <w:gridSpan w:val="7"/>
            <w:tcBorders/>
            <w:vAlign w:val="center"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асажирськ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9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0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2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62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9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антажний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69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34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238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0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181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23</w:t>
            </w:r>
          </w:p>
        </w:tc>
      </w:tr>
      <w:tr>
        <w:trPr/>
        <w:tc>
          <w:tcPr>
            <w:tcW w:w="3240" w:type="dxa"/>
            <w:gridSpan w:val="2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309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  </w:t>
            </w:r>
            <w:r>
              <w:rPr>
                <w:sz w:val="22"/>
                <w:lang w:val="en-US"/>
              </w:rPr>
              <w:t>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auto" w:line="228"/>
              <w:ind w:left="318" w:hanging="0"/>
              <w:rPr>
                <w:sz w:val="10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63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9273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1231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806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4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95</w:t>
            </w:r>
          </w:p>
        </w:tc>
        <w:tc>
          <w:tcPr>
            <w:tcW w:w="97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123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318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3.1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3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. Пропуск авіаційного</w:t>
      </w:r>
      <w:r>
        <w:rPr/>
        <w:t xml:space="preserve"> </w:t>
      </w:r>
      <w:r>
        <w:rPr>
          <w:b/>
          <w:sz w:val="22"/>
        </w:rPr>
        <w:t>пасажирського та вантажного транспорту через державний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кордон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  <w:t xml:space="preserve"> </w:t>
      </w:r>
      <w:r>
        <w:rPr>
          <w:i/>
          <w:sz w:val="6"/>
        </w:rPr>
        <w:t>(літаків)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064"/>
        <w:gridCol w:w="1065"/>
        <w:gridCol w:w="1064"/>
        <w:gridCol w:w="1065"/>
        <w:gridCol w:w="1064"/>
        <w:gridCol w:w="1065"/>
        <w:gridCol w:w="1065"/>
      </w:tblGrid>
      <w:tr>
        <w:trPr>
          <w:cantSplit w:val="true"/>
        </w:trPr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10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10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452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1815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80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5206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501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341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3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786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5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520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6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348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0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32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ськ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26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783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9470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641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082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847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2745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Вантажн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304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24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3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9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5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52" w:type="dxa"/>
            <w:gridSpan w:val="7"/>
            <w:tcBorders/>
            <w:vAlign w:val="bottom"/>
          </w:tcPr>
          <w:p>
            <w:pPr>
              <w:pStyle w:val="Normal"/>
              <w:spacing w:lineRule="auto" w:line="232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ноземний транспорт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 xml:space="preserve">Пасажирський 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9547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025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573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8601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25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33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0041</w:t>
            </w:r>
          </w:p>
        </w:tc>
      </w:tr>
      <w:tr>
        <w:trPr/>
        <w:tc>
          <w:tcPr>
            <w:tcW w:w="1620" w:type="dxa"/>
            <w:tcBorders/>
            <w:vAlign w:val="bottom"/>
          </w:tcPr>
          <w:p>
            <w:pPr>
              <w:pStyle w:val="Heading3"/>
              <w:spacing w:lineRule="auto" w:line="232"/>
              <w:ind w:left="318" w:hanging="284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антажний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48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6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612</w:t>
            </w:r>
          </w:p>
        </w:tc>
        <w:tc>
          <w:tcPr>
            <w:tcW w:w="1064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9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6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lineRule="auto" w:line="240"/>
              <w:ind w:left="318" w:hanging="284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sz w:val="20"/>
          <w:vertAlign w:val="superscript"/>
        </w:rPr>
        <w:t>1</w:t>
      </w:r>
      <w:r>
        <w:rPr>
          <w:sz w:val="20"/>
        </w:rPr>
        <w:t xml:space="preserve"> Див. виноску до табл. 3.1</w:t>
      </w:r>
      <w:r>
        <w:rPr>
          <w:sz w:val="20"/>
          <w:lang w:val="en-US"/>
        </w:rPr>
        <w:t>6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9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3717290</wp:posOffset>
              </wp:positionH>
              <wp:positionV relativeFrom="paragraph">
                <wp:posOffset>193675</wp:posOffset>
              </wp:positionV>
              <wp:extent cx="210185" cy="2247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1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7.7pt;mso-wrap-distance-left:0pt;mso-wrap-distance-right:0pt;mso-wrap-distance-top:0pt;mso-wrap-distance-bottom:0pt;margin-top:15.25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10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скла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left="318" w:hanging="284"/>
      <w:outlineLvl w:val="2"/>
    </w:pPr>
    <w:rPr>
      <w:b/>
      <w:sz w:val="22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9:13:00Z</dcterms:created>
  <dc:creator>User</dc:creator>
  <dc:description/>
  <cp:keywords/>
  <dc:language>en-US</dc:language>
  <cp:lastModifiedBy>N.Mihayluk</cp:lastModifiedBy>
  <dcterms:modified xsi:type="dcterms:W3CDTF">2017-07-18T14:01:00Z</dcterms:modified>
  <cp:revision>296</cp:revision>
  <dc:subject/>
  <dc:title>3</dc:title>
</cp:coreProperties>
</file>