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МІСТ</w:t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7751"/>
        <w:gridCol w:w="643"/>
      </w:tblGrid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дмова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</w:r>
          </w:p>
        </w:tc>
      </w:tr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корочення у збірни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</w:r>
          </w:p>
        </w:tc>
      </w:tr>
      <w:tr>
        <w:trPr/>
        <w:tc>
          <w:tcPr>
            <w:tcW w:w="8492" w:type="dxa"/>
            <w:gridSpan w:val="2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Умовні позначення у збірни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16"/>
                <w:szCs w:val="16"/>
              </w:rPr>
            </w:pPr>
            <w:r>
              <w:rPr>
                <w:rFonts w:cs="Times NR Cyr MT;Times New Roman" w:ascii="Times NR Cyr MT;Times New Roman" w:hAnsi="Times NR Cyr MT;Times New Roman"/>
                <w:sz w:val="16"/>
                <w:szCs w:val="16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  <w:t xml:space="preserve">1. Загальний розділ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Основні засоби підприємств видів економічної діяльності "Діяльність транспорту" та "Діяльність пошти та зв’язку" за 2011-2012 рок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Основні засоби підприємств видів економічної діяльності "Транспорт, складське господарство, поштова та кур’єрська діяльність" за 2013-2015 рок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Основні засоби підприємств виду економічної діяльності "Телекомунікації (електрозв’язок)" за 2013-2015 рок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Капітальні інвестиції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регіонами за 2016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</w:t>
            </w:r>
          </w:p>
        </w:tc>
      </w:tr>
      <w:tr>
        <w:trPr>
          <w:trHeight w:val="576" w:hRule="atLeast"/>
        </w:trPr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Капітальні інвестиції підприємств виду економічної діяльності "Транспорт, складське господарство, поштова та кур’єрська діяльність" за регіонами за 2016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ямі інвестиції (акціонерний капітал) з країн світу у підприємствах України з основними видами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ямі інвестиції (акціонерний капітал) з країн світу у підприємствах України з основним видом економічної діяльності "Транспорт, складське господарство, поштова та кур’єрська діяльність"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Структура прямих інвестицій (акціонерного капіталу) за видом економічної діяльності "Транспорт, складське господарство, поштова та кур’єрська діяльність" у розрізі країн світу на 31.12.2016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Прямі інвестиції (акціонерний капітал) у підприємствах України з основним видом економічної діяльності "Транспорт, складське господарство, поштова та кур’єрська діяльність"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1"/>
                <w:szCs w:val="21"/>
              </w:rPr>
              <w:t>за регіонами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ередньооблікова кількість та середньомісячна заробітна плата штатних працівників підприємств видів економічної діяльності "Транспорт, складське господарство, поштова та кур’єрська діяльність" та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 Середньомісячна заробітна плата штатних працівників підприємств транспорту, складського господарства, поштової та кур’єрської діяльності за видами економічної діяльності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ind w:firstLine="34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Рух робочої сили на підприємствах видів економічної діяльності "Транспорт, складське господарство, поштова та кур’єрська діяльність" та "Телекомунікації (електрозв’язок)" у 2016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ередньооблікова кількість штатних працівників підприємств виду економічної діяльності "Транспорт, складське господарство, поштова та кур’єрська діяльність"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ередньооблікова кількість штатних працівників підприємств видів економічної діяльності "Наземний і трубопровідний транспорт", "Водний транспорт" та "Авіаційний транспорт"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ередньооблікова кількість штатних працівників підприємств виду економічної діяльності "Поштова та кур’єрська діяльність"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иробництво послуг та утворення доходу підприємств видів економічної діяльності "Транспорт, складське господарство, поштова та кур’єрська діяльність" та "Телекомунікації (електрозв’язок)" за 2015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Формування чистого прибутку (збитку)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Формування чистого прибутку (збитку) підприємств за видом економічної діяльності "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Формування чистого прибутку (збитку)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Фінансовий результат (сальдо) підприємств до оподаткування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Фінансовий результат (сальдо) підприємств до оподаткування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Фінансові результати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Фінансові результати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Фінансові результати підприємств до оподаткування за видом економічної діяльності "Транспорт, складське господарство, поштова та кур’єрська діяльність" за регіонами у 2016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Фінансові результати підприємств до оподаткування за видом економічної діяльності "Телекомунікації (електрозв’язок)" за регіонами у 2016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7.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Чистий прибуток (збиток) підприємств за видом економічної діяльності "Транспорт, складське господарство, поштова та кур’єрська діяльність" за регіонами у 2016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9</w:t>
            </w:r>
          </w:p>
        </w:tc>
      </w:tr>
      <w:tr>
        <w:trPr>
          <w:trHeight w:val="314" w:hRule="atLeast"/>
        </w:trPr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8.</w:t>
            </w:r>
          </w:p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Чистий прибуток (збиток) підприємств за видом економічної діяльності "Телекомунікації (електрозв’язок)" за регіонами у 2016 році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0</w:t>
            </w:r>
          </w:p>
        </w:tc>
      </w:tr>
      <w:tr>
        <w:trPr>
          <w:trHeight w:val="314" w:hRule="atLeast"/>
        </w:trPr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29.</w:t>
            </w:r>
          </w:p>
        </w:tc>
        <w:tc>
          <w:tcPr>
            <w:tcW w:w="775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труктура оборотних активів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3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ind w:hanging="34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труктура оборотних активів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3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ентабельність операційної діяльності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3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ентабельність операційної діяльності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3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1"/>
                <w:szCs w:val="21"/>
              </w:rPr>
              <w:t>Рентабельність усієї діяльності підприємств за видом економічної діяльності "Транспорт, складське господарство, поштова та кур’єрська діяльність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3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1"/>
                <w:szCs w:val="21"/>
              </w:rPr>
              <w:t>Рентабельність усієї діяльності підприємств за видом економічної діяльності "Телекомунікації (електрозв’язок)"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1.35. 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1"/>
                <w:szCs w:val="21"/>
              </w:rPr>
              <w:t>Рентабельність операційної діяльності підприємств за видом економічної діяльності "Транспорт, складське господарство, поштова та кур’єрська діяльність" за регіонами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1.36. 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1"/>
                <w:szCs w:val="21"/>
              </w:rPr>
              <w:t>Рентабельність операційної діяльності підприємств за видом економічної діяльності "Телекомунікації (електрозв’язок)" за регіонами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3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1"/>
                <w:szCs w:val="21"/>
              </w:rPr>
              <w:t>Рентабельність усієї діяльності підприємств за видом економічної діяльності "Транспорт, складське господарство, поштова та кур’єрська діяльність" за регіонами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3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1"/>
                <w:szCs w:val="21"/>
              </w:rPr>
              <w:t>Рентабельність усієї діяльності підприємств за видом економічної діяльності "Телекомунікації (електрозв’язок)"  за регіонами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3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jc w:val="left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1"/>
                <w:szCs w:val="21"/>
              </w:rPr>
              <w:t xml:space="preserve">Експорт-імпорт транспортних послуг та телекомунікаційних послуг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4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jc w:val="left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1"/>
                <w:szCs w:val="21"/>
              </w:rPr>
              <w:t>Експорт-імпорт транспортних послуг та телекомунікаційних послуг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4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1"/>
                <w:szCs w:val="21"/>
              </w:rPr>
              <w:t>Експорт-імпорт транспортних послуг України з країнами світу за 2016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ind w:right="-57" w:hanging="0"/>
              <w:rPr/>
            </w:pPr>
            <w:r>
              <w:rPr>
                <w:rFonts w:cs="Times NR Cyr MT;Times New Roman" w:ascii="Times NR Cyr MT;Times New Roman" w:hAnsi="Times NR Cyr MT;Times New Roman"/>
                <w:b w:val="false"/>
                <w:sz w:val="21"/>
                <w:szCs w:val="21"/>
              </w:rPr>
              <w:t>Експорт-імпорт телекомунікаційних послуг України з країнами світу за 2016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4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Heading1"/>
              <w:spacing w:lineRule="auto" w:line="240"/>
              <w:ind w:right="-57" w:hanging="0"/>
              <w:rPr>
                <w:rFonts w:ascii="Times NR Cyr MT;Times New Roman" w:hAnsi="Times NR Cyr MT;Times New Roman" w:cs="Times NR Cyr MT;Times New Roman"/>
                <w:b w:val="false"/>
                <w:b w:val="false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 w:val="false"/>
                <w:kern w:val="2"/>
                <w:sz w:val="21"/>
                <w:szCs w:val="21"/>
              </w:rPr>
              <w:t>Експорт-імпорт послуг трубопровідного транспорту з країнами світу за 2016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  <w:t>2. Продукція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Динаміка перевезень вантажів всім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итома вага окремих видів транспорту в перевезенні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Питома вага окремих видів транспорту в перевезенні вантажів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Індекси обсягу перевезення вантаж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залізничним транспортом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ind w:right="-57" w:hanging="0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ind w:right="-57" w:hanging="0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труктура перевезення вантажів залізничним транспортом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автотранспортними підприємствами за видами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труктура перевезень вантажів автотранспортними підприємствами за видами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мор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труктура перевезень вантажів мор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річков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3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труктура перевезень вантажів річков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4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ідправлення вантажів залізничним транспортом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5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озподіл перевезень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7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Розподіл перевезень вантажів автомобільним транспортом за регіонами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8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9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озподіл перевезень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20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Розподіл перевезень вантажів автотранспортними підприємствами за регіонами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Транспортування (перекачка) вантажів трубопроводами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труктура транспортування (перекачки) вантажів трубопровод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Структура транспортування (перекачки) вантажів трубопроводами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Динаміка вантажообороту за всіма видами транспорту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озподіл вантажообороту за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5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2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залізничного транспорту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2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автомобільного транспорту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2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автотранспортних підприємств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морського транспорту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річкового транспорту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трубопровідного транспорту за видами вантаж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у середньому за доб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3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ередня відстань перевезення однієї тонни вантажів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3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Середня відстань перевезення однієї тонни вантажів окремими видами транспорту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3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ередня відстань перевезення однієї тонни вантажів автомобіль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3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ередня відстань перевезення однієї тонни вантажів автотранспортними підприємствам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3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ередня відстань транспортування однієї тонни вантажів трубопровід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3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Індекси тарифів на вантажні перевезення залізничн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Індекси тарифів на транспортування вантажів трубопровод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4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Відправлення (перевезення) пасажирів за видами транспорту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4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Динаміка відправлень (перевезень) пасажирів всім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4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озподіл 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4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Розподіл окремих видів транспорту у загальному відправленні (перевезенні) пасажирів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4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Індекси обсягу 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4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ідправлення (перевезення) пасажирів за видами сполучення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ідправлення пасажирів залізничним транспортом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4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автомобільним транспортом (автобусами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4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автомобільним транспортом (автобусами) у міжнародн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автомобільним транспортом (автобусами)  у між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автомобільним транспортом (автобусами) у при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5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автомобільним транспортом (автобусами) у міському сполучен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5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морським транспортом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5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річковим транспортом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5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авіаційним транспортом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5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асажиропотоки в аеропортах України</w:t>
            </w:r>
          </w:p>
        </w:tc>
        <w:tc>
          <w:tcPr>
            <w:tcW w:w="643" w:type="dxa"/>
            <w:tcBorders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тролейбус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7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5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метрополітенівським транспорто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5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трамвайним транспортом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Кількість поїздок у розрахунку на одну особу наявного населення у середньому за рік за видами пасажирського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Кількість поїздок в автобусах у розрахунку на одну особу наявного населення у середньому за рік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6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осіб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6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осіб через державний кордон на в’їзд 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6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осіб через державний кордон на виїзд 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6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асажирооборот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6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Динаміка пасажирообороту всіх видів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озподіл пасажирообороту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асажирооборот залізничного транспорту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6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асажирооборот автомобільного транспорту (автобусів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асажирооборот морського транспорту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7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асажирооборот річкового транспорту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7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асажирооборот авіаційного транспорту за видам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7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Середня відстань перевезення одного пасажира окремими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8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7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Індекси споживчих цін (тарифів) на пасажирські перевезення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.7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Індекси споживчих цін (тарифів) на пасажирські перевезення за видами транспорт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8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  <w:t>3. Рухомий склад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ухомий склад за видами транспорту та призначенням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озподіл рухомого складу залізничного транспорту за роками випуску на кінець 2016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ухомий склад міського електротранспорту за часом експлуатації на кінець 2016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Розподіл трамвайних вагонів за часом експлуатації на кінець 20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Розподіл тролейбусних машин за часом експлуатації на кінець 20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Розподіл вагонів метрополітенів за часом експлуатації на кінець 20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6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Річкові та морські судна за тип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Тролейбусні машин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Трамвайні вагони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гони метрополітенів по містах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8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икористання рухомого складу залізничного транспорту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икористання пасажиромісткості літаків і вертольотів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9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Загальний пробіг вантажних автомобілів підприємств і організацій України за регіонами за 2016 рік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9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Загальний пробіг пасажирських  автобусів підприємств і організацій України за регіонами за 2016 рік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9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Автозаправні станції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9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9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9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9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українських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9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українських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 Україн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9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українських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9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іноземних транспортних засоб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0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іноземних транспортних засобів через державний кордон на в’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 Україну</w:t>
            </w:r>
          </w:p>
        </w:tc>
        <w:tc>
          <w:tcPr>
            <w:tcW w:w="643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0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іноземних транспортних засобів через державний кордон на ви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ru-RU"/>
              </w:rPr>
              <w:t xml:space="preserve">їзд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з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0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залізнич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0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0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українського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іноземного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2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Транзит автомобільного легкового, вантажного транспорту та автобусів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3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вод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3.3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пуск авіаційного пасажирського та вантажного транспорту через державний кордон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9</w:t>
            </w:r>
          </w:p>
        </w:tc>
      </w:tr>
      <w:tr>
        <w:trPr>
          <w:trHeight w:val="76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  <w:t>4. Шляхи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вжина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1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провадження прогресивних видів шляхів сполуче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1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Щільність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Інтенсивність перевезень вантажів за видами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Інтенсивність перевезення пасажирів за видами шляхів сполучення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Найбільші водосховища України 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Найбільші річки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1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Експлуатаційна довжина залізничних колій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Щільність залізничних колій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1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вжина автомобільних доріг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1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Автомобільні дороги загального користування з твердим покриттям за категорія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18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Автомобільні дороги загального користування з твердим покриттям за категоріями за регіонами на кінець 2016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19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итома вага автомобільних доріг з твердим покриттям у загальній довжині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0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Щільність автомобільних доріг загального користування з твердим покриттям 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1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ийняття в експлуатацію автомобільних доріг з твердим покриттям загального користува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Мости та шляхопроводи на автомобільних дорогах загального користування за типами на кінець 2016 року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2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7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Благоустрій автомобільних доріг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3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8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Захисні та декоративні насадження, снігозахисні засоби на автомобільних дорогах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19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Технічні засоби регулювання дорожнього руху на дорогах загального користування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4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20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ийняття в експлуатацію автомобільних доріг з твердим покриттям внутрішньогосподарського значення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21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вжина трамвайних колій загального користування (в одноколійному обчисленні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5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22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вжина тролейбусних ліній загального користування (в однопутному обчисленні) за регіонам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23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вжина колій метрополітенів загального користування (у двоколійному обчисленні)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6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24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рожньо-транспортні пригоди на дорогах і вулицях України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25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рожньо-транспортні пригоди, потерпілі у них за регіонами у 2016 році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7</w:t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26.</w:t>
            </w:r>
          </w:p>
        </w:tc>
        <w:tc>
          <w:tcPr>
            <w:tcW w:w="7751" w:type="dxa"/>
            <w:tcBorders/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Кількість загиблих і поранених у дорожньо-транспортних пригодах</w:t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8</w:t>
            </w:r>
          </w:p>
        </w:tc>
      </w:tr>
      <w:tr>
        <w:trPr>
          <w:trHeight w:val="191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21"/>
                <w:szCs w:val="21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2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Кількість подій з морськими та річковими суднами під прапором України в територіальних водах України та інших держав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9</w:t>
            </w:r>
          </w:p>
        </w:tc>
      </w:tr>
      <w:tr>
        <w:trPr>
          <w:trHeight w:val="191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eastAsia="Times NR Cyr MT;Times New Roman" w:cs="Times NR Cyr MT;Times New Roman" w:ascii="Times NR Cyr MT;Times New Roman" w:hAnsi="Times NR Cyr MT;Times New Roman"/>
                <w:sz w:val="21"/>
                <w:szCs w:val="21"/>
              </w:rPr>
              <w:t xml:space="preserve">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4.2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Транспортні події на залізничному транспорті загального користування України за 2016 рік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29</w:t>
            </w:r>
          </w:p>
        </w:tc>
      </w:tr>
      <w:tr>
        <w:trPr>
          <w:trHeight w:val="58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  <w:t>5. Послуги пошти та зв'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ходи підприємств від надання послуг пошти та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Розподіл доходів підприємств від надання послуг пошти та зв’язку за видами зв’язку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ходи підприємств від надання послуг пошти та зв’язку населенню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. Розподіл доходів підприємств від надання послуг пошти та зв’язку населенню за видами зв’язку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3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Індекси тарифів на послуги пошти та зв’язку за видам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ходи підприємств від надання послуг пошти та зв’язку за регіонами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3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ходи підприємств від надання послуг пошти та зв’язку за видами зв’язку та регіонами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3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ходи підприємств від надання послуг пошти та зв’язку населенню за видами зв’язку та регіонами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3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1"/>
                <w:szCs w:val="21"/>
              </w:rPr>
              <w:t xml:space="preserve">Доходи підприємств від надання послуг міжнародної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1"/>
                <w:szCs w:val="21"/>
              </w:rPr>
              <w:t>зв’язку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3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>Графік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. Розподіл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1"/>
                <w:szCs w:val="21"/>
              </w:rPr>
              <w:t xml:space="preserve">загальної суми доходів підприємств від надання послуг міжнародної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1"/>
                <w:szCs w:val="21"/>
              </w:rPr>
              <w:t>зв’язку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3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1"/>
                <w:szCs w:val="21"/>
              </w:rPr>
              <w:t xml:space="preserve">Доходи підприємств від надання послуг міжнародної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пошти та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1"/>
                <w:szCs w:val="21"/>
              </w:rPr>
              <w:t>зв’язку за регіонами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3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дукція (послуги) підприємств пошти та зв’язку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3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ідправлення газет і журналів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3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ідправлення листів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en-US"/>
              </w:rPr>
              <w:t>4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ідправлення телеграм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ідправлення посилок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  <w:lang w:val="en-US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ідправлення поштових переказів і пенсійних виплат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Міжміські телефонні переговори фіксованого телефонного зв’язку за регіонами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5.1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kern w:val="2"/>
                <w:sz w:val="21"/>
                <w:szCs w:val="21"/>
              </w:rPr>
              <w:t xml:space="preserve">Продукція (послуги) міжнародної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пошти </w:t>
            </w:r>
            <w:r>
              <w:rPr>
                <w:rFonts w:cs="Times NR Cyr MT;Times New Roman" w:ascii="Times NR Cyr MT;Times New Roman" w:hAnsi="Times NR Cyr MT;Times New Roman"/>
                <w:kern w:val="2"/>
                <w:sz w:val="21"/>
                <w:szCs w:val="21"/>
              </w:rPr>
              <w:t xml:space="preserve">за регіонами у 2016 році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  <w:t>6. Засоб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Телефонні апарати мережі загального користування та відомчі, які мають на неї вихід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Телефонні апарат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Забезпеченість населення телефонними  апарат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Таксофони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  <w:lang w:val="ru-RU"/>
              </w:rPr>
              <w:t>5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. 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Основні телефонні апарати міської мережі за регіонам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Основні телефонні апарати сіль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4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 xml:space="preserve">Основні домашні телефонні апарати за регіонами 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Основні домашні телефонні апарати мі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Основні домашні телефонні апарати сільської мережі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Забезпеченість населення основними домашніми телефонними апаратами за 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Абоненти телекомунікацій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Абоненти рухомого (мобільного) зв’язку за регіонами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Абоненти кабельного телебачення за регіонами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Абоненти Інтернет за регіонами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Абоненти Інтернет з наданням широкосмугового доступу за регіонами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Охоплення населення України телебаченням та радіомовленням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Забезпеченість населення засобами телебачення та радіомовле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i/>
                <w:sz w:val="21"/>
                <w:szCs w:val="21"/>
              </w:rPr>
              <w:t xml:space="preserve">Графік.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Охоплення населення України телебаченням та радіомовленням у 2016 році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1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Основні трансляційні радіоточки звукового проводового мовлення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5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6.2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Забезпеченість населення основними трансляційними радіоточками звукового проводового мовлення за регіона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b/>
                <w:b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  <w:t xml:space="preserve">7. Основні показники роботи транспорту та зв’язку </w:t>
            </w: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(без урахування тимчасово окупованої території Автономної Республіки Крим, м. Севастополя та частини зони проведення антитерористичної операції)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ідправлення (перевезення) пасажирів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асажирооборот за видами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вжина шляхів сполучення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ходи підприємств від надання послуг пошти та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2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Доходи підприємств від надання послуг пошти та зв’язку населенню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3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родукція (послуги) підприємств пошти та зв’язку загального користування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Телефонні апарат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7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Абоненти зв’язк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4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  <w:t>8. Міжнародні порівняння з країнами Європейського Союз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залізнич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залізнич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5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3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пасажирів залізнич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6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4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асажирооборот залізнич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5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автомобільн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7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6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автомобіль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8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7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асажирооборот автомобільн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8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Перевезення вантажів річковим транспортом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69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9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Вантажооборот річкового транспорту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7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10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Кількість дорожньо-транспортних пригод з потерпілими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70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11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Кількість загиблих у дорожньо-транспортних пригодах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7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8.12.</w:t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Кількість поранених у дорожньо-транспортних пригодах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71</w:t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</w:tr>
      <w:tr>
        <w:trPr/>
        <w:tc>
          <w:tcPr>
            <w:tcW w:w="74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</w:r>
          </w:p>
        </w:tc>
        <w:tc>
          <w:tcPr>
            <w:tcW w:w="7751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Times NR Cyr MT;Times New Roman" w:hAnsi="Times NR Cyr MT;Times New Roman" w:cs="Times NR Cyr MT;Times New Roman"/>
                <w:sz w:val="21"/>
                <w:szCs w:val="21"/>
              </w:rPr>
            </w:pPr>
            <w:r>
              <w:rPr>
                <w:rFonts w:cs="Times NR Cyr MT;Times New Roman" w:ascii="Times NR Cyr MT;Times New Roman" w:hAnsi="Times NR Cyr MT;Times New Roman"/>
                <w:b/>
                <w:sz w:val="21"/>
                <w:szCs w:val="21"/>
              </w:rPr>
              <w:t>9. Методологічні пояснення до окремих показників</w:t>
            </w:r>
          </w:p>
        </w:tc>
        <w:tc>
          <w:tcPr>
            <w:tcW w:w="643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R Cyr MT;Times New Roman" w:ascii="Times NR Cyr MT;Times New Roman" w:hAnsi="Times NR Cyr MT;Times New Roman"/>
                <w:sz w:val="21"/>
                <w:szCs w:val="21"/>
              </w:rPr>
              <w:t>173</w:t>
            </w:r>
          </w:p>
        </w:tc>
      </w:tr>
    </w:tbl>
    <w:p>
      <w:pPr>
        <w:pStyle w:val="Normal"/>
        <w:spacing w:lineRule="auto" w:line="264"/>
        <w:rPr>
          <w:sz w:val="6"/>
          <w:szCs w:val="6"/>
        </w:rPr>
      </w:pPr>
      <w:r>
        <w:rPr>
          <w:sz w:val="6"/>
          <w:szCs w:val="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00" w:footer="708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58565</wp:posOffset>
              </wp:positionH>
              <wp:positionV relativeFrom="paragraph">
                <wp:posOffset>210185</wp:posOffset>
              </wp:positionV>
              <wp:extent cx="140335" cy="2266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7.85pt;mso-wrap-distance-left:0pt;mso-wrap-distance-right:0pt;mso-wrap-distance-top:0pt;mso-wrap-distance-bottom:0pt;margin-top:16.55pt;mso-position-vertical-relative:text;margin-left:295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1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top w:val="double" w:sz="4" w:space="0" w:color="000000"/>
          </w:tcBorders>
        </w:tcPr>
        <w:p>
          <w:pPr>
            <w:pStyle w:val="Footer"/>
            <w:ind w:right="360" w:hanging="0"/>
            <w:jc w:val="center"/>
            <w:rPr>
              <w:b/>
              <w:b/>
              <w:i/>
              <w:i/>
              <w:sz w:val="16"/>
              <w:lang w:val="en-US"/>
            </w:rPr>
          </w:pPr>
          <w:r>
            <w:rPr>
              <w:b/>
              <w:i/>
              <w:sz w:val="16"/>
            </w:rPr>
            <w:t>Державн</w:t>
          </w:r>
          <w:r>
            <w:rPr>
              <w:b/>
              <w:i/>
              <w:sz w:val="16"/>
              <w:lang w:val="uk-UA"/>
            </w:rPr>
            <w:t xml:space="preserve">а 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>служба</w:t>
          </w:r>
          <w:r>
            <w:rPr>
              <w:b/>
              <w:i/>
              <w:sz w:val="16"/>
            </w:rPr>
            <w:t xml:space="preserve">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статистики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України</w:t>
          </w:r>
        </w:p>
        <w:p>
          <w:pPr>
            <w:pStyle w:val="Footer"/>
            <w:jc w:val="center"/>
            <w:rPr>
              <w:b/>
              <w:b/>
              <w:i/>
              <w:i/>
              <w:sz w:val="24"/>
              <w:lang w:val="en-US"/>
            </w:rPr>
          </w:pPr>
          <w:r>
            <w:rPr>
              <w:b/>
              <w:i/>
              <w:sz w:val="24"/>
              <w:lang w:val="en-US"/>
            </w:rPr>
          </w:r>
        </w:p>
      </w:tc>
    </w:tr>
  </w:tbl>
  <w:p>
    <w:pPr>
      <w:pStyle w:val="Footer"/>
      <w:jc w:val="center"/>
      <w:rPr>
        <w:rStyle w:val="PageNumber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7"/>
    </w:tblGrid>
    <w:tr>
      <w:trPr/>
      <w:tc>
        <w:tcPr>
          <w:tcW w:w="9287" w:type="dxa"/>
          <w:tcBorders>
            <w:bottom w:val="double" w:sz="4" w:space="0" w:color="000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16"/>
              <w:lang w:val="uk-UA"/>
            </w:rPr>
          </w:pPr>
          <w:r>
            <w:rPr>
              <w:b/>
              <w:i/>
              <w:sz w:val="16"/>
            </w:rPr>
            <w:t>Транспорт</w:t>
          </w:r>
          <w:r>
            <w:rPr>
              <w:b/>
              <w:i/>
              <w:sz w:val="16"/>
              <w:lang w:val="uk-UA"/>
            </w:rPr>
            <w:t xml:space="preserve">  </w:t>
          </w:r>
          <w:r>
            <w:rPr>
              <w:b/>
              <w:i/>
              <w:sz w:val="16"/>
            </w:rPr>
            <w:t>і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 xml:space="preserve"> зв’язок </w:t>
          </w:r>
          <w:r>
            <w:rPr>
              <w:b/>
              <w:i/>
              <w:sz w:val="16"/>
              <w:lang w:val="uk-UA"/>
            </w:rPr>
            <w:t xml:space="preserve"> </w:t>
          </w:r>
          <w:r>
            <w:rPr>
              <w:b/>
              <w:i/>
              <w:sz w:val="16"/>
            </w:rPr>
            <w:t>України</w:t>
          </w:r>
        </w:p>
      </w:tc>
    </w:tr>
  </w:tbl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jc w:val="both"/>
      <w:outlineLvl w:val="0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jc w:val="both"/>
      <w:outlineLvl w:val="2"/>
    </w:pPr>
    <w:rPr>
      <w:kern w:val="2"/>
      <w:sz w:val="24"/>
      <w:lang w:val="ru-RU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exact" w:line="240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lang w:val="ru-RU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6:49:00Z</dcterms:created>
  <dc:creator>User</dc:creator>
  <dc:description/>
  <cp:keywords/>
  <dc:language>en-US</dc:language>
  <cp:lastModifiedBy>N.Mihayluk</cp:lastModifiedBy>
  <cp:lastPrinted>2017-07-24T10:19:00Z</cp:lastPrinted>
  <dcterms:modified xsi:type="dcterms:W3CDTF">2017-08-29T13:36:00Z</dcterms:modified>
  <cp:revision>178</cp:revision>
  <dc:subject/>
  <dc:title>ЗМІСТ</dc:title>
</cp:coreProperties>
</file>