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/>
      </w:pPr>
      <w:r>
        <w:rPr>
          <w:b/>
          <w:sz w:val="40"/>
          <w:szCs w:val="40"/>
          <w:lang w:val="uk-UA"/>
        </w:rPr>
        <w:t>Державна служба статистики України</w:t>
      </w:r>
    </w:p>
    <w:p>
      <w:pPr>
        <w:pStyle w:val="31"/>
        <w:ind w:left="0" w:firstLine="851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>State statistic service of Ukraine</w:t>
      </w:r>
    </w:p>
    <w:p>
      <w:pPr>
        <w:pStyle w:val="31"/>
        <w:ind w:left="0" w:firstLine="851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56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стачання та </w:t>
      </w:r>
    </w:p>
    <w:p>
      <w:pPr>
        <w:pStyle w:val="TextBody"/>
        <w:ind w:hanging="56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икористання енергії</w:t>
      </w:r>
    </w:p>
    <w:p>
      <w:pPr>
        <w:pStyle w:val="TextBody"/>
        <w:ind w:hanging="567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  <w:t>Energy supply and use</w:t>
      </w:r>
    </w:p>
    <w:p>
      <w:pPr>
        <w:pStyle w:val="TextBody"/>
        <w:ind w:hanging="567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TextBody"/>
        <w:ind w:hanging="567"/>
        <w:rPr/>
      </w:pPr>
      <w:r>
        <w:rPr>
          <w:b/>
          <w:i/>
          <w:sz w:val="44"/>
          <w:szCs w:val="44"/>
        </w:rPr>
        <w:t>за 201</w:t>
      </w:r>
      <w:r>
        <w:rPr>
          <w:b/>
          <w:i/>
          <w:sz w:val="44"/>
          <w:szCs w:val="44"/>
          <w:lang w:val="ru-RU"/>
        </w:rPr>
        <w:t>6</w:t>
      </w:r>
      <w:r>
        <w:rPr>
          <w:b/>
          <w:i/>
          <w:sz w:val="44"/>
          <w:szCs w:val="44"/>
        </w:rPr>
        <w:t xml:space="preserve"> рік</w:t>
      </w:r>
    </w:p>
    <w:p>
      <w:pPr>
        <w:pStyle w:val="31"/>
        <w:ind w:left="0" w:firstLine="851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ind w:left="0" w:firstLine="851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31"/>
        <w:ind w:left="0"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31"/>
        <w:ind w:lef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31"/>
        <w:ind w:left="0"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31"/>
        <w:ind w:left="0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м. Киї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а служба статистики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Шота Руставелі, 3, м. Київ, 01601, Украї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044) 287-62-33, факс: (044) 287-14-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ктронна пош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ben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sta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випуск А.О. Фризо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М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ний бюлетень "Постачання та використання енергії", підготовлений за даними форми  державного статистичного спостереження № 11-мтп (річна) "Постачання та використання енергії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юлетені наводяться дані щодо потужності енергогенеруючих підприємств (установок), відпуску та використання електро- та теплоенергії підприємствами та організаціями України за 2016 рі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представлена в цілому по Україні та регіонах, у розрізі типів енергогенеруючих підприємств та видів економічної діяльност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в бюлетені сформовано без урахування тимчасово окупованої території Автономної Республіки Крим, м. Севастополя та частини зони проведення антитерористичної операції; дані можуть бути уточне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озділ використання електроенергії та теплоенергії за видами економічної діяльності інформація наведена без урахування витрат на власні потреби енергогенеруючих підприємств (установок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WORD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en-GB"/>
        </w:rPr>
        <w:t>The Bulletin "Energy supply and use" based on annual data of state statistics form 11-mtp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GB"/>
        </w:rPr>
        <w:t>(annual) "Energy supply and use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lang w:val="en-GB"/>
        </w:rPr>
        <w:t>It contains statistical data on capacity of energy generating enterprises (power generation equipment), release and use production of electricity and heat by enterprises and entities in 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The information presented for Ukraine in total, its regions, types of power plants and economic activities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>Information in the bulletin compiled excluding the temporarily occupied territories of the Autonomous Republic of Crimea, the city of Sevastopol and a part of the anti-terrorist operation zone; data could be revised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In the chapter of electricity and heat use by economic activities information given without data on own use of generating enterprises (equipment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ОВНІ ПОЗНАЧЕ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ре (-)          - явищ не було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ль (0; 0,0)  - явище відбулося, але у вимірах менших за ті, що можуть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бути виражені використаними у таблиці розря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РОЧЕННЯ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кВт                - тисяча кіловат;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кВт∙год        - мільйон кіловат-годин;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кал / год            - гігакалорій на годину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. Гкал              - тисяча гігакалорі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с.кВт∙год          - тисяча кіловат-годин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ал                      - гігакалорій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имітка.</w:t>
      </w:r>
      <w:r>
        <w:rPr>
          <w:rFonts w:cs="Times New Roman" w:ascii="Times New Roman" w:hAnsi="Times New Roman"/>
          <w:sz w:val="28"/>
          <w:szCs w:val="28"/>
        </w:rPr>
        <w:t xml:space="preserve"> Підсумок окремих даних не завжди дорівнює сумі складових за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хунок округленн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© Державна служба статистики України,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sectPr>
      <w:type w:val="nextPage"/>
      <w:pgSz w:w="17010" w:h="23811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-426" w:firstLine="709"/>
      <w:jc w:val="both"/>
    </w:pPr>
    <w:rPr>
      <w:rFonts w:ascii="Times New Roman CYR" w:hAnsi="Times New Roman CYR" w:eastAsia="Times New Roman" w:cs="Times New Roman CYR"/>
      <w:sz w:val="20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23:00Z</dcterms:created>
  <dc:creator>O.Abent</dc:creator>
  <dc:description/>
  <cp:keywords/>
  <dc:language>en-US</dc:language>
  <cp:lastModifiedBy>S.Bozhko</cp:lastModifiedBy>
  <dcterms:modified xsi:type="dcterms:W3CDTF">2017-06-14T11:30:00Z</dcterms:modified>
  <cp:revision>4</cp:revision>
  <dc:subject/>
  <dc:title/>
</cp:coreProperties>
</file>