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en-US"/>
        </w:rPr>
        <w:t>INDEX</w:t>
      </w:r>
    </w:p>
    <w:p>
      <w:pPr>
        <w:pStyle w:val="Normal"/>
        <w:rPr>
          <w:b/>
          <w:b/>
          <w:i/>
          <w:i/>
          <w:sz w:val="18"/>
          <w:szCs w:val="24"/>
          <w:lang w:val="en-US"/>
        </w:rPr>
      </w:pPr>
      <w:r>
        <w:rPr>
          <w:b/>
          <w:i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55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11</w:t>
            </w:r>
            <w:r>
              <w:rPr>
                <w:kern w:val="2"/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мбулаторно-поліклінічні заклади  7.7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bCs/>
                <w:kern w:val="2"/>
                <w:sz w:val="18"/>
                <w:szCs w:val="18"/>
                <w:lang w:val="uk-UA"/>
              </w:rPr>
              <w:t>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методологією МОП  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реєстроване  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8.1–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 xml:space="preserve">Будинки-інтернати для громадян похилого віку та інвалідів  </w:t>
            </w:r>
            <w:r>
              <w:rPr>
                <w:kern w:val="2"/>
                <w:sz w:val="18"/>
                <w:szCs w:val="18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  <w:lang w:val="uk-UA"/>
              </w:rPr>
              <w:t xml:space="preserve">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івництво  17.1–1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2</w:t>
            </w:r>
            <w:r>
              <w:rPr>
                <w:sz w:val="18"/>
                <w:szCs w:val="18"/>
                <w:lang w:val="uk-UA"/>
              </w:rPr>
              <w:t>–1.3, 11.1–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перевезення  1</w:t>
            </w:r>
            <w:r>
              <w:rPr>
                <w:kern w:val="2"/>
                <w:sz w:val="18"/>
                <w:szCs w:val="18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середня відстань перевезення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алення відходів 10.2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нафти сирої 1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газового конденсату природного 1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иди забруднюючих речовин  в атмосферне повітр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стаціонарних джерел забруднення  10.11</w:t>
            </w:r>
            <w:r>
              <w:rPr>
                <w:sz w:val="18"/>
                <w:szCs w:val="18"/>
                <w:lang w:val="uk-UA"/>
              </w:rPr>
              <w:t>–10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пересувних джерел забруднення  10.11</w:t>
            </w:r>
            <w:r>
              <w:rPr>
                <w:sz w:val="18"/>
                <w:szCs w:val="18"/>
                <w:lang w:val="uk-UA"/>
              </w:rPr>
              <w:t>–10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автотранспорту  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віжої води  1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, 10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родних ресурсів 10.2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0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5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5.6–1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одукції рослинництва  1.2–1.4, 16.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2–1.4, 16.1–16.3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продукції тваринництва 1.2–1.4, 16.6, 16.</w:t>
            </w:r>
            <w:r>
              <w:rPr>
                <w:sz w:val="18"/>
                <w:szCs w:val="18"/>
                <w:lang w:val="en-US"/>
              </w:rPr>
              <w:t>32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хорону та раціональне використання природних ресурсів 10.23–10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ведення (скидання) зворотних вод 10.7, 10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ет і журналів  1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ів  19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1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грам  19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6–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біоресурси 16.</w:t>
            </w:r>
            <w:r>
              <w:rPr>
                <w:sz w:val="18"/>
                <w:szCs w:val="18"/>
                <w:lang w:val="en-US"/>
              </w:rPr>
              <w:t>5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3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23.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3.8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23.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  <w:r>
              <w:rPr>
                <w:bCs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елі та аналогічні засоби розміщування (мотелі, кемпінги, хостели, літні табори тощо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 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8.18</w:t>
            </w:r>
            <w:r>
              <w:rPr>
                <w:sz w:val="18"/>
                <w:szCs w:val="18"/>
                <w:lang w:val="uk-UA"/>
              </w:rPr>
              <w:t>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діл домогосподарств із дітьми та без дітей  5.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середньодушовими доходами нижче прожиткового мінімуму 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населення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color w:val="FF0000"/>
                <w:sz w:val="12"/>
                <w:szCs w:val="18"/>
                <w:lang w:val="uk-UA"/>
              </w:rPr>
            </w:pPr>
            <w:r>
              <w:rPr>
                <w:b/>
                <w:color w:val="FF0000"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а активність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Експорт товарів та послуг  1.2–1.4, 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 xml:space="preserve">.1, </w:t>
            </w:r>
            <w:r>
              <w:rPr>
                <w:sz w:val="18"/>
                <w:szCs w:val="18"/>
                <w:lang w:val="en-US"/>
              </w:rPr>
              <w:t>23.4</w:t>
            </w:r>
            <w:r>
              <w:rPr>
                <w:sz w:val="18"/>
                <w:szCs w:val="18"/>
                <w:lang w:val="uk-UA"/>
              </w:rPr>
              <w:t>, 23.6, 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.8, 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.10, 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uk-UA"/>
              </w:rPr>
              <w:t>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12.1</w:t>
            </w:r>
            <w:r>
              <w:rPr>
                <w:sz w:val="18"/>
                <w:szCs w:val="18"/>
                <w:lang w:val="uk-UA"/>
              </w:rPr>
              <w:t>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5.4.1–5.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і умови населення  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езпеченість населе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ладами культури  8.2, 8.4, 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ськими лікарняними ліжками  7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ями усіх спеціальностей  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ами  19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м медичним персоналом  7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ми апаратами  19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10.3–1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11</w:t>
            </w:r>
            <w:r>
              <w:rPr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тівля ліквідної деревини  16.5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 населення  4.1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ушена неповна 4.13–4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ом та вибуття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та установ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булаторно-поліклінічні  7.7–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и-інтернати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  6.1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здоровлення та відпочинку (дитячі)  8.10–8.1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оби розміщування (колективні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7.9–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 xml:space="preserve">виявлені 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.1–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яжкі та особливо тяжкі  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сфері обігу наркотичних засобів, психотропних речовин  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>вчинені організованими групами та злочинними  організаціями  9.4–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Зовнішня торгівля 23.1–2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Імпорт товарів та послуг  1.2–1.4, 23.2, 23.5, 23.7, 23.9, 23.11, 23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1.2, 14.1, 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у житлове будівництво 1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прямі з регіонів України  23.1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ямі іноземні в регіон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uk-UA"/>
              </w:rPr>
              <w:t xml:space="preserve"> України  23.14–23.1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 1.3, 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ї у житлове будівництво  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 w:eastAsia="en-US"/>
              </w:rPr>
              <w:t>будівельної продукції  17.1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оціально-економічних показникі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3, 16.2, 16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мислової продукції  15.2, 1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валового регіонального продукту  1.3, 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роздрібного товарообороту 1.3, 20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Індекси споживчих цін  22.1–2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1.4–21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2–1.4, 14.1–14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житлове будівництво  14.4–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бліотек 8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ів-інтернатів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гонів метрополітенів 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>великої рогатої худоби і птиці  16.34–16.3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их навчальних закладів  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монстраторів фільмів  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ячих закладів оздоровлення та відпочинку  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 активного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жінок, які вчинили злочини  9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онароджених  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х навчальних закладів  6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ого населення  1.2, 4.2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их безробітних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уджених осіб  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убних закладів  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их засобів розміщування  8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ів  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ікарів  7.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няних ліжок  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аних працівників  4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х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, які вчинили злочини  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потерпіли від злочинів  9.1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загинули від злочинів  9.1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ів  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мерлих  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, які перебували в умовах вимушеної неповної зайнятості  4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их навчальних закладів  6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лучень  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го медичного персоналу  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ів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удентів вищих навчальних закладів  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ів ЄДРПОУ  12.1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амвайних вагонів 18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олейбусних машин 18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ів 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 загальноосвітніх навчальних закладів  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, слухачів професійно-технічних навчальних закладів  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ів  3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4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их осіб 1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ефіцієнт покриття експортом імпорту  2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послугами Інтернету 5.2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7.1–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відна деревина  16.5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50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і пожежі  16.54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захисні роботи  16.52–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48–16.4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заклад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і  6.6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шкільні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  6.2–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і  6.4–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грацій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3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роджуваність  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род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діл за метою користування послугами Інтернету 5.2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ертність  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доходами нижче прожиткового мінімуму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 1.2, 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и і розлучення  3.6–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Наукові кадри  21.2–21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і та науково-технічні роботи  21.1–2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ий доход населення 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а зайнятість  4.13–4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інальна 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ів  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йної продукції  21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алізованої продукції (товарів, послуг) підприємств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реалізованої промислової продукції (товарів, послуг)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.2, 1.4, 15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Об’єм річок та ставків 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дошкільними навчальними закладами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, перевезення  18.4–1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 1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оїздок  1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за їх розміра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и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Площа водного дзеркала ставків та водосховищ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об’єктів природно-заповідного фонду  10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сільськогосподарського призначення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ів та лісовкрит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ьких угідь 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івна сільськогосподарських культур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ежі  16.54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Послуги пошти та зв’язку  19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зареєстрованих безробітних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мбулаторно-поліклінічних закладів   1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дошкільних навчальних закладів  1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гальноосвітніх навчальних закладів  1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лікарняних закладів  1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а  1.2–1.4, 17.1–1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рахунок коштів державного бюджету  1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будованого фізичними особами  1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у міських поселення та у сільській місцевості   17.6–17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мисловості  15.4–1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ільського господарства  1.2–1.4, 16.1–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8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виробництво  16.13, 16.15, 16.17, 16.19, 16.21, 16.2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5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</w:t>
            </w:r>
            <w:r>
              <w:rPr>
                <w:sz w:val="18"/>
                <w:szCs w:val="18"/>
                <w:lang w:val="uk-UA"/>
              </w:rPr>
              <w:t>16.32–16.3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 16.39–16.42, 16.4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еликої рогатої худоби і птиці  16.34–16.3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43–16.4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іноземні в регіони України  23.14–23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егіонів України в економіці країн світу  23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firstLine="18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и звукового проводового мовлення  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ки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24"/>
                <w:lang w:val="uk-UA"/>
              </w:rPr>
              <w:t>1.3, 15.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йної діяльності  1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а основних видів продукції рослинництва  16.3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виробництва основних видів продукції тваринництва  16.4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а торгівля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Роздрібний товарооборот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4, </w:t>
            </w:r>
            <w:r>
              <w:rPr>
                <w:sz w:val="18"/>
                <w:szCs w:val="18"/>
                <w:lang w:val="uk-UA"/>
              </w:rPr>
              <w:t xml:space="preserve"> 20.2–2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5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8.11–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а діяльність 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продукції сільського господарс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продукції рослинниц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продукції тваринниц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одіння та користування землями  16.10-16.1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 16.13, 16.15, 16.17, 16.19, 16.21, 16.2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5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підприємства  16.4, 16.5, 16.7, 16.10, 16.11, 16.31, 16.4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зовані засоби розміщування (санаторії, пансіонати, будинки відпочинку тощо)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населення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ивних речовин (мікроелементів)  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и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експорту, імпорту послуг  23.10–23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видами економічної діяльності  14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товарна експорту, імпорту  23.4–2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firstLine="18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б’єкти ЄДРПОУ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 кількість 1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організаційними формами 1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й зв’язок (телефонні апарати, міжміські переговори)  19.7–19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Товарна структура експорту, імпорту  23.4–2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8.14–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4, 16.16, 16.18, 16.20, 16.22, 16.2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2–1.3,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бібліотечний  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СНІД  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активний туберкульоз  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0" w:hanging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Ціни 22.1–2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k-UA"/>
              </w:rPr>
              <w:t>–16.3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43–16.4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8.14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ільн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5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6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</w:t>
    </w:r>
    <w:r>
      <w:rPr>
        <w:rFonts w:cs="Arial" w:ascii="Arial" w:hAnsi="Arial"/>
        <w:sz w:val="16"/>
        <w:lang w:val="en-US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9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9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lang w:val="uk-UA"/>
      </w:rPr>
    </w:pP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  <w:lang w:val="en-US"/>
      </w:rPr>
      <w:t>5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22035</wp:posOffset>
              </wp:positionH>
              <wp:positionV relativeFrom="paragraph">
                <wp:posOffset>27940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9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2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9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9:00Z</dcterms:created>
  <dc:creator>PC170002</dc:creator>
  <dc:description/>
  <cp:keywords/>
  <dc:language>en-US</dc:language>
  <cp:lastModifiedBy>user</cp:lastModifiedBy>
  <cp:lastPrinted>2016-08-31T17:34:00Z</cp:lastPrinted>
  <dcterms:modified xsi:type="dcterms:W3CDTF">2016-11-28T12:47:00Z</dcterms:modified>
  <cp:revision>50</cp:revision>
  <dc:subject/>
  <dc:title>Показники соціально-економічного становища регіонів у розрізі міст та районів за 2004 рік</dc:title>
</cp:coreProperties>
</file>