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10.2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нафти сирої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газового конденсату природного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родних ресурсів 10.2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0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6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2–1.4, 16.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хорону та раціональне використання природних ресурсів 10.23–10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3.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3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3.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Експорт товарів та послуг  1.2–1.4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.1, </w:t>
            </w:r>
            <w:r>
              <w:rPr>
                <w:sz w:val="18"/>
                <w:szCs w:val="18"/>
                <w:lang w:val="en-US"/>
              </w:rPr>
              <w:t>23.4</w:t>
            </w:r>
            <w:r>
              <w:rPr>
                <w:sz w:val="18"/>
                <w:szCs w:val="18"/>
                <w:lang w:val="uk-UA"/>
              </w:rPr>
              <w:t>, 23.6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8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10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ушена неповна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4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овнішня торгівля 23.1–2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2–1.4, 23.2, 23.5, 23.7, 23.9, 23.11, 2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3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3.14–23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ндекси споживчих цін  22.1–2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1.4–21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онів метрополітенів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еликої рогатої худоби і птиці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жінок, які вчинили злочини 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народжених  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мерлих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ень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мвайних вагонів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лейбусних машин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ів  3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их осіб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7.1–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0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2–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8–16.4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за метою користування послугами Інтернету 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1.2–21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1.1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1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Об’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5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’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иробництво  16.13, 16.15, 16.17, 16.19, 16.21, 16.2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 16.39–16.42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еликої рогатої худоби і птиці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іноземні в регіони України  23.14–23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3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4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росл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твар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0-16.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 16.13, 16.15, 16.17, 16.19, 16.21, 16.2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10, 16.11, 16.31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експорту, імпорту послуг  23.10–2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3.4–2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ими формами 1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3.4–2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0" w:hanging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5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PC170002</dc:creator>
  <dc:description/>
  <cp:keywords/>
  <dc:language>en-US</dc:language>
  <cp:lastModifiedBy>user</cp:lastModifiedBy>
  <cp:lastPrinted>2016-08-31T17:35:00Z</cp:lastPrinted>
  <dcterms:modified xsi:type="dcterms:W3CDTF">2016-11-28T12:46:00Z</dcterms:modified>
  <cp:revision>49</cp:revision>
  <dc:subject/>
  <dc:title>Показники соціально-економічного становища регіонів у розрізі міст та районів за 2004 рік</dc:title>
</cp:coreProperties>
</file>