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дмова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</w:t>
      </w:r>
      <w:r>
        <w:rPr>
          <w:rFonts w:cs="Arial" w:ascii="Arial" w:hAnsi="Arial"/>
          <w:sz w:val="24"/>
          <w:szCs w:val="24"/>
        </w:rPr>
        <w:t>У статистичному збірнику "Паливно-енергетичні ресурси України" наведені статистичні дані, що характеризують результати діяльності підприємств і організацій щодо видобутку, виробництва, перетворення та кінцевого споживання паливно-енергетичних ресурсів в Україні за 2014-2015 ро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</w:rPr>
        <w:t>Також розділ 1 збірника доповнено таблицями продуктових енергетичних балансів за окремими видами палива та графічною інформацією щодо показників енергетичних балансів за 2007-2015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</w:rPr>
        <w:t>Значне місце у збірнику відведено статистичним даним про використання підприємствами та організаціями паливно-енергетичних ресурсів за основними напрямами споживанн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</w:rPr>
        <w:t>Подано інформацію про утворення та використання вторинних енергетичних ресурсів; про втрати енергоресурсів при транспортуванні, розподілі та зберіганні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Наведено показники питомих витрат палива та енергії на виробництво енергоємних видів продукції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Інформацію подано за регіонами України та видами економічної діяльності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Наприкінці збірника наведені методологічні пояснення окремих статистичних показників.</w:t>
      </w:r>
    </w:p>
    <w:p>
      <w:pPr>
        <w:pStyle w:val="Normal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збірнику інформацію за результатами державних статистичних спостережень за 2014-2015 рік наведено і розрахова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ержавна служба статистики України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мовні позначення, які використані у збірнику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ире (-)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- явищ не було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уль (0)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- явище відбувалось, але у вимірах, менших за ті, щ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ожуть бути виражені використаними у таблиці розрядам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 у.п. 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- тонна умовного палива;</w:t>
      </w:r>
    </w:p>
    <w:p>
      <w:pPr>
        <w:pStyle w:val="Normal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с.тне - тисяча тонн нафтового еквівален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сумок окремих даних не завжди дорівнює сумі складових за рахунок округленн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orewor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The publication " Fuel and energy resources of Ukraine " contain statistics  data that show  the activity outcome of enterprises and organizations of all economic activities concerned with mining, production, transformation and final consumption of energy resources in 2014-2015 in Ukrain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art 1 is supplemented with tables of statistics in form of balances for individual fuels and graphic information on time series data of energy balances for 2007-2015 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ignificant place in the publication is given to statistical data on the enterprises and organizations use of energy resources in the reference directions of consumption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Presented information about: generation and utilization of secondary energy resources; energy losses in transportation, distribution and storag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hown the weights' values for fuel and energy use on production the energy-using</w:t>
      </w:r>
      <w:r>
        <w:rPr>
          <w:rStyle w:val="St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roducts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formation is provided by regions of Ukraine and types of economic activities.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 last part of the publication also contains methodological notes on some statistical indicators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formation</w:t>
      </w:r>
      <w:r>
        <w:rPr>
          <w:rFonts w:cs="Arial" w:ascii="Arial" w:hAnsi="Arial"/>
          <w:sz w:val="24"/>
          <w:szCs w:val="24"/>
          <w:lang w:val="de-AT"/>
        </w:rPr>
        <w:t xml:space="preserve"> </w:t>
      </w:r>
      <w:r>
        <w:rPr>
          <w:rFonts w:cs="Arial" w:ascii="Arial" w:hAnsi="Arial"/>
          <w:sz w:val="24"/>
          <w:szCs w:val="24"/>
          <w:lang w:val="en-AU"/>
        </w:rPr>
        <w:t>presented</w:t>
      </w:r>
      <w:r>
        <w:rPr>
          <w:rFonts w:cs="Arial" w:ascii="Arial" w:hAnsi="Arial"/>
          <w:sz w:val="24"/>
          <w:szCs w:val="24"/>
          <w:lang w:val="en-US"/>
        </w:rPr>
        <w:t xml:space="preserve"> and calculated in this issue given according to the 2014-2015 statistics observation results and exclude data from temporarily occupied territories of Autonomous Republic of Crimea, Sebastopol and part of the anti-terrorist operation zon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tate Statistics Service of Ukrain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  <w:t>Conventional symbols used in publication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  <w:t>Dash (–) – not observed</w:t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  <w:t>Zero (0) – data are very low for used units of measure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  <w:tab/>
        <w:t xml:space="preserve">tsc  – tonnes of standard coals 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  <w:lang w:val="en-US"/>
        </w:rPr>
        <w:t xml:space="preserve">toe </w:t>
      </w:r>
      <w:r>
        <w:rPr>
          <w:rFonts w:cs="Arial" w:ascii="Arial" w:hAnsi="Arial"/>
          <w:iCs/>
          <w:sz w:val="24"/>
          <w:szCs w:val="24"/>
          <w:lang w:val="en-GB"/>
        </w:rPr>
        <w:t>– tonnes of oil equivalent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val="en-GB"/>
        </w:rPr>
        <w:t>There are cases when all components of the total sum are given, however when rounding the sum of the components does not equal the total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37" w:top="1418" w:footer="737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5:00Z</dcterms:created>
  <dc:creator>A.Shkutlina</dc:creator>
  <dc:description/>
  <cp:keywords/>
  <dc:language>en-US</dc:language>
  <cp:lastModifiedBy>O.Abent</cp:lastModifiedBy>
  <cp:lastPrinted>2013-12-20T11:26:00Z</cp:lastPrinted>
  <dcterms:modified xsi:type="dcterms:W3CDTF">2016-12-27T12:15:00Z</dcterms:modified>
  <cp:revision>8</cp:revision>
  <dc:subject/>
  <dc:title>Передмова</dc:title>
</cp:coreProperties>
</file>