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4.20. Прийняття в експлуатацію автомобільних доріг з твердим покриттям </w:t>
      </w:r>
    </w:p>
    <w:p>
      <w:pPr>
        <w:pStyle w:val="TextBodyIndent"/>
        <w:ind w:left="0" w:hanging="0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внутрішньогосподарського значення за рег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744"/>
        <w:gridCol w:w="744"/>
        <w:gridCol w:w="744"/>
        <w:gridCol w:w="745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32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21. Довжина трамвайних колій загального користування (в одноколійному обчисленні)</w:t>
      </w:r>
    </w:p>
    <w:p>
      <w:pPr>
        <w:pStyle w:val="TextBodyIndent"/>
        <w:ind w:left="0" w:hanging="0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8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22. Довжина тролейбусних ліній загального користування (в однопутному обчисленні)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за регіонами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1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8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7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6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99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9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8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336"/>
        <w:ind w:left="0" w:hanging="0"/>
        <w:rPr>
          <w:b w:val="false"/>
          <w:b w:val="false"/>
          <w:sz w:val="20"/>
          <w:vertAlign w:val="superscript"/>
          <w:lang w:val="uk-UA"/>
        </w:rPr>
      </w:pPr>
      <w:r>
        <w:rPr>
          <w:b w:val="false"/>
          <w:sz w:val="20"/>
          <w:vertAlign w:val="superscript"/>
          <w:lang w:val="uk-UA"/>
        </w:rPr>
      </w:r>
    </w:p>
    <w:p>
      <w:pPr>
        <w:pStyle w:val="TextBodyIndent"/>
        <w:spacing w:lineRule="auto" w:line="336"/>
        <w:ind w:left="0" w:hanging="0"/>
        <w:rPr>
          <w:b w:val="false"/>
          <w:b w:val="false"/>
          <w:sz w:val="20"/>
          <w:vertAlign w:val="superscript"/>
          <w:lang w:val="uk-UA"/>
        </w:rPr>
      </w:pPr>
      <w:r>
        <w:rPr>
          <w:b w:val="false"/>
          <w:sz w:val="20"/>
          <w:vertAlign w:val="superscript"/>
          <w:lang w:val="uk-UA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4.23. Довжина колій метрополітенів загального користування </w:t>
      </w:r>
    </w:p>
    <w:p>
      <w:pPr>
        <w:pStyle w:val="TextBodyIndent"/>
        <w:ind w:left="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uk-UA"/>
        </w:rPr>
        <w:t>(у двоколійному обчисленні)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</w:t>
      </w:r>
      <w:r>
        <w:rPr>
          <w:i/>
          <w:sz w:val="22"/>
        </w:rPr>
        <w:t>(км)</w:t>
      </w:r>
    </w:p>
    <w:p>
      <w:pPr>
        <w:pStyle w:val="Normal"/>
        <w:spacing w:lineRule="auto" w:line="288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0"/>
        <w:gridCol w:w="841"/>
        <w:gridCol w:w="842"/>
        <w:gridCol w:w="841"/>
        <w:gridCol w:w="842"/>
        <w:gridCol w:w="842"/>
        <w:gridCol w:w="841"/>
        <w:gridCol w:w="842"/>
        <w:gridCol w:w="842"/>
      </w:tblGrid>
      <w:tr>
        <w:trPr/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16"/>
              <w:ind w:firstLine="4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</w:tr>
      <w:tr>
        <w:trPr/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2"/>
        </w:rPr>
        <w:t>4.24. Дорожньо-транспортні пригоди на дорогах і вулицях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6"/>
        <w:gridCol w:w="279"/>
        <w:gridCol w:w="394"/>
        <w:gridCol w:w="331"/>
        <w:gridCol w:w="342"/>
        <w:gridCol w:w="383"/>
        <w:gridCol w:w="290"/>
        <w:gridCol w:w="435"/>
        <w:gridCol w:w="239"/>
        <w:gridCol w:w="486"/>
        <w:gridCol w:w="187"/>
        <w:gridCol w:w="538"/>
        <w:gridCol w:w="135"/>
        <w:gridCol w:w="590"/>
        <w:gridCol w:w="83"/>
        <w:gridCol w:w="643"/>
        <w:gridCol w:w="31"/>
      </w:tblGrid>
      <w:tr>
        <w:trPr/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Дорожньо-транспортні пригоди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, тис.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,2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,2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,4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,0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,6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left="72" w:firstLine="70"/>
              <w:rPr>
                <w:sz w:val="22"/>
              </w:rPr>
            </w:pPr>
            <w:r>
              <w:rPr>
                <w:sz w:val="22"/>
              </w:rPr>
              <w:t>у тому числі у яких були потерпілі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 них зі смертельним наслідком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терпілих, тис. осіб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них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загинуло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поранено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рожньо-транспортні пригоди, які скоїлися у населених пунктах, тис.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425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них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загинуло, тис. осіб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поранено, тис. осіб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1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ind w:firstLine="14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МВС України. До 2005 року включно – дорожньо-транспортні пригоди, у яких були потерпілі, з 2006 року – дорожньо-транспортні пригоди в</w:t>
      </w:r>
      <w:r>
        <w:rPr/>
        <w:t>сього, тобто з урахуванням і тих, що призвели до матеріальних збитків без потерпіли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4.25. Дорожньо-транспортні пригоди, потерпілі у них за регіонами у 2015 році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16"/>
        <w:ind w:left="56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1758"/>
        <w:gridCol w:w="164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ількість ДТП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  <w:r>
              <w:rPr>
                <w:b/>
                <w:sz w:val="21"/>
                <w:szCs w:val="21"/>
              </w:rPr>
              <w:t>, 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У тому  числі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потерпілим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ількість потерпілих у ДТП, осіб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гинул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анено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36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93</w:t>
            </w:r>
          </w:p>
        </w:tc>
        <w:tc>
          <w:tcPr>
            <w:tcW w:w="17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3</w:t>
            </w:r>
          </w:p>
        </w:tc>
        <w:tc>
          <w:tcPr>
            <w:tcW w:w="16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>
          <w:b/>
          <w:b/>
          <w:sz w:val="22"/>
        </w:rPr>
      </w:pP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За даними МВС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ru-RU"/>
        </w:rPr>
        <w:t>26</w:t>
      </w:r>
      <w:r>
        <w:rPr>
          <w:b/>
          <w:sz w:val="22"/>
          <w:szCs w:val="22"/>
        </w:rPr>
        <w:t>. Кількість загиблих і поранених у дорожньо-транспортних пригодах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сіб)</w:t>
      </w:r>
    </w:p>
    <w:p>
      <w:pPr>
        <w:pStyle w:val="Normal"/>
        <w:ind w:right="-2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559"/>
        <w:gridCol w:w="1559"/>
        <w:gridCol w:w="1559"/>
        <w:gridCol w:w="156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ане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анено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9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шоход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лосипеди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ії і пасажир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пед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тоцикл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егкових автомобіл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іжміських і місь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втобусів, трамваїв 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лейбус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нтажних автомобіл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нших механічних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анспортних гужов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собів  і вершн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897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шоход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4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лосипеди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ії і пасажи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пед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4</w:t>
            </w: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3</w:t>
            </w:r>
            <w:r>
              <w:rPr>
                <w:sz w:val="22"/>
              </w:rPr>
              <w:t>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егкових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9</w:t>
            </w:r>
            <w:r>
              <w:rPr>
                <w:sz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іжміських і місь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втобусів, трамваїв 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лейбус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нтажних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нших механічних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анспортних гужов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собів  і вершн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>
          <w:b/>
          <w:b/>
          <w:sz w:val="22"/>
        </w:rPr>
      </w:pP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Див. виноску до табл. 4.2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7. Кількість подій з морськими та річковими суднами під прапором України 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ериторіальних водах України та інших держав у 2015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9"/>
        <w:gridCol w:w="1843"/>
        <w:gridCol w:w="155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морські події </w:t>
            </w:r>
            <w:r>
              <w:rPr>
                <w:b/>
                <w:sz w:val="22"/>
              </w:rPr>
              <w:t>–</w:t>
            </w:r>
            <w:r>
              <w:rPr>
                <w:b/>
                <w:sz w:val="21"/>
                <w:szCs w:val="21"/>
              </w:rPr>
              <w:t xml:space="preserve"> усь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події на внутрішніх водних шляхах </w:t>
            </w:r>
            <w:r>
              <w:rPr>
                <w:b/>
                <w:sz w:val="22"/>
              </w:rPr>
              <w:t>–</w:t>
            </w:r>
            <w:r>
              <w:rPr>
                <w:b/>
                <w:sz w:val="21"/>
                <w:szCs w:val="21"/>
              </w:rPr>
              <w:t xml:space="preserve"> усь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дій, 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них ушкоджено суден, 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318" w:hanging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Із загальної кількості ушкоджених суден – 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з можливістю ремо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ількість загиблих, осі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Державної служби</w:t>
      </w:r>
      <w:r>
        <w:rPr/>
        <w:t xml:space="preserve"> України з безпеки на транспорті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ім того, протягом 2015 року сталася 21 аварійна подія із маломірними (малими) суднами, в яких загинуло 44 особи та травмовано 26 осіб, та 4 аварійні події із суднами під іноземним прапоро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8. Транспортні події на залізничному транспорті загального користування України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5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firstLine="54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355"/>
        <w:gridCol w:w="1417"/>
      </w:tblGrid>
      <w:tr>
        <w:trPr/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транспортних подій, од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отерпілих у транспортних подіях – усього, осіб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овано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строф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йозні 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Див. перш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Шлях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User</dc:creator>
  <dc:description/>
  <cp:keywords/>
  <dc:language>en-US</dc:language>
  <cp:lastModifiedBy>N.Mihayluk</cp:lastModifiedBy>
  <cp:lastPrinted>2016-06-02T15:23:00Z</cp:lastPrinted>
  <dcterms:modified xsi:type="dcterms:W3CDTF">2016-07-20T07:51:00Z</dcterms:modified>
  <cp:revision>129</cp:revision>
  <dc:subject/>
  <dc:title>4</dc:title>
</cp:coreProperties>
</file>