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. 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left="567" w:hanging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8"/>
        <w:gridCol w:w="1880"/>
        <w:gridCol w:w="137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екомунікації (електрозв’язок), млн.грн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287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6</w:t>
            </w:r>
          </w:p>
        </w:tc>
        <w:tc>
          <w:tcPr>
            <w:tcW w:w="13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іжне спожи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3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 додана варт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8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 найманих працівни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Інші податки за виключе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ням інших субсидій, пов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язаних з виробництв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ий прибуток, змішаний дохі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/>
        <w:t xml:space="preserve"> Дані наведено згідно з Класифікацією видів економічної діяльності ДК 009:2010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bidi w:val="1"/>
        <w:spacing w:lineRule="auto" w:line="228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8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Транспорт, складське господарство, 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96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374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6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76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251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3882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39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54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9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11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14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2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48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04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5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7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0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14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00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987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6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8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86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79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2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345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757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2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15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3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42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59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0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left="567" w:hanging="567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ані уточнено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9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spacing w:lineRule="auto" w:line="228"/>
        <w:ind w:left="567" w:hanging="567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15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0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8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8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7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41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4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6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8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3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5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1.20. Формування чистого прибутку (збитку) підприємств за видом економічної діяльності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"Телекомунікації (електрозв’язок)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ind w:right="-4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15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0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72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5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5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25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94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682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8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3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8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36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7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5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54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9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6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1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44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96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3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2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5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5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1. Фінансовий результат (сальдо)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Normal"/>
        <w:ind w:left="567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932"/>
        <w:gridCol w:w="1753"/>
        <w:gridCol w:w="1559"/>
      </w:tblGrid>
      <w:tr>
        <w:trPr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інансовий результат (сальдо) до оподаткування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 т.ч. малі підприєм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тома ваг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8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03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4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84,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6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штова та кур’єрська діяльніст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3"/>
        <w:spacing w:lineRule="auto" w:line="228"/>
        <w:ind w:left="567" w:right="-290" w:hanging="0"/>
        <w:jc w:val="lef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3"/>
        <w:spacing w:lineRule="auto" w:line="228"/>
        <w:ind w:left="567" w:right="-290" w:hanging="0"/>
        <w:jc w:val="lef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2. Фінансовий результат (сальдо)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елекомунікації (електрозв’язок)" </w:t>
      </w:r>
    </w:p>
    <w:p>
      <w:pPr>
        <w:pStyle w:val="Normal"/>
        <w:ind w:left="567" w:hanging="0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right="-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559"/>
        <w:gridCol w:w="851"/>
        <w:gridCol w:w="2835"/>
        <w:gridCol w:w="2551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інансовий результат (сальдо) до оподаткування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, млн.гр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 т.ч. малі підприєм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итома вага,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відсоткі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5,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,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4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5859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57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1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3"/>
        <w:spacing w:lineRule="auto" w:line="228"/>
        <w:ind w:left="567" w:right="-290" w:hanging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3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5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197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9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41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6,2</w:t>
            </w:r>
          </w:p>
        </w:tc>
      </w:tr>
      <w:tr>
        <w:trPr/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14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3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225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3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810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1,3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 т.ч. </w:t>
            </w: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-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 xml:space="preserve">1.24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  <w:r>
        <w:rPr>
          <w:b/>
          <w:sz w:val="22"/>
        </w:rPr>
        <w:t xml:space="preserve">"Телекомунікації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(електрозв’язок)"</w:t>
      </w:r>
    </w:p>
    <w:p>
      <w:pPr>
        <w:pStyle w:val="Normal"/>
        <w:ind w:right="-44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right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1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6,0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24</w:t>
      </w:r>
    </w:p>
    <w:p>
      <w:pPr>
        <w:pStyle w:val="Normal"/>
        <w:ind w:left="567" w:hanging="567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5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-20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1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4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5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7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4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-36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5,0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0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25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</w:t>
      </w:r>
      <w:r>
        <w:rPr>
          <w:szCs w:val="22"/>
          <w:lang w:val="uk-UA"/>
        </w:rPr>
        <w:t>Транспорт, складське господарство, поштова та кур’єрська діяльність"</w:t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  <w:szCs w:val="22"/>
          <w:lang w:val="uk-UA"/>
        </w:rPr>
        <w:t xml:space="preserve">         </w:t>
      </w:r>
      <w:r>
        <w:rPr>
          <w:szCs w:val="22"/>
          <w:lang w:val="uk-UA"/>
        </w:rPr>
        <w:t>за регіонами у 2015 році</w:t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й ре-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-1418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8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52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4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1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25</w:t>
      </w:r>
    </w:p>
    <w:p>
      <w:pPr>
        <w:pStyle w:val="Normal"/>
        <w:ind w:left="567" w:hanging="567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й ре-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9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1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"/>
        <w:ind w:left="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/>
      </w:pPr>
      <w:r>
        <w:rPr>
          <w:lang w:val="uk-UA"/>
        </w:rPr>
        <w:t>1.26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Телекомунікації (електрозв</w:t>
      </w:r>
      <w:r>
        <w:rPr/>
        <w:t>’</w:t>
      </w:r>
      <w:r>
        <w:rPr>
          <w:lang w:val="uk-UA"/>
        </w:rPr>
        <w:t>язок)"</w:t>
      </w:r>
      <w:r>
        <w:rPr>
          <w:szCs w:val="22"/>
          <w:lang w:val="uk-UA"/>
        </w:rPr>
        <w:t xml:space="preserve"> за регіонами у 2015 році</w:t>
      </w:r>
    </w:p>
    <w:p>
      <w:pPr>
        <w:pStyle w:val="Normal"/>
        <w:spacing w:lineRule="auto" w:line="208"/>
        <w:ind w:left="567" w:right="-44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202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16325</wp:posOffset>
              </wp:positionH>
              <wp:positionV relativeFrom="paragraph">
                <wp:posOffset>18605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65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58565</wp:posOffset>
              </wp:positionH>
              <wp:positionV relativeFrom="paragraph">
                <wp:posOffset>167640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13.2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6:00Z</dcterms:created>
  <dc:creator>User</dc:creator>
  <dc:description/>
  <cp:keywords/>
  <dc:language>en-US</dc:language>
  <cp:lastModifiedBy>N.Mihayluk</cp:lastModifiedBy>
  <cp:lastPrinted>2015-06-15T17:29:00Z</cp:lastPrinted>
  <dcterms:modified xsi:type="dcterms:W3CDTF">2016-07-18T13:44:00Z</dcterms:modified>
  <cp:revision>115</cp:revision>
  <dc:subject/>
  <dc:title>1</dc:title>
</cp:coreProperties>
</file>