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ЗМІСТ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51"/>
        <w:gridCol w:w="643"/>
      </w:tblGrid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дм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коро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Умовні позна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 xml:space="preserve">1. Загальний розділ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засоби підприємств видів економічної діяльності "Діяльність транспорту" та "Діяльність пошти і зв’язку" за 2011-2112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засоби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3-2014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Капітальні інвестиції підприємств виду економічної діяльності "Транспорт, складське господарство, поштова та кур’єрська діяльність"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ямі іноземні інвестиції (акціонерний капітал) з країн світу у підприємствах України з основним видом економічної діяльності "Транспорт, складське господарство, поштова та кур’єрська діяльність"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труктура прямих іноземних інвестицій (акціонерного капіталу) за видом економічної діяльності "Транспорт, складське господарство, поштова та кур’єрська діяльність" у розрізі країн світу на 31.12.2015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ямі іноземні інвестиції (акціонерний капітал) з країн світу у підприємствах України з основним видом економічної діяльності "Телекомунікації (електрозв’язок)"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рямі іноземні інвестиції (акціонерний капітал) у підприємствах України з основним видом економічної діяльності "Транспорт, складське господарство, поштова та кур’єрська діяльність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рямі іноземні інвестиції (акціонерний капітал) у підприємствах України з основним видом економічної діяльності "Телекомунікації (електрозв’язок)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Середньомісячна заробітна плата штатних працівників підприємств транспорту, складського господарства, поштової та кур’єрської діяльності за видами економічної діяльності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ind w:firstLine="3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5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у економічної діяльності "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у 2014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ий результат (сальдо) підприємств до оподаткування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ий результат (сальдо) підприємств до оподаткування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і результати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Фінансові результати підприємств до оподаткування за видом економічної діяльності "Транспорт, складське господарство, поштова та кур’єрська діяльність" за регіонами у 2015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Фінансові результати підприємств до оподаткування за видом економічної діяльності "Телекомунікації (електрозв’язок)" за регіонами у 2015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7.</w:t>
            </w:r>
          </w:p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Чистий прибуток (збиток) підприємств за видом економічної діяльності "Транспорт, складське господарство, поштова та кур’єрська діяльність" за регіонами у 2015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8.</w:t>
            </w:r>
          </w:p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Чистий прибуток (збиток) підприємств за видом економічної діяльності "Телекомунікації (електрозв’язок)" за регіонами у 2015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9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ind w:hanging="3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оборотних активів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ентабельність операційно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1.35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 за регіонами у 2015 роц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1.36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операційної діяльності підприємств за видом економічної діяльності "Телекомунікації (електрозв’язок)" за регіонами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 за регіонами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елекомунікації (електрозв’язок)"  за регіонами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jc w:val="left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 xml:space="preserve">Експорт-імпорт транспортних послуг та телекомунікаційних послуг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jc w:val="left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Експорт-імпорт транспортних послуг та телекомунікаційних послуг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Експорт-імпорт транспортних послуг України з країнами світу за 2015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ind w:right="-57" w:hanging="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Експорт-імпорт телекомунікаційних послуг України з країнами світу за 2015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64"/>
              <w:ind w:right="-57" w:hanging="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kern w:val="2"/>
                <w:sz w:val="22"/>
                <w:szCs w:val="22"/>
              </w:rPr>
              <w:t>Експорт-імпорт послуг трубопровідного транспорту з країнами світу за 2015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2. Продукція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перевезень вантаж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итома вага окремих видів транспорту в перевезенні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Питома вага окремих видів транспорту в перевезенні вантажів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обсягу 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транспортними підприємств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ь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ь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вантажів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автомобільним транспортом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автотранспортними підприємствами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морським транспортом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річковим транспортом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Транспортування (перекачка) вантажів трубопроводам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транспортування (перекачки)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труктура транспортування (перекачки) вантажів трубопровод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вантажообороту за всіма видами транспорту</w:t>
            </w:r>
          </w:p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вантажообороту з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мобіль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транспортних підприємств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морськ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річков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трубопровідного транспорту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у середньому за доб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ередня відстань перевезення однієї тонни вантажів окремими видами транспорту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морськ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річков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транспортування однієї тонни вантажів трубопровід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вантажні перевезення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транспортування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Відправлення (перевезення) пасажирів за видами транспорту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відправлень (перевезень) пасажир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окремих видів транспорту у загальному відправленні (перевезенні) пасажирів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обсягу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(перевезення) пасажирів за видами сполучення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пасажирів залізнич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им транспортом (автобусами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міжнародн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 у між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при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морським транспортом за регіонами т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річковим транспортом за регіонами т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іаці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іаційним транспортом у міжнародному сполученні за регіонами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іаційним транспортом у внутрішнь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трамва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тролейбус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метрополітенів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їздок в автобусах у розрахунку на одну особу наявного населення у середньому за рік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на в’їзд 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на виїзд 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пасажирообороту всіх видів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асажирообороту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томобільного транспорту (автобусів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морськ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річков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іацій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ого пасажир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ередня відстань перевезення одного пасажира за видами транспорту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3. Рухомий скла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ухомий склад за видами транспорту та призначенн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рухомого складу залізничного транспорту за роками випуску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ухомий склад міського електротранспорту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трамвайних вагонів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тролейбусних машин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вагонів метрополітенів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ічкові та морські судна за тип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олейбусні маши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мвайні ваго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гони метрополітенів по містах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користання рухомого складу залізничн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користання пасажиромісткості літаків і вертольот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гальний пробіг вантажних автомобілів підприємств і організацій України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гальний пробіг пасажирських  автобусів підприємств і організацій України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трати палива на експлуатацію вантажних автомобілів та пасажирських автобусів підприємств та організацій України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заправні станції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залізнич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нзит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вод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авіацій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16</w:t>
            </w:r>
          </w:p>
        </w:tc>
      </w:tr>
      <w:tr>
        <w:trPr>
          <w:trHeight w:val="76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4. Шлях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провадження прогресивних видів шляхів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тенсивність перевезень вантаж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тенсивність перевезення пасажир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Найбільші водосховища Україн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Найбільші річки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Експлуатаційна довжина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автомобільних доріг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і дороги загального користування з твердим покриттям за категорія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і дороги загального користування з твердим покриттям за категоріями за регіонами на кінець 2015 року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итома вага автомобільних доріг з твердим покриттям у загальній довжи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автомобільних доріг загального користування з твердим покриттям 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ийняття в експлуатацію автомобільних доріг з твердим покриттям загального користування за регіонами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Мости та шляхопроводи на автомобільних дорогах загального користування за типами на кінець 2015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Благоустрій автомобільних доріг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хисні та декоративні насадження, снігозахисні засоби на автомобільних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хнічні засоби регулювання дорожнього руху на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ийняття в експлуатацію автомобільних доріг з твердим покриттям внутрішньогосподарського значе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трамвайних колій загального користування (в одноколій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тролейбусних ліній загального користування (в однопут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колій метрополітенів загального користування (у двоколійному обчисленні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рожньо-транспортні пригоди на дорогах і вулицях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рожньо-транспортні пригоди, потерпілі у них за регіонами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рожньо-транспортні пригоди, потерпілі у них за регіонами у 2015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5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дій з морськими та річковими суднами під прапором України в територіальних водах України та інших держав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6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нспортні події на залізничному транспорті загального користування України за 2015 рік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6</w:t>
            </w:r>
          </w:p>
        </w:tc>
      </w:tr>
      <w:tr>
        <w:trPr>
          <w:trHeight w:val="58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5. Послуги пошти та зв'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доходів підприємств від надання послуг пошти та зв’язку за видами зв’язку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доходів підприємств від надання послуг пошти та зв’язку населенню за видами зв’язку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послуги пошти та зв’язку за видам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 за регіонами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 за видами зв’язку т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 населенню за видами зв’язку т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2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в’язку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. Розподіл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загальної суми доходів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в’язку у 201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в’язку за регіонами у 201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дукція (послуги) підприємств пошти та зв’язку загального користування</w:t>
            </w:r>
          </w:p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Міжміські телефонні переговори (включаючи міжнародні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газет і журнал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лист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телеграм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посилок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поштових переказів і пенсійних виплат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Міжміські телефонні переговори (включаючи міжнародні)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2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kern w:val="2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Споживання послуг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зв’язку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населенням з відправлення листів, телеграм, посилок та надання міжміських телефонних переговорів за регіонами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2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Продукція (послуги) міжнародної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зв’язку за регіонами у 2015 році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6. Засоб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лефонні апарати мережі загального користування та відомчі, які мають на неї вихід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Телефонні апарат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ість населення телефонними 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Забезпеченість населення основними домашніми телефонними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. 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ийняття в експлуатацію ліній зв’язку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Міжміські таксофони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сновні телефонні апарати міської мережі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сновні домашні телефонні апарати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домашні телефонні апарати мі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домаш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ість населення основними домашніми телефонними апаратами за 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зв’язку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мобільного зв’язку за регіонами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кабельного телебачення та мережі Інтернет за регіонами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хоплення населення України телебаченням та радіомовленням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ість населення засобами телебачення та радіомовле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 xml:space="preserve">Графік.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хоплення населення України телебаченням та радіомовленням у 2015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трансляційні радіоточк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2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ні населення основними трансляційними радіоточкам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 xml:space="preserve">7. Основні показники роботи транспорту та зв’язку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без урахування тимчасово окупованої території Автономної Республіки Крим та м.Севастополя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лефонні апарат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8. Міжнародні порівняння з країнами Євросоюз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мобіль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річков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дорожньо-транспортних пригод з потерпіли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загибл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ранен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9. Методологічні пояснення до окремих показників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3</w:t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00" w:footer="708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8565</wp:posOffset>
              </wp:positionH>
              <wp:positionV relativeFrom="paragraph">
                <wp:posOffset>210185</wp:posOffset>
              </wp:positionV>
              <wp:extent cx="1403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85pt;mso-wrap-distance-left:0pt;mso-wrap-distance-right:0pt;mso-wrap-distance-top:0pt;mso-wrap-distance-bottom:0pt;margin-top:16.5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служба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jc w:val="cen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 </w:t>
          </w:r>
          <w:r>
            <w:rPr>
              <w:b/>
              <w:i/>
              <w:sz w:val="16"/>
            </w:rPr>
            <w:t>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kern w:val="2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9:00Z</dcterms:created>
  <dc:creator>User</dc:creator>
  <dc:description/>
  <cp:keywords/>
  <dc:language>en-US</dc:language>
  <cp:lastModifiedBy>N.Mihayluk</cp:lastModifiedBy>
  <cp:lastPrinted>2016-09-08T17:01:00Z</cp:lastPrinted>
  <dcterms:modified xsi:type="dcterms:W3CDTF">2016-09-08T14:09:00Z</dcterms:modified>
  <cp:revision>163</cp:revision>
  <dc:subject/>
  <dc:title>ЗМІСТ</dc:title>
</cp:coreProperties>
</file>