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іяльність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громадських об’єднань</w:t>
      </w:r>
    </w:p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Україні у 201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5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році</w:t>
      </w:r>
      <w:r>
        <w:rPr>
          <w:rStyle w:val="FootnoteAnchor"/>
          <w:b/>
          <w:szCs w:val="28"/>
          <w:vertAlign w:val="superscript"/>
        </w:rPr>
        <w:footnoteReference w:id="2"/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pacing w:val="2"/>
          <w:sz w:val="28"/>
          <w:szCs w:val="28"/>
        </w:rPr>
      </w:pPr>
      <w:r>
        <w:rPr>
          <w:rFonts w:cs="Times New Roman CYR" w:ascii="Times New Roman CYR" w:hAnsi="Times New Roman CYR"/>
          <w:spacing w:val="2"/>
          <w:sz w:val="28"/>
          <w:szCs w:val="28"/>
        </w:rPr>
        <w:t>Про результати своєї діяльності за 201</w:t>
      </w:r>
      <w:r>
        <w:rPr>
          <w:rFonts w:cs="Times New Roman CYR" w:ascii="Times New Roman CYR" w:hAnsi="Times New Roman CYR"/>
          <w:spacing w:val="2"/>
          <w:sz w:val="28"/>
          <w:szCs w:val="28"/>
          <w:lang w:val="ru-RU"/>
        </w:rPr>
        <w:t>5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р. органам державної </w:t>
      </w:r>
      <w:r>
        <w:rPr>
          <w:rFonts w:cs="Times New Roman CYR" w:ascii="Times New Roman CYR" w:hAnsi="Times New Roman CYR"/>
          <w:spacing w:val="8"/>
          <w:sz w:val="28"/>
          <w:szCs w:val="28"/>
        </w:rPr>
        <w:t>статистики прозвітувало 2</w:t>
      </w:r>
      <w:r>
        <w:rPr>
          <w:rFonts w:cs="Times New Roman CYR" w:ascii="Times New Roman CYR" w:hAnsi="Times New Roman CYR"/>
          <w:spacing w:val="8"/>
          <w:sz w:val="28"/>
          <w:szCs w:val="28"/>
          <w:lang w:val="ru-RU"/>
        </w:rPr>
        <w:t>2185</w:t>
      </w:r>
      <w:r>
        <w:rPr>
          <w:rFonts w:cs="Times New Roman CYR" w:ascii="Times New Roman CYR" w:hAnsi="Times New Roman CYR"/>
          <w:spacing w:val="8"/>
          <w:sz w:val="28"/>
          <w:szCs w:val="28"/>
        </w:rPr>
        <w:t xml:space="preserve"> керівних органів громадських організацій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 (у 2014р. – 21417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обліку громадських організацій, які подали звіти, перебувало         25,7 млн. осіб (у 2014р. – 27 млн. осіб), із них 5 млн. осіб (19,5%) – це члени, зареєстровані керівними органами цих організацій (у 2014р. – 4,6 млн. осіб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ромадськими організаціями для виконання своїх цілей та напрямів діяльності було засновано 9271 товариство та підприємство, з яких 1570 </w:t>
      </w:r>
      <w:r>
        <w:rPr>
          <w:rFonts w:cs="Times New Roman CYR" w:ascii="Times New Roman CYR" w:hAnsi="Times New Roman CYR"/>
          <w:spacing w:val="2"/>
          <w:sz w:val="28"/>
        </w:rPr>
        <w:t>(16,9%) – керівними органами, 7701 (83,1%) – відокремленими підрозділами;</w:t>
      </w:r>
      <w:r>
        <w:rPr>
          <w:rFonts w:cs="Times New Roman CYR" w:ascii="Times New Roman CYR" w:hAnsi="Times New Roman CYR"/>
          <w:sz w:val="28"/>
        </w:rPr>
        <w:t xml:space="preserve"> у тому числі 113 засобів масової інформації, з яких 97 було засновано керівними органами та 16 відокремленими підрозділами. Крім того, у 201</w:t>
      </w:r>
      <w:r>
        <w:rPr>
          <w:rFonts w:cs="Times New Roman CYR" w:ascii="Times New Roman CYR" w:hAnsi="Times New Roman CYR"/>
          <w:sz w:val="28"/>
          <w:lang w:val="ru-RU"/>
        </w:rPr>
        <w:t>5</w:t>
      </w:r>
      <w:r>
        <w:rPr>
          <w:rFonts w:cs="Times New Roman CYR" w:ascii="Times New Roman CYR" w:hAnsi="Times New Roman CYR"/>
          <w:sz w:val="28"/>
        </w:rPr>
        <w:t>р. громадськими організаціями було реалізовано 5,5 тис. соціальних проектів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10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5712" w:hRule="atLeast"/>
        </w:trPr>
        <w:tc>
          <w:tcPr>
            <w:tcW w:w="105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bookmarkStart w:id="0" w:name="_1464182133"/>
            <w:bookmarkEnd w:id="0"/>
            <w:r>
              <w:rPr/>
              <w:object w:dxaOrig="8960" w:dyaOrig="66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7.95pt;height:334.2pt" filled="f" o:ole="">
                  <v:imagedata r:id="rId3" o:title=""/>
                </v:shape>
                <o:OLEObject Type="Embed" ProgID="Excel.Sheet.12" ShapeID="ole_rId2" DrawAspect="Content" ObjectID="_1543759009" r:id="rId2"/>
              </w:object>
            </w:r>
          </w:p>
        </w:tc>
      </w:tr>
    </w:tbl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тягом 2015р. громадські організації всіх рівнів провели 394,5 тис. масових заходів (у 2014р. – 349,7 тис.), з яких найбільше було лекцій (зустрічей) – 32,3%, або 127,4 тис. 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воєї діяльності громадські організації у 20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р. з різних джерел отримал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,3 млрд.грн, що в 1,5 раза більше, ніж у 2014р.  Основну частину становили надходження від благодійності – 3,7 млрд.грн, або 58,8% від загальної суми фінансування. </w:t>
      </w:r>
      <w:r>
        <w:rPr>
          <w:rFonts w:cs="Times New Roman CYR" w:ascii="Times New Roman CYR" w:hAnsi="Times New Roman CYR"/>
          <w:sz w:val="28"/>
        </w:rPr>
        <w:t>Від членських внесків отримано 611,6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</w:t>
      </w:r>
      <w:r>
        <w:rPr>
          <w:rFonts w:cs="Times New Roman CYR" w:ascii="Times New Roman CYR" w:hAnsi="Times New Roman CYR"/>
          <w:sz w:val="28"/>
        </w:rPr>
        <w:t xml:space="preserve"> 9,7%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подарської діяльності товариств, підприємств, створених громадськими організаціями для виконання їх мети та напрямів діяльності – 549,7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 8,7%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right="-471" w:firstLine="709"/>
        <w:jc w:val="both"/>
        <w:rPr/>
      </w:pPr>
      <w:bookmarkStart w:id="1" w:name="_1431857396"/>
      <w:bookmarkEnd w:id="1"/>
      <w:r>
        <w:rPr/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42.25pt" filled="f" o:ole="">
            <v:imagedata r:id="rId5" o:title=""/>
          </v:shape>
          <o:OLEObject Type="Embed" ProgID="Excel.Sheet.12" ShapeID="ole_rId4" DrawAspect="Content" ObjectID="_250617875" r:id="rId4"/>
        </w:object>
      </w:r>
      <w:r>
        <w:rPr/>
        <w:t xml:space="preserve">            </w:t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ягом року громадські організації використали 82% наявних коштів, залишок становив 1,1 млрд.грн. Найбільше коштів було використано на благодійну діяльність – 36,7% (1,9 млрд.грн). Оплата послуг та праці становила відповідно 17,3% (899 млн.грн) та 16,3% (846 млн.грн) використаних коштів.</w:t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sz w:val="28"/>
          <w:szCs w:val="28"/>
        </w:rPr>
      </w:pPr>
      <w:bookmarkStart w:id="2" w:name="_1431857941"/>
      <w:bookmarkEnd w:id="2"/>
      <w:r>
        <w:rPr/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.5pt;height:237.45pt" filled="f" o:ole="">
            <v:imagedata r:id="rId7" o:title=""/>
          </v:shape>
          <o:OLEObject Type="Embed" ProgID="Excel.Sheet.12" ShapeID="ole_rId6" DrawAspect="Content" ObjectID="_2128291112" r:id="rId6"/>
        </w:objec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27940</wp:posOffset>
                </wp:positionV>
                <wp:extent cx="23190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стратенко І.М. 289 84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.8pt;mso-wrap-distance-left:9pt;mso-wrap-distance-right:9pt;mso-wrap-distance-top:0pt;mso-wrap-distance-bottom:0pt;margin-top:2.2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стратенко І.М. 289 84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ind w:right="-471" w:firstLine="72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</w:rPr>
        <w:t>Додаток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1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омадські організації України у 2015 році</w:t>
      </w:r>
    </w:p>
    <w:p>
      <w:pPr>
        <w:pStyle w:val="Normal"/>
        <w:ind w:right="-47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47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58"/>
        <w:gridCol w:w="1418"/>
        <w:gridCol w:w="1419"/>
      </w:tblGrid>
      <w:tr>
        <w:trPr>
          <w:trHeight w:val="25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31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і орга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відокремлені підрозділ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ількість громадських організацій, од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5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/>
            </w:pPr>
            <w:r>
              <w:rPr/>
              <w:t>Кількість членів на обліку громадських організацій, осіб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07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36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937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/>
            </w:pPr>
            <w:r>
              <w:rPr/>
              <w:t>Кількість товариств, підприємств (юридичних осіб), створених громадськими організаціями для виконання їх мети (цілей) та напрямів діяльності, од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1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 xml:space="preserve">з них засобів масової інформації 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/>
            </w:pPr>
            <w:r>
              <w:rPr/>
              <w:t>Проведено масових заходів, од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мітингів, демонстрацій, мирних зібрань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виставок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з'їздів, конференцій, збор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заходів із залучення кош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лекцій (зустрічей)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9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семінар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1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інших масових заход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5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2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реалізованих соціальних проектів, од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ійшло коштів, тис.грн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648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829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659,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у тому числ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 Державного бюджету Україн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07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32,1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 місцевих бюдже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6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42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9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 членських внеск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0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01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03,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 благодійност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05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079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72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у тому числ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від підприємств та організацій Україн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2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460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1,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від громадян Україн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4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16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,9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від нерезиден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98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10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 господарської діяльності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4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5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93,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 інших джерел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8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4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38,4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користано коштів, тис.грн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3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199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111,2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у тому числ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податки та обов'язкові платеж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9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11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84,8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оплата праці</w:t>
              <w:tab/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99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33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66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соціальна допомога</w:t>
              <w:tab/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8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63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благодійна діяльність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97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989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81,4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оплата товар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34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2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оплата послуг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3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801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28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аход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4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70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8,9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інше використання кош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3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95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42,7</w:t>
            </w:r>
          </w:p>
        </w:tc>
      </w:tr>
    </w:tbl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b/>
          <w:b/>
          <w:sz w:val="24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highlight w:val="lightGray"/>
          <w:lang w:val="ru-RU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418" w:right="141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8" w:firstLine="851"/>
      <w:jc w:val="both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tLeast" w:line="240"/>
      <w:ind w:firstLine="900"/>
      <w:jc w:val="both"/>
      <w:textAlignment w:val="baseline"/>
    </w:pPr>
    <w:rPr>
      <w:color w:val="0000FF"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tLeast" w:line="240"/>
      <w:ind w:firstLine="720"/>
      <w:jc w:val="both"/>
      <w:textAlignment w:val="baseline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Times New Roman CYR" w:hAnsi="Times New Roman CYR" w:cs="Times New Roman CYR"/>
      <w:color w:val="000000"/>
      <w:sz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2:00Z</dcterms:created>
  <dc:creator>User</dc:creator>
  <dc:description/>
  <cp:keywords/>
  <dc:language>en-US</dc:language>
  <cp:lastModifiedBy>user</cp:lastModifiedBy>
  <cp:lastPrinted>2016-06-21T14:07:00Z</cp:lastPrinted>
  <dcterms:modified xsi:type="dcterms:W3CDTF">2016-06-29T09:03:00Z</dcterms:modified>
  <cp:revision>6</cp:revision>
  <dc:subject/>
  <dc:title>ДОПОВІДІ З ОКРЕМИХ ПИТАНЬ СОЦІАЛЬНОГО</dc:title>
</cp:coreProperties>
</file>