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МІСТ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7" w:hanging="0"/>
        <w:jc w:val="right"/>
        <w:rPr/>
      </w:pPr>
      <w:r>
        <w:rPr>
          <w:sz w:val="21"/>
          <w:szCs w:val="21"/>
          <w:lang w:val="ru-RU"/>
        </w:rPr>
        <w:t xml:space="preserve"> </w:t>
      </w:r>
      <w:r>
        <w:rPr/>
        <w:t>Стор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67"/>
      </w:tblGrid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явність підприємств, які здійснювали діяльність із роздрібної торгівлі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647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ідприємств, які здійснювали діяльність із роздрібної торгівлі, за видами економічної діяльності на 1 січня 2016 року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2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ідприємств, які здійснювали торгівлю автотранспортними засобами та мотоциклами, їх ремонт та роздрібну торгівлю (крім торгівлі автотранспортними засобами) за видами економічної діяльності………………………………………………………………………………………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ідприємств, які здійснювали оптову та роздрібну торгівлю автотранспортними засобами та мотоциклами, їх ремонт, за видами економічної діяльності…………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ідприємств за видами економічної діяльності на 1 січня 20</w:t>
            </w:r>
            <w:r>
              <w:rPr>
                <w:sz w:val="22"/>
                <w:szCs w:val="22"/>
                <w:lang w:val="ru-RU"/>
              </w:rPr>
              <w:t xml:space="preserve">16 </w:t>
            </w:r>
            <w:r>
              <w:rPr>
                <w:sz w:val="22"/>
                <w:szCs w:val="22"/>
              </w:rPr>
              <w:t>року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22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ідприємств, які здійснювали оптову та роздрібну торгівлю автотранспортними засобами та мотоциклами, їх ремонт, за видами економічної діяльності на 1 січня 2016 року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0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ідприємств, які здійснювали діяльність із роздрібної торгівлі (крім торгівлі автотранспорт-ними засобами та мотоциклами), за видами економічної діяльності на 1 січня 2016 року 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9747" w:type="dxa"/>
            <w:tcBorders/>
            <w:vAlign w:val="bottom"/>
          </w:tcPr>
          <w:p>
            <w:pPr>
              <w:pStyle w:val="Heading1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підприємств роздрібної торгівлі, які здійснювали продаж переважно продуктів харчування, напоїв та тютюнових виробів у спеціалізованих магазинах, за видами економічної діяльності на </w:t>
            </w:r>
          </w:p>
          <w:p>
            <w:pPr>
              <w:pStyle w:val="Heading1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ічня 2016 року………………………………………………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9747" w:type="dxa"/>
            <w:tcBorders/>
            <w:vAlign w:val="bottom"/>
          </w:tcPr>
          <w:p>
            <w:pPr>
              <w:pStyle w:val="Heading1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ідприємств роздрібної торгівлі, які здійснювали продаж переважно непродовольчих товарів у спеціалізованих магазинах, за видами економічної діяльності на 1 січня 2016 року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547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ідприємств роздрібної торгівлі, які здійснювали продаж з лотків і на ринках та поза магазинами, за видами економічної діяльності на 1 січня 2016 року 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579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ідприємств, які здійснювали діяльність із роздрібної торгівлі за організаційними формами суб’єктів економіки на 1 січня 2016 року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568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ідприємств, які здійснювали діяльність із роздрібної торгівлі за організаційними формами суб’єктів економіки на 1 січня 2016 року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562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ування підприємств, які здійснювали діяльність із роздрібної торгівлі, за кількістю працюючих на 1 січня 2016 року...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586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ування підприємств оптової та роздрібної торгівлі автотранспортними засобами, мотоциклами, їх ремонт, за кількістю працюючих на 1 січня 2016 року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536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Групування підприємств оптової та роздрібної торгівлі автотранспортними засобами, мотоциклами, їх ремонт, за кількістю працюючих на 1 січня 2016 року (відсотків) …………………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63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ування підприємств роздрібної торгівлі (крім торгівлі автотранспортними засобами та мотоциклами) за кількістю працюючих на 1 січня 2016 року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568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ування підприємств роздрібної торгівлі (крім торгівлі автотранспортними засобами та мотоциклами) за кількістю працюючих на 1 січня 2016 року (відсотків) ……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551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ування підприємств інших видів економічної діяльності, які здійснювали діяльність із роздрібної торгівлі, за кількістю працюючих на 1 січня 2016 року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559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ування підприємств інших видів економічної діяльності, які здійснювали діяльність із роздрібної торгівлі, за кількістю працюючих на 1 січня 2016 року (відсотків) …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ежа роздрібної торгівлі підприємств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ежа роздрібної торгівлі за видами економічної діяльності на 1 січня 201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року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ількість магазинів за видами економічної діяльності на 1 січня 201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року</w:t>
            </w:r>
            <w:r>
              <w:rPr>
                <w:sz w:val="22"/>
                <w:szCs w:val="22"/>
                <w:lang w:val="ru-RU"/>
              </w:rPr>
              <w:t>………………………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 площа магазинів за видами економічної діяльності на 1 січня 2016 року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Кількість кіосків за видами економічної діяльності на 1 січня 2016 року 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8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автозаправних станцій (вкл. АГНКС) за видами економічної діяльності на 1 січня 2016 ро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8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ежа роздрібної торгівлі за організаційними формами суб’єктів економіки на 1 січня 2016 року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159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магазинів </w:t>
            </w:r>
            <w:r>
              <w:rPr>
                <w:spacing w:val="-2"/>
                <w:sz w:val="22"/>
                <w:szCs w:val="22"/>
              </w:rPr>
              <w:t>за організаційними формами суб’єктів економіки на 1 січня 2016 року</w:t>
            </w:r>
            <w:r>
              <w:rPr>
                <w:sz w:val="22"/>
                <w:szCs w:val="22"/>
              </w:rPr>
              <w:t>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ережа роздрібної торгівлі в Україні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б’єктів роздрібної торгівлі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вність магазинів...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івстаціонарні об’єкти роздрібної торгівлі (кіоски та автозаправні станції)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оски роздрібної торгової мережі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правні станції (вкл. АГНКС)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’єкти торгівлі поза магазинами ……………………………………………………………………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ість населення об'єктами роздрібної торгівлі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ість міського населення об'єктами роздрібної торгівлі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ість сільського населення об'єктами роздрібної торгівлі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зація роздрібної торгової мережі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магазинів за спеціалізацією на 1 січня 2016 року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 площа магазинів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за спеціалізацією на 1 січня 201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року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чі магазини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чі магазини з універсальним асортиментом товарів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</w:tr>
      <w:tr>
        <w:trPr>
          <w:trHeight w:val="353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чі магазини з універсальним асортиментом товарів з торговою площею від 120 до 399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</w:tr>
      <w:tr>
        <w:trPr>
          <w:trHeight w:val="273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чі магазини з універсальним асортиментом товарів з торговою площею від 400 до 2499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</w:tc>
      </w:tr>
      <w:tr>
        <w:trPr>
          <w:trHeight w:val="221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одовольчі магазини з універсальним асортиментом товарів з торговою площею від 25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і більш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</w:p>
        </w:tc>
      </w:tr>
      <w:tr>
        <w:trPr>
          <w:trHeight w:val="8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зовані продовольчі магазини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</w:tr>
      <w:tr>
        <w:trPr>
          <w:trHeight w:val="377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зовані продовольчі магазини з торговою площею від 12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</w:tr>
      <w:tr>
        <w:trPr>
          <w:trHeight w:val="377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чі магазини 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</w:p>
        </w:tc>
      </w:tr>
      <w:tr>
        <w:trPr>
          <w:trHeight w:val="377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чі магазини з універсальним асортиментом товарів 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</w:tr>
      <w:tr>
        <w:trPr>
          <w:trHeight w:val="377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продовольчі магазини з універсальним асортиментом товарів з торговою площею від 2500 м</w:t>
            </w:r>
            <w:r>
              <w:rPr>
                <w:spacing w:val="-4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4"/>
                <w:sz w:val="22"/>
                <w:szCs w:val="22"/>
                <w:vertAlign w:val="superscript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і більше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</w:tr>
      <w:tr>
        <w:trPr>
          <w:trHeight w:val="377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епродовольчі магазини з універсальним асортиментом товарів з торговою площею від 1000 до 2499 м</w:t>
            </w:r>
            <w:r>
              <w:rPr>
                <w:spacing w:val="-2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</w:tr>
      <w:tr>
        <w:trPr>
          <w:trHeight w:val="377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чі магазини з універсальним асортиментом товарів з торговою площею до 12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</w:tr>
      <w:tr>
        <w:trPr>
          <w:trHeight w:val="377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зовані непродовольчі магазини з торговою площею від 25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і більше 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спеціалізовані непродовольчі магазини 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спеціалізовані непродовольчі магазини з торговою площею до 10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и оптики .......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и медтехніки 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вність аптек..........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 у містах та селищах міського типу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 у сільській місцевості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вність аптечних пунктів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чні пункти у містах та селищах міського типу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чні пункти у сільській місцевості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ість населення аптеками та аптечними пунктами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и самообслуговування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чі магазини самообслуговування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чі магазини самообслуговування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  <w:t xml:space="preserve">Вих. № </w:t>
      </w:r>
      <w:r>
        <w:rPr>
          <w:sz w:val="22"/>
          <w:szCs w:val="22"/>
          <w:lang w:val="en-US"/>
        </w:rPr>
        <w:t>184/0/08</w:t>
      </w:r>
      <w:r>
        <w:rPr>
          <w:sz w:val="22"/>
          <w:szCs w:val="22"/>
        </w:rPr>
        <w:t>.1вн-16 від 24.05.2016</w:t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  <w:t>Довідки за телефоном: (044) 287-70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367" w:bottom="993"/>
      <w:pgNumType w:start="9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55:00Z</dcterms:created>
  <dc:creator>KRINITSKAYA</dc:creator>
  <dc:description/>
  <cp:keywords/>
  <dc:language>en-US</dc:language>
  <cp:lastModifiedBy>T.Ostapchuk</cp:lastModifiedBy>
  <cp:lastPrinted>2016-05-18T15:59:00Z</cp:lastPrinted>
  <dcterms:modified xsi:type="dcterms:W3CDTF">2016-05-24T10:56:00Z</dcterms:modified>
  <cp:revision>5</cp:revision>
  <dc:subject/>
  <dc:title>ЗМІСТ</dc:title>
</cp:coreProperties>
</file>