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05"/>
      </w:tblGrid>
      <w:tr>
        <w:trPr>
          <w:trHeight w:val="542" w:hRule="atLeast"/>
        </w:trPr>
        <w:tc>
          <w:tcPr>
            <w:tcW w:w="9498" w:type="dxa"/>
            <w:tcBorders/>
          </w:tcPr>
          <w:p>
            <w:pPr>
              <w:pStyle w:val="Normal"/>
              <w:spacing w:before="80" w:after="0"/>
              <w:ind w:lef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ind w:left="-108" w:right="-196" w:hanging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Стор.</w:t>
            </w:r>
          </w:p>
        </w:tc>
      </w:tr>
      <w:tr>
        <w:trPr>
          <w:trHeight w:val="445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Наявність і використання торгової мережі на ринках на 1 січня 2016 року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spacing w:before="60" w:after="0"/>
              <w:ind w:left="113" w:right="-9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ізація торгової мережі на ринках на 1 січня........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spacing w:before="60" w:after="0"/>
              <w:ind w:left="113" w:right="-9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юридичних осіб, які мають ринки, на 1 січня 2016 року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spacing w:before="60" w:after="0"/>
              <w:ind w:left="113" w:right="-9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фізичних осіб-підприємців, які мають ринки, на 1 січня 2016 року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spacing w:before="60" w:after="0"/>
              <w:ind w:left="113" w:right="-9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72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-142" w:hanging="113"/>
              <w:rPr/>
            </w:pPr>
            <w:r>
              <w:rPr>
                <w:sz w:val="26"/>
                <w:szCs w:val="26"/>
              </w:rPr>
              <w:t xml:space="preserve">Кількість юридичних осіб та фізичних осіб-підприємців, які мають ринки,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13" w:right="-142" w:hanging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січня 2016 року.............................................................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spacing w:before="60" w:after="0"/>
              <w:ind w:left="113" w:right="-9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44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явність і використання торгової мережі на ринках на 1 січня 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9" w:leader="none"/>
              </w:tabs>
              <w:spacing w:before="60" w:after="0"/>
              <w:ind w:left="113" w:right="-9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ринків за спеціалізацією на 1 січня 2016 року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ринків за часом діяльності на 1 січня 2016 року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торгових місць на ринках на 1 січня 2016 року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торгових місць на ринках за спеціалізацією на 1 січня 2016 року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64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789" w:leader="none"/>
              </w:tabs>
              <w:spacing w:lineRule="exact" w:line="240"/>
              <w:ind w:left="113" w:right="-142" w:hanging="1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оргових місць у розрахунку на один спеціалізований ринок</w:t>
            </w:r>
          </w:p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на 1 січня 2016 року.............................................................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кіосків (контейнерів тощо) на ринках на 1 січня 2016 року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лотків (наметів) на ринках на 1 січня 2016 року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магазинів на 1 січня 2016 року..........................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критих ринків на 1 січня 2016 року...................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торгових місць у розрахунку на один критий ринок на 1 січня 2016 року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павільйонів на ринках на 1 січня 2016 року..............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місць на критих та відкритих столах на ринках на 1 січня 2016 року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Кількість місць для торгівлі з транспортних засобів на ринках на 1 січня 2016 року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Загальна площа ринків за спеціалізацією на 1 січня…………...............................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510" w:hRule="exac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before="60" w:after="0"/>
              <w:ind w:left="113" w:right="-142" w:hanging="113"/>
              <w:rPr/>
            </w:pPr>
            <w:r>
              <w:rPr>
                <w:sz w:val="26"/>
                <w:szCs w:val="26"/>
              </w:rPr>
              <w:t>Площа ринків, відведена під торгівлю, за спеціалізацією на 1 січня…………….........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left="113" w:hanging="113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</w:tr>
    </w:tbl>
    <w:p>
      <w:pPr>
        <w:pStyle w:val="Normal"/>
        <w:ind w:left="113" w:right="-2" w:hanging="1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Вих. № 111/0/08.1вн-16 від 25.03.2016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</w:t>
      </w:r>
    </w:p>
    <w:sectPr>
      <w:type w:val="nextPage"/>
      <w:pgSz w:w="11906" w:h="16838"/>
      <w:pgMar w:left="1418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2:00Z</dcterms:created>
  <dc:creator>Y.Butsola</dc:creator>
  <dc:description/>
  <cp:keywords/>
  <dc:language>en-US</dc:language>
  <cp:lastModifiedBy>Y.Butsola</cp:lastModifiedBy>
  <dcterms:modified xsi:type="dcterms:W3CDTF">2016-03-25T14:47:00Z</dcterms:modified>
  <cp:revision>11</cp:revision>
  <dc:subject/>
  <dc:title/>
</cp:coreProperties>
</file>