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нафти сирої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газового конденсату природного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6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рослинництва  1.2–1.4, 16.10–16.11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біоресурси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4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4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4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, 16.15, 16.28, 16.43,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Експорт товарів та послуг  1.2–1.4, 24.1, 24.4, 24.6, 24.8, 24.10, 2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ушена неповна 4.13, 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4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овнішня торгівля 24.1–2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2–1.4, 24.2, 24.5, 24.7, 24.9, 24.11, 2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4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4.14–24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ндекси споживчих цін 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2.5–2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онів метрополітенів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жінок, які вчинили злочини 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народжених  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х 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мерлих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довищ корисних копалин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ень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мвайних вагонів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лейбусних машин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ів  3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ні копалини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7.1–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6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60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8–16.5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Мінерально-сировинна база 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укові кадри  22.2–2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2.1–2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2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</w:rPr>
              <w:t>реалізованих послуг</w:t>
            </w:r>
            <w:r>
              <w:rPr>
                <w:sz w:val="18"/>
                <w:szCs w:val="24"/>
                <w:lang w:val="uk-UA"/>
              </w:rPr>
              <w:t xml:space="preserve">  1.2, 1.4, 21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>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Об’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ацівників та підвищення кваліфікації  4.15–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5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лів’я худоби та птиці  16.38–16.4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жежі  16.60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 21.1–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’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1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, 16.28, 16.3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6–16.3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виробництво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  <w:lang w:val="uk-UA"/>
              </w:rPr>
              <w:t>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оголів′я  основних видів худоби та птиці  16.38–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іноземні в регіони України  24.14–2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4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4–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ціоналізаторська діяльність 2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го виробництва  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5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сільськогосподарських культур  16.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видів продукції тваринництва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ня основних видів худоби та птиці  16.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9, 16.12, 16.13, 16.35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експорту, імпорту послуг  24.10–24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4.4–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ільському господарстві (діючі) 1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равовим статусом  12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о-правовими формами господарювання  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4.4–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0" w:hanging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5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8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7:00Z</dcterms:created>
  <dc:creator>PC170002</dc:creator>
  <dc:description/>
  <cp:keywords/>
  <dc:language>en-US</dc:language>
  <cp:lastModifiedBy>user</cp:lastModifiedBy>
  <cp:lastPrinted>2014-07-21T19:41:00Z</cp:lastPrinted>
  <dcterms:modified xsi:type="dcterms:W3CDTF">2015-09-01T09:27:00Z</dcterms:modified>
  <cp:revision>2</cp:revision>
  <dc:subject/>
  <dc:title>Показники соціально-економічного становища регіонів у розрізі міст та районів за 2004 рік</dc:title>
</cp:coreProperties>
</file>