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 w:eastAsia="en-US"/>
        </w:rPr>
      </w:pPr>
      <w:r>
        <w:rPr>
          <w:sz w:val="1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55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11</w:t>
            </w:r>
            <w:r>
              <w:rPr>
                <w:kern w:val="2"/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мбулаторно-поліклінічні заклади  7.7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bCs/>
                <w:kern w:val="2"/>
                <w:sz w:val="18"/>
                <w:szCs w:val="18"/>
                <w:lang w:val="uk-UA"/>
              </w:rPr>
              <w:t>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методологією МОП  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реєстроване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8.1–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 xml:space="preserve">Будинки-інтернати для громадян похилого віку та інвалідів  </w:t>
            </w:r>
            <w:r>
              <w:rPr>
                <w:kern w:val="2"/>
                <w:sz w:val="18"/>
                <w:szCs w:val="18"/>
              </w:rPr>
              <w:t>7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</w:rPr>
              <w:t>1</w:t>
            </w:r>
            <w:r>
              <w:rPr>
                <w:kern w:val="2"/>
                <w:sz w:val="18"/>
                <w:szCs w:val="18"/>
                <w:lang w:val="uk-UA"/>
              </w:rPr>
              <w:t xml:space="preserve">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Будівництво  17.1–1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2</w:t>
            </w:r>
            <w:r>
              <w:rPr>
                <w:sz w:val="18"/>
                <w:szCs w:val="18"/>
                <w:lang w:val="uk-UA"/>
              </w:rPr>
              <w:t>–1.3, 11.1–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перевезення  1</w:t>
            </w:r>
            <w:r>
              <w:rPr>
                <w:kern w:val="2"/>
                <w:sz w:val="18"/>
                <w:szCs w:val="18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середня відстань перевезення  1</w:t>
            </w:r>
            <w:r>
              <w:rPr>
                <w:kern w:val="2"/>
                <w:sz w:val="18"/>
                <w:szCs w:val="18"/>
                <w:lang w:val="en-US"/>
              </w:rPr>
              <w:t>8</w:t>
            </w:r>
            <w:r>
              <w:rPr>
                <w:kern w:val="2"/>
                <w:sz w:val="18"/>
                <w:szCs w:val="18"/>
                <w:lang w:val="uk-UA"/>
              </w:rPr>
              <w:t>.</w:t>
            </w:r>
            <w:r>
              <w:rPr>
                <w:kern w:val="2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нафти сирої 1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газового конденсату природного 15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иди забруднюючих речовин  в атмосферне повітр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стаціонарних джерел забруднення  10.11</w:t>
            </w:r>
            <w:r>
              <w:rPr>
                <w:sz w:val="18"/>
                <w:szCs w:val="18"/>
                <w:lang w:val="uk-UA"/>
              </w:rPr>
              <w:t>–10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пересувних джерел забруднення  10.11</w:t>
            </w:r>
            <w:r>
              <w:rPr>
                <w:sz w:val="18"/>
                <w:szCs w:val="18"/>
                <w:lang w:val="uk-UA"/>
              </w:rPr>
              <w:t>–10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ід автотранспорту  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віжої води  10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, 10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5.1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2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4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5.6–1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рослинництва  1.2–1.4, 16.10–16.11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2–1.4, 16.1–16.3,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одукції тваринництва 1.2–1.4, 16.6, 16.</w:t>
            </w:r>
            <w:r>
              <w:rPr>
                <w:sz w:val="18"/>
                <w:szCs w:val="18"/>
                <w:lang w:val="en-US"/>
              </w:rPr>
              <w:t>36</w:t>
            </w:r>
            <w:r>
              <w:rPr>
                <w:sz w:val="18"/>
                <w:szCs w:val="18"/>
                <w:lang w:val="uk-UA"/>
              </w:rPr>
              <w:t>–16.3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ведення (скидання) зворотних вод 10.7, 10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ет і журналів  1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ів  19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1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грам  19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  <w:lang w:val="en-US"/>
              </w:rPr>
              <w:t>5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6–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біоресурси 16.6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4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4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4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4.7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елі та аналогічні засоби розміщування (мотелі, кемпінги, хостели, літні табори тощо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   16.6, 16.15, 16.28, 16.43,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8.18</w:t>
            </w:r>
            <w:r>
              <w:rPr>
                <w:sz w:val="18"/>
                <w:szCs w:val="18"/>
                <w:lang w:val="uk-UA"/>
              </w:rPr>
              <w:t>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діл домогосподарств із дітьми та без дітей  5.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середньодушовими доходами нижче прожиткового мінімуму 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населення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а активність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Експорт товарів та послуг  1.2–1.4, 24.1, 24.4, 24.6, 24.8, 24.10, 2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12.1</w:t>
            </w:r>
            <w:r>
              <w:rPr>
                <w:sz w:val="18"/>
                <w:szCs w:val="18"/>
                <w:lang w:val="uk-UA"/>
              </w:rPr>
              <w:t>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5.4.1–5.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і умови населення  5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безпеченість населенн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ами культури  8.2, 8.4, 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ськими лікарняними ліжками  7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ями усіх спеціальностей  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ами  1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м медичним персоналом  7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ми апаратами  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10.3–1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11</w:t>
            </w:r>
            <w:r>
              <w:rPr>
                <w:sz w:val="18"/>
                <w:szCs w:val="18"/>
                <w:lang w:val="uk-UA"/>
              </w:rPr>
              <w:t>–10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отівля ліквідної деревини  16.5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ість населення  4.1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мушена неповна 4.13, 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ом та вибуття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та установ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булаторно-поліклінічні  7.7–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и-інтернати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  6.1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здоровлення та відпочинку (дитячі)  8.10–8.1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оби розміщування (колективні)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7.9–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 xml:space="preserve">виявлені 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uk-UA"/>
              </w:rPr>
              <w:t>.1–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яжкі та особливо тяжкі  9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сфері обігу наркотичних засобів, психотропних речовин  9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>вчинені організованими групами та злочинними  організаціями  9.4–9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Зовнішня торгівля 24.1–24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Імпорт товарів та послуг  1.2–1.4, 24.2, 24.5, 24.7, 24.9, 24.11, 24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1.2, 14.1, 1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у житлове будівництво 14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 xml:space="preserve">прямі з регіонів України  24.1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рямі іноземні в регіон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uk-UA"/>
              </w:rPr>
              <w:t xml:space="preserve"> України  24.14–24.1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 1.3, 14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ї у житлове будівництво  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 w:eastAsia="en-US"/>
              </w:rPr>
              <w:t>будівельної продукції  17.13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оціально-економічних показникі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3, 16.2, 16.5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мислової продукції  15.2, 15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валового регіонального продукту  1.3, 1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ого обсягу роздрібного товарообороту 1.3, 20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Індекси споживчих цін  23.1–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2.5–22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К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2–1.4, 14.1–14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житлове будівництво  14.4–1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бліотек 8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инків-інтернатів для громадян похилого віку та інвалідів  7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гонів метрополітенів 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их навчальних закладів  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монстраторів фільмів  8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ячих закладів оздоровлення та відпочинку  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о активного населення  4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жінок, які вчинили злочини  9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вонароджених  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х навчальних закладів  6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йнятого населення  1.2, 4.2–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их безробітних  4.6–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уджених осіб  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убних закладів  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их засобів розміщування  8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ів  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ікарів  7.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ських лікарняних ліжок  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аних працівників  4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х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, які вчинили злочини  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потерпіли від злочинів  9.11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іб, які загинули від злочинів  9.1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нсіонерів  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мерлих  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ацівників, які перебували в умовах вимушеної неповної зайнятості  4.1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их навчальних закладів  6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ок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довищ корисних копалин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лучень  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го медичного персоналу  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ів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удентів вищих навчальних закладів  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ів ЄДРПОУ  12.1–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амвайних вагонів 18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олейбусних машин 18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ів 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 загальноосвітніх навчальних закладів  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чнів, слухачів професійно-технічних навчальних закладів  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ів  3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4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ефіцієнт покриття експортом імпорту  24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ні копалини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7.1–7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відна деревина  16.5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56–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і пожежі  16.60–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захисні роботи  16.58–16.5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54–16.5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3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Мінерально-сировинна база  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Н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льні заклади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і  6.6–6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шкільні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оосвітні  6.2–6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фесійно-технічні  6.4–6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4.4,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оди і витрати  1.2–1.3, 5.1.1,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грацій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3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роджуваність  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родний приріст (скорочення)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мертність  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тка населення із доходами нижче прожиткового мінімуму  5.2.7–5.2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 1.2, 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юби і розлучення  3.6–3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укові кадри  22.2–22.3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і та науково-технічні роботи  22.1–22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ий доход населення  5.1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відходів  10.2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а зайнятість  4.13–4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9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інальна заробітна плата  1.2–1.3, 5.1.2–5.1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йної продукції  22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оборотної та послідовно (повторно) використаної води  10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sz w:val="18"/>
                <w:szCs w:val="24"/>
              </w:rPr>
              <w:t>реалізованих послуг</w:t>
            </w:r>
            <w:r>
              <w:rPr>
                <w:sz w:val="18"/>
                <w:szCs w:val="24"/>
                <w:lang w:val="uk-UA"/>
              </w:rPr>
              <w:t xml:space="preserve">  1.2, 1.4, 21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>2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алізованої продукції (товарів, послуг) підприємств 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реалізованої промислової продукції (товарів, послуг)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1.2, 1.4, 15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Об’єм річок та ставків 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хоплення дітей дошкільними навчальними закладами  6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, перевезення  18.4–18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 18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оїздок  18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отовка працівників та підвищення кваліфікації  4.15–4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за їх розміра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и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Площа водного дзеркала ставків та водосховищ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 2.1,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об’єктів природно-заповідного фонду  10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 сільськогосподарського призначення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ів та лісовкритих земель  1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ьких угідь  16.5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івна сільськогосподарських культур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ллі  16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их угідь  16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лів’я худоби та птиці  16.38–16.4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Пожежі  16.60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6.6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ит на робочу силу  4.6, 4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луги  21.1–21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Послуги пошти та зв’язку  19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9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евлаштування зареєстрованих безробітних  4.6, 4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мбулаторно-поліклінічних закладів   17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дошкільних навчальних закладів  1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гальноосвітніх навчальних закладів  1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лікарняних закладів  17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а  1.2–1.4, 17.1–17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 рахунок коштів державного бюджету  17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будованого фізичними особами  17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у міських поселення та у сільській місцевості   17.6–17.7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мисловості  15.4–15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сільського господарства  1.2–1.4, 16.1–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10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 16.16, 16.18, 16.20, 16.22, 16.24, 16.26, 16.28, 16.3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</w:t>
            </w:r>
            <w:r>
              <w:rPr>
                <w:sz w:val="18"/>
                <w:szCs w:val="18"/>
                <w:lang w:val="uk-UA"/>
              </w:rPr>
              <w:t>16.36–16.3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виробництво  16.4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6.</w:t>
            </w:r>
            <w:r>
              <w:rPr>
                <w:sz w:val="18"/>
                <w:szCs w:val="18"/>
                <w:lang w:val="en-US"/>
              </w:rPr>
              <w:t>48</w:t>
            </w:r>
            <w:r>
              <w:rPr>
                <w:sz w:val="18"/>
                <w:szCs w:val="18"/>
                <w:lang w:val="uk-UA"/>
              </w:rPr>
              <w:t>, 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/>
            </w:pPr>
            <w:r>
              <w:rPr>
                <w:sz w:val="18"/>
                <w:szCs w:val="18"/>
                <w:lang w:val="uk-UA"/>
              </w:rPr>
              <w:t>поголів′я  основних видів худоби та птиці  16.38–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49–16.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іноземні в регіони України  24.14–24.1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з регіонів України в економіці країн світу  24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оточки звукового проводового мовлення  19.14–19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ціоналізаторська діяльність 22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ки  2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24"/>
                <w:lang w:val="uk-UA"/>
              </w:rPr>
              <w:t>1.3, 15.1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ераційної діяльності  13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ого виробництва  16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а основних видів продукції рослинництва  16.3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а основних видів продукції тваринництва  16.53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а торгівля  20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Роздрібний товарооборот  </w:t>
            </w:r>
            <w:r>
              <w:rPr>
                <w:sz w:val="18"/>
                <w:szCs w:val="24"/>
                <w:lang w:val="uk-UA"/>
              </w:rPr>
              <w:t>1.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4, </w:t>
            </w:r>
            <w:r>
              <w:rPr>
                <w:sz w:val="18"/>
                <w:szCs w:val="18"/>
                <w:lang w:val="uk-UA"/>
              </w:rPr>
              <w:t xml:space="preserve"> 20.2–20.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6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4.11–4.1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8.11–18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а діяльність населе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продукції сільського господарства  16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сільськогосподарських культур  16.2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цтво основних видів продукції тваринництва  16.4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одіння та користування землями  16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тримання основних видів худоби та птиці  16.4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 16.16, 16.18, 16.20, 16.22, 16.24, 16.2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 посівна  16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 ціни реалізації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підприємства  16.4, 16.5, 16.7, 16.9, 16.12, 16.13, 16.35, 16.5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еціалізовані засоби розміщування (санаторії, пансіонати, будинки відпочинку тощо)   8.7–8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поживання населенням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живних речовин (мікроелементів)  5.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вки 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експорту, імпорту послуг  24.10–24.1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видами економічної діяльності  14.6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их інвестицій за джерелами фінансування  14.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>товарна експорту, імпорту  24.4–2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а 13.1–1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сільському господарстві (діючі) 16.8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firstLine="18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б’єкти ЄДРПОУ 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кількість 12.1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правовим статусом  12.2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lef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організаційно-правовими формами господарювання  12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8.1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ий зв’язок (телефонні апарати, міжміські переговори)  19.7–19.1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Товарна структура експорту, імпорту  24.4–24.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8.14–8.15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7, 16.19, 16.21, 16.23, 16.25, 16.2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2–1.3, 13.3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нд бібліотечний  8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2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firstLine="18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СНІД  7.9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активний туберкульоз  7.1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ind w:right="-170" w:hanging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right="-170" w:hanging="0"/>
              <w:rPr/>
            </w:pPr>
            <w:r>
              <w:rPr>
                <w:sz w:val="18"/>
                <w:szCs w:val="18"/>
                <w:lang w:val="uk-UA"/>
              </w:rPr>
              <w:t>Ціни 23.1–23.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29–16.34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49–16.52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8.14–18.20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spacing w:before="2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ільність 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8.17</w:t>
            </w:r>
          </w:p>
        </w:tc>
      </w:tr>
      <w:tr>
        <w:trPr/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pacing w:before="20" w:after="0"/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8.15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</w:t>
    </w:r>
    <w:r>
      <w:rPr>
        <w:rFonts w:cs="Arial" w:ascii="Arial" w:hAnsi="Arial"/>
        <w:sz w:val="16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lang w:val="uk-UA"/>
      </w:rPr>
    </w:pP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  <w:lang w:val="en-US"/>
      </w:rPr>
      <w:t>5</w:t>
    </w:r>
    <w:r>
      <w:rPr>
        <w:rFonts w:cs="Arial" w:ascii="Arial" w:hAnsi="Arial"/>
        <w:sz w:val="16"/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22035</wp:posOffset>
              </wp:positionH>
              <wp:positionV relativeFrom="paragraph">
                <wp:posOffset>27940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2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9:00Z</dcterms:created>
  <dc:creator>PC170002</dc:creator>
  <dc:description/>
  <cp:keywords/>
  <dc:language>en-US</dc:language>
  <cp:lastModifiedBy>user</cp:lastModifiedBy>
  <cp:lastPrinted>2014-07-21T19:41:00Z</cp:lastPrinted>
  <dcterms:modified xsi:type="dcterms:W3CDTF">2015-09-01T09:24:00Z</dcterms:modified>
  <cp:revision>37</cp:revision>
  <dc:subject/>
  <dc:title>Показники соціально-економічного становища регіонів у розрізі міст та районів за 2004 рік</dc:title>
</cp:coreProperties>
</file>