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6.12. Міжміські таксофони за регіонами</w:t>
      </w:r>
      <w:r>
        <w:rPr>
          <w:b/>
          <w:sz w:val="22"/>
          <w:vertAlign w:val="superscript"/>
          <w:lang w:val="ru-RU"/>
        </w:rPr>
        <w:t>1</w:t>
      </w:r>
    </w:p>
    <w:p>
      <w:pPr>
        <w:pStyle w:val="Normal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0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7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46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6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5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7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TextBody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181" w:hanging="181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Включаючи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"/>
        <w:ind w:left="181" w:hanging="18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567" w:hanging="20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6.13. Основні телефонні апарати міської мережі 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5" w:hRule="atLeas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96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4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5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56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1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sz w:val="21"/>
                <w:szCs w:val="21"/>
                <w:lang w:val="en-US"/>
              </w:rPr>
              <w:t>10010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8863</w:t>
            </w:r>
            <w:r>
              <w:rPr>
                <w:b/>
                <w:sz w:val="21"/>
                <w:szCs w:val="21"/>
              </w:rPr>
              <w:t>,7</w:t>
            </w:r>
          </w:p>
        </w:tc>
      </w:tr>
      <w:tr>
        <w:trPr>
          <w:trHeight w:val="36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8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</w:rPr>
              <w:t>12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0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</w:tr>
      <w:tr>
        <w:trPr>
          <w:trHeight w:val="423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pacing w:lineRule="auto" w:line="360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14. Основні телефонні апарати сільської мережі за регіона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23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астополь                  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pacing w:lineRule="exact" w:line="380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15. Основні домашні телефонні апарати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5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5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15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8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32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337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</w:tr>
      <w:tr>
        <w:trPr>
          <w:trHeight w:val="30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6.16. Основні домашні телефонні апарати міської мережі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0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5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</w:tr>
      <w:tr>
        <w:trPr>
          <w:trHeight w:val="30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17. Основні домашні телефонні апарати сільської мережі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88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112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18. Телефонізація об’єктів у сільській місцевості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9"/>
        <w:gridCol w:w="790"/>
        <w:gridCol w:w="790"/>
        <w:gridCol w:w="789"/>
        <w:gridCol w:w="790"/>
        <w:gridCol w:w="790"/>
        <w:gridCol w:w="790"/>
      </w:tblGrid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и та дошкільні заклади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4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93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1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13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27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і заклади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33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2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81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5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19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5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2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1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9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30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9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5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b w:val="false"/>
                <w:sz w:val="10"/>
                <w:szCs w:val="10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лонаселені сільські пункти з населенням: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до 50 чоловік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4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9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3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8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b w:val="false"/>
                <w:sz w:val="10"/>
                <w:szCs w:val="10"/>
                <w:lang w:val="en-US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  <w:lang w:val="en-US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від 51 до 200 чоловік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7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lang w:val="en-US"/>
              </w:rPr>
              <w:t>7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7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4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b w:val="false"/>
                <w:sz w:val="10"/>
                <w:szCs w:val="10"/>
                <w:lang w:val="en-US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b w:val="false"/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6.19. Потреба в домашніх телефонних апаратах за 20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 рік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заяв)</w:t>
      </w:r>
    </w:p>
    <w:p>
      <w:pPr>
        <w:pStyle w:val="Normal"/>
        <w:ind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070"/>
        <w:gridCol w:w="1332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я телефонн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ежа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b/>
                <w:sz w:val="21"/>
                <w:szCs w:val="21"/>
              </w:rPr>
              <w:t>У тому числі телефонна мережа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78" w:hanging="143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іська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ільська 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яви населення  на встановлення телефон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8857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451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0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6"/>
                <w:szCs w:val="6"/>
                <w:lang w:val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4" w:hanging="142"/>
              <w:rPr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інвалідів війни та прирівняних до них осіб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4" w:right="-108" w:hanging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ru-RU"/>
              </w:rPr>
            </w:pPr>
            <w:r>
              <w:rPr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84" w:right="-108" w:hanging="142"/>
              <w:rPr>
                <w:sz w:val="22"/>
              </w:rPr>
            </w:pPr>
            <w:r>
              <w:rPr>
                <w:sz w:val="22"/>
              </w:rPr>
              <w:t>інвалідів І та ІІ груп (незалежно від причини набуття інвалідності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4" w:right="-108" w:hanging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84" w:right="-108" w:hanging="142"/>
              <w:rPr>
                <w:sz w:val="22"/>
              </w:rPr>
            </w:pPr>
            <w:r>
              <w:rPr>
                <w:sz w:val="22"/>
              </w:rPr>
              <w:t>учасників бойових дій та осіб, прирівняних  до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3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4" w:right="-108" w:hanging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ru-RU"/>
              </w:rPr>
            </w:pPr>
            <w:r>
              <w:rPr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84" w:right="-108" w:hanging="142"/>
              <w:rPr>
                <w:sz w:val="22"/>
              </w:rPr>
            </w:pPr>
            <w:r>
              <w:rPr>
                <w:sz w:val="22"/>
              </w:rPr>
              <w:t>осіб, які постраждали внаслідок Чорнобильської катастрофи 1 та 2 категорі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4" w:right="-108" w:hanging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6"/>
                <w:szCs w:val="6"/>
                <w:lang w:val="ru-RU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84" w:right="-108" w:hanging="142"/>
              <w:rPr>
                <w:sz w:val="22"/>
              </w:rPr>
            </w:pPr>
            <w:r>
              <w:rPr>
                <w:sz w:val="22"/>
              </w:rPr>
              <w:t>інших категорій громадян, які мають право на першочергову установку телефон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right="-108" w:hanging="142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6.20. Заяви населення на встановлення телефонів за регіонами у 2014 році</w:t>
      </w:r>
    </w:p>
    <w:p>
      <w:pPr>
        <w:pStyle w:val="Normal"/>
        <w:ind w:firstLine="28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заяв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1"/>
        <w:gridCol w:w="1134"/>
        <w:gridCol w:w="1275"/>
        <w:gridCol w:w="1134"/>
        <w:gridCol w:w="1134"/>
        <w:gridCol w:w="1134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Уся телефонна мереж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іська телефонна мереж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ільська телефонна мережа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</w:rPr>
            </w:pPr>
            <w:r>
              <w:rPr>
                <w:b/>
                <w:color w:val="000000"/>
                <w:kern w:val="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усього незадово-лених заяв на кінець ро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кількість задоволе-них зая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за рі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усього незадово-лених заяв на кінець ро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кількість задоволе-них заяв за рі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усього незадово-лених заяв на кінець ро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кількість задоволе-них зая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за рік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1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2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8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33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4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70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40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26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0"/>
                <w:szCs w:val="10"/>
              </w:rPr>
            </w:pPr>
            <w:r>
              <w:rPr>
                <w:b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6.2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. Потреба в домашніх телефонних апаратах за регіонам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зая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а черга на встановлення домашніх телефонів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>
          <w:sz w:val="22"/>
        </w:rPr>
        <w:t>6.2</w:t>
      </w:r>
      <w:r>
        <w:rPr>
          <w:sz w:val="22"/>
          <w:lang w:val="ru-RU"/>
        </w:rPr>
        <w:t>2</w:t>
      </w:r>
      <w:r>
        <w:rPr>
          <w:sz w:val="22"/>
        </w:rPr>
        <w:t xml:space="preserve">. Забезпеченість населення основними домашніми телефонними апаратами за 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  <w:lang w:val="ru-RU"/>
        </w:rPr>
        <w:t xml:space="preserve">         </w:t>
      </w:r>
      <w:r>
        <w:rPr>
          <w:sz w:val="22"/>
        </w:rPr>
        <w:t>регіонами</w:t>
      </w:r>
      <w:r>
        <w:rPr>
          <w:sz w:val="22"/>
          <w:vertAlign w:val="superscript"/>
          <w:lang w:val="ru-RU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100 сімей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>
          <w:trHeight w:val="277" w:hRule="atLeast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6.10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97935</wp:posOffset>
              </wp:positionH>
              <wp:positionV relativeFrom="paragraph">
                <wp:posOffset>212090</wp:posOffset>
              </wp:positionV>
              <wp:extent cx="22288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3.55pt;mso-wrap-distance-left:0pt;mso-wrap-distance-right:0pt;mso-wrap-distance-top:0pt;mso-wrap-distance-bottom:0pt;margin-top:16.7pt;mso-position-vertical-relative:text;margin-left:2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TextBodyIndent"/>
            <w:ind w:left="567" w:right="360" w:hanging="0"/>
            <w:jc w:val="center"/>
            <w:rPr>
              <w:i/>
              <w:i/>
              <w:sz w:val="16"/>
              <w:lang w:val="en-US"/>
            </w:rPr>
          </w:pPr>
          <w:r>
            <w:rPr>
              <w:i/>
              <w:sz w:val="16"/>
            </w:rPr>
            <w:t>Державна  служба  статистики  України</w:t>
          </w:r>
        </w:p>
        <w:p>
          <w:pPr>
            <w:pStyle w:val="TextBodyIndent"/>
            <w:jc w:val="center"/>
            <w:rPr>
              <w:b w:val="false"/>
              <w:b w:val="false"/>
              <w:i/>
              <w:i/>
              <w:sz w:val="16"/>
              <w:lang w:val="en-US"/>
            </w:rPr>
          </w:pPr>
          <w:r>
            <w:rPr>
              <w:b w:val="false"/>
              <w:i/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4"/>
    </w:tblGrid>
    <w:tr>
      <w:trPr/>
      <w:tc>
        <w:tcPr>
          <w:tcW w:w="9124" w:type="dxa"/>
          <w:tcBorders>
            <w:bottom w:val="double" w:sz="4" w:space="0" w:color="000000"/>
          </w:tcBorders>
        </w:tcPr>
        <w:p>
          <w:pPr>
            <w:pStyle w:val="Foot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09:00Z</dcterms:created>
  <dc:creator>User</dc:creator>
  <dc:description/>
  <cp:keywords/>
  <dc:language>en-US</dc:language>
  <cp:lastModifiedBy>N.Mihayluk</cp:lastModifiedBy>
  <dcterms:modified xsi:type="dcterms:W3CDTF">2015-09-08T11:06:00Z</dcterms:modified>
  <cp:revision>96</cp:revision>
  <dc:subject/>
  <dc:title>6</dc:title>
</cp:coreProperties>
</file>