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3.7. Річкові та морські судна за типами на кінець 2014 року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, од)</w:t>
      </w:r>
    </w:p>
    <w:p>
      <w:pPr>
        <w:pStyle w:val="Normal"/>
        <w:ind w:right="-290"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95"/>
        <w:gridCol w:w="2990"/>
      </w:tblGrid>
      <w:tr>
        <w:trPr/>
        <w:tc>
          <w:tcPr>
            <w:tcW w:w="2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ічкові судна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рські судна</w:t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9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1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4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з них 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пасажирські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наливні (танкери)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суховантажні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1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наливні (несамохідні)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спеціального призначення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технічні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службово-допоміжні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риболовні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ромислові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ромислово-переробні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9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29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> Річкові судна – за даними Державної інспекції України з безпеки на морському та річковому транспорті (Укрморрічінспекція), морські судна – Укрморрічінспекції та Державного рибного господарства України (в частині риболовних суден)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3.</w:t>
      </w:r>
      <w:r>
        <w:rPr>
          <w:b/>
          <w:sz w:val="22"/>
          <w:lang w:val="ru-RU"/>
        </w:rPr>
        <w:t>8</w:t>
      </w:r>
      <w:r>
        <w:rPr>
          <w:b/>
          <w:sz w:val="22"/>
        </w:rPr>
        <w:t>. Трамвайні вагони за регіон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2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1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31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7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0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ind w:firstLine="49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0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3.9. Тролейбусні машини за регіон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5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7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71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9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03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2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4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Times NR Cyr MT;Times New Roman" w:hAnsi="Times NR Cyr MT;Times New Roman" w:cs="Times NR Cyr MT;Times New Roman"/>
          <w:b/>
          <w:b/>
          <w:sz w:val="10"/>
          <w:vertAlign w:val="superscript"/>
        </w:rPr>
      </w:pPr>
      <w:r>
        <w:rPr>
          <w:rFonts w:cs="Times NR Cyr MT;Times New Roman" w:ascii="Times NR Cyr MT;Times New Roman" w:hAnsi="Times NR Cyr MT;Times New Roman"/>
          <w:b/>
          <w:sz w:val="10"/>
          <w:vertAlign w:val="superscript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0"/>
          <w:vertAlign w:val="superscript"/>
        </w:rPr>
      </w:pPr>
      <w:r>
        <w:rPr>
          <w:rFonts w:cs="Times NR Cyr MT;Times New Roman" w:ascii="Times NR Cyr MT;Times New Roman" w:hAnsi="Times NR Cyr MT;Times New Roman"/>
          <w:b/>
          <w:sz w:val="20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>3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0. Вагони метрополітенів по містах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ind w:right="-144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2"/>
        <w:gridCol w:w="972"/>
        <w:gridCol w:w="972"/>
        <w:gridCol w:w="972"/>
        <w:gridCol w:w="972"/>
        <w:gridCol w:w="972"/>
        <w:gridCol w:w="972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2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3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ніпропетровськ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арків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4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b/>
          <w:b/>
          <w:sz w:val="10"/>
          <w:vertAlign w:val="superscript"/>
        </w:rPr>
      </w:pPr>
      <w:r>
        <w:rPr>
          <w:b/>
          <w:sz w:val="10"/>
          <w:vertAlign w:val="superscript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11. Використання рухомого складу залізничного транспорту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1914"/>
        <w:gridCol w:w="1629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едньодобова продуктивність локомотива (за всіма видами тяги)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ис.ткм брутто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ьодобова продуктивність вантажного вагон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ткм нетто</w:t>
            </w:r>
            <w:r>
              <w:rPr>
                <w:b/>
                <w:sz w:val="21"/>
                <w:szCs w:val="21"/>
                <w:vertAlign w:val="superscript"/>
                <w:lang w:val="ru-RU"/>
              </w:rPr>
              <w:t>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я вага вантажного поїзд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онн брутто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1"/>
              </w:rPr>
            </w:pPr>
            <w:r>
              <w:rPr>
                <w:b/>
                <w:sz w:val="6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1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1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65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8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71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80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8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9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27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60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57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6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0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6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3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5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1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7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1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22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0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5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32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8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9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9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41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7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39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3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0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4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3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5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8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6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3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7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0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1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2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0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31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7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4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96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60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22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3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8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87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63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95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42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1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44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4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2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8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6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6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3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8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5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6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2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6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8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1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4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91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3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8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9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9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8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5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0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6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69</w:t>
            </w:r>
          </w:p>
        </w:tc>
      </w:tr>
      <w:tr>
        <w:trPr>
          <w:trHeight w:val="68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 Див. першу виноску до табл. 3.1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 xml:space="preserve"> З 2006 року змінилася методологія обліку показників роботи вантажного вагона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3.11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1701"/>
        <w:gridCol w:w="1984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едня дільнична швидкість руху вантажного поїзда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м за годин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ій час обороту вантажного вагона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vertAlign w:val="superscript"/>
              </w:rPr>
            </w:pPr>
            <w:r>
              <w:rPr>
                <w:b/>
                <w:sz w:val="21"/>
                <w:szCs w:val="21"/>
              </w:rPr>
              <w:t>діб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едній простій вагона під однією вантажною операцією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дин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1"/>
              </w:rPr>
            </w:pPr>
            <w:r>
              <w:rPr>
                <w:b/>
                <w:sz w:val="6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1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2,1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0,7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4,6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5,8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</w:rPr>
              <w:t>3,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,4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5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5,5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7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4,8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9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</w:rPr>
              <w:t>19,3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8</w:t>
            </w:r>
            <w:r>
              <w:rPr>
                <w:b/>
                <w:sz w:val="22"/>
              </w:rPr>
              <w:t>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3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8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,6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9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9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5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6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3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9,8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3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5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2,4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4,96</w:t>
            </w:r>
          </w:p>
        </w:tc>
      </w:tr>
      <w:tr>
        <w:trPr>
          <w:trHeight w:val="16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9</w:t>
            </w:r>
            <w:r>
              <w:rPr>
                <w:b/>
                <w:sz w:val="22"/>
              </w:rPr>
              <w:t>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7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7,4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,1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7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8,0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2,5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0,9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9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,5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0,7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6,6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5,0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0,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7,6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4,59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 xml:space="preserve"> З 2006 року змінилася методологія обліку показників роботи вантажного вагона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>3.12. Використання пасажиромісткості літаків і вертольотів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ристання пасажирських крісел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2"/>
              </w:rPr>
            </w:pPr>
            <w:r>
              <w:rPr>
                <w:b/>
                <w:sz w:val="6"/>
                <w:szCs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ітаки і вертольоти 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3.13. Загальний пробіг вантажних автомобілів підприємств і організацій України з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регіонами за 2014 рік</w:t>
      </w:r>
    </w:p>
    <w:p>
      <w:pPr>
        <w:pStyle w:val="Normal"/>
        <w:ind w:firstLine="567"/>
        <w:jc w:val="right"/>
        <w:rPr>
          <w:i/>
          <w:i/>
          <w:sz w:val="22"/>
        </w:rPr>
      </w:pPr>
      <w:r>
        <w:rPr>
          <w:i/>
          <w:sz w:val="22"/>
        </w:rPr>
        <w:t>(тис.км)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1701"/>
        <w:gridCol w:w="1701"/>
        <w:gridCol w:w="212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аль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пробіг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</w:rPr>
              <w:t xml:space="preserve"> усього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біг з вантажем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Із загального пробігу пробіг, який виконано н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нзин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зельному паливі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100904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384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211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437822,4</w:t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9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9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78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3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8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47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8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4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5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21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39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1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952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7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5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74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7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2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55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44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4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20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2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5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82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4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5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48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9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1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33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0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6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10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5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98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9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3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38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7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6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19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8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59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0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35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3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04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7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52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9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5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8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57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95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6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3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23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4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4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25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3.14. Загальний пробіг пасажирських автобусів підприємств і організацій України з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регіонами за 201</w:t>
      </w:r>
      <w:r>
        <w:rPr>
          <w:b/>
          <w:sz w:val="22"/>
          <w:lang w:val="ru-RU"/>
        </w:rPr>
        <w:t>4</w:t>
      </w:r>
      <w:r>
        <w:rPr>
          <w:b/>
          <w:sz w:val="22"/>
        </w:rPr>
        <w:t xml:space="preserve"> рік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км)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1701"/>
        <w:gridCol w:w="1701"/>
        <w:gridCol w:w="212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аль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пробіг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</w:rPr>
              <w:t xml:space="preserve"> усього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біг з пасажирами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Із загального пробігу пробіг, який виконано н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нзин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зельному паливі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9615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35711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0456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514500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3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47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36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803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94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1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0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429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26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969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4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20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4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62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30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4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689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1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5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22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50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7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735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5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6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64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5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2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23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7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4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0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601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06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7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27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98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6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8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015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90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5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5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09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5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71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62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9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1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10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46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55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8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898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63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6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065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59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0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32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8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2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794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0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18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8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9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0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3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19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940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3.15. Витрати палива на експлуатацію вантажних автомобілів та пасажирських </w:t>
      </w:r>
    </w:p>
    <w:p>
      <w:pPr>
        <w:pStyle w:val="Normal"/>
        <w:ind w:firstLine="567"/>
        <w:rPr/>
      </w:pPr>
      <w:r>
        <w:rPr>
          <w:b/>
          <w:sz w:val="22"/>
        </w:rPr>
        <w:t>автобусів підприємств та організацій України за регіонами за 2014 рік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л)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706"/>
        <w:gridCol w:w="1843"/>
        <w:gridCol w:w="1701"/>
        <w:gridCol w:w="1842"/>
      </w:tblGrid>
      <w:tr>
        <w:trPr/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бензину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дизельного палива</w:t>
            </w:r>
          </w:p>
        </w:tc>
      </w:tr>
      <w:tr>
        <w:trPr/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антажними автомобілям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сажирськими автобусам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антажними автомобілями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сажирськими автобусами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7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1723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947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45739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94909,0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5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299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81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29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00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7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266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72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7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50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94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3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7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92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1,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8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788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71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2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29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0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9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60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252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6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74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87,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2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2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6,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1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16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060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6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7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64,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8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40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478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3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41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65,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5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58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24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0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1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9,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9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63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35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6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529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55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2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8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31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0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456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70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7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31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52,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3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09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7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519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52,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0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70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018,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3.16. Автозаправні станції за регіонам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03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48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65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83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64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161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З урахуванням фізичних осіб-підприємц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613785</wp:posOffset>
              </wp:positionH>
              <wp:positionV relativeFrom="paragraph">
                <wp:posOffset>19367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Рухомий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скла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i/>
      <w:sz w:val="22"/>
      <w:lang w:val="ru-RU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59:00Z</dcterms:created>
  <dc:creator>User</dc:creator>
  <dc:description/>
  <cp:keywords/>
  <dc:language>en-US</dc:language>
  <cp:lastModifiedBy>N.Mihayluk</cp:lastModifiedBy>
  <cp:lastPrinted>2011-06-15T11:45:00Z</cp:lastPrinted>
  <dcterms:modified xsi:type="dcterms:W3CDTF">2015-09-10T09:07:00Z</dcterms:modified>
  <cp:revision>170</cp:revision>
  <dc:subject/>
  <dc:title>3</dc:title>
</cp:coreProperties>
</file>