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0"/>
          <w:szCs w:val="30"/>
          <w:lang w:val="ru-RU"/>
        </w:rPr>
      </w:pPr>
      <w:r>
        <w:rPr>
          <w:b/>
          <w:sz w:val="20"/>
          <w:szCs w:val="30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жорстко-відкри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жорстко-купейн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обласн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461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Автомобільний транспорт, тис.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Вантажні автомобілі</w:t>
            </w:r>
            <w:r>
              <w:rPr>
                <w:b/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37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8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45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68" w:right="-6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337</w:t>
            </w:r>
            <w:r>
              <w:rPr>
                <w:sz w:val="22"/>
              </w:rPr>
              <w:t>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ортов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6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7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оскид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5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9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7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урго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итовози, трубовози, лісовоз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длові тягач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ікапи і фургони на шасі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егкових автомобі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7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пеціальні вантажн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3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lang w:val="en-US"/>
              </w:rPr>
              <w:t>708</w:t>
            </w:r>
            <w:r>
              <w:rPr>
                <w:sz w:val="22"/>
              </w:rPr>
              <w:t>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7" w:hanging="142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- вантажні автомобілі у приватній власності 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0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4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9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95</w:t>
            </w:r>
            <w:r>
              <w:rPr>
                <w:sz w:val="22"/>
              </w:rPr>
              <w:t>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автобус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Інвентарна кількість, дані Державної адміністрації залізничного транспорту України "Укрзалізниця"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З 2012 року – з урахуванням кількості власних вагонів, що належать підприємствам прямого підпорядкування Укрзалізниці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 </w:t>
      </w:r>
      <w:r>
        <w:rPr>
          <w:sz w:val="20"/>
        </w:rPr>
        <w:t>До 2001 року інформація про кількість автотранспортних засобів збиралася органами державної ста-тистики від юридичних осіб-власників автотранспорту, інформацію про наявність автотранспорту при-ватних власників отримували від обласних управлінь ДАІ. З 2002 року – інформація УДАІ МВС України станом на 1 серпня, з 2009 року – станом на 16 грудня, за 2011 рік – станом на 1 січня</w:t>
      </w:r>
      <w:r>
        <w:rPr>
          <w:sz w:val="20"/>
          <w:lang w:val="en-US"/>
        </w:rPr>
        <w:t xml:space="preserve"> 2012 </w:t>
      </w:r>
      <w:r>
        <w:rPr>
          <w:sz w:val="20"/>
        </w:rPr>
        <w:t xml:space="preserve">року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 </w:t>
      </w:r>
      <w:r>
        <w:rPr>
          <w:sz w:val="20"/>
        </w:rPr>
        <w:t>До 2001 року до вантажних автомобілів належали бортові, самоскиди, фургони, рефрижератори, цистерни харчові та паливні, плитовози, трубовози, лісовози, сідлові тягачі, пікапи і фургони на шасі легкових автомобілів та інші, з 2002 року – бортові, самоскиди, сідлові тягачі та спеціальні вантажні автомобілі (фургони на шасі вантажних автомобілів, цистерни харчові, рефрижератори, пожежні, поливні, автокрани, паливні заправники та паливні цистерни, інші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3.1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86"/>
        <w:gridCol w:w="886"/>
        <w:gridCol w:w="886"/>
        <w:gridCol w:w="886"/>
        <w:gridCol w:w="709"/>
        <w:gridCol w:w="709"/>
        <w:gridCol w:w="708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77" w:hanging="177"/>
              <w:rPr>
                <w:sz w:val="22"/>
              </w:rPr>
            </w:pPr>
            <w:r>
              <w:rPr>
                <w:sz w:val="22"/>
              </w:rPr>
              <w:t xml:space="preserve">Легкові автомобілі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0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9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9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автомобілі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отранспорт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2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hanging="174"/>
              <w:jc w:val="right"/>
              <w:rPr>
                <w:sz w:val="22"/>
              </w:rPr>
            </w:pPr>
            <w:r>
              <w:rPr>
                <w:sz w:val="22"/>
              </w:rPr>
              <w:t>223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7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86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13" w:hanging="17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  <w:r>
              <w:rPr>
                <w:b/>
                <w:sz w:val="22"/>
                <w:vertAlign w:val="superscript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vertAlign w:val="superscript"/>
        </w:rPr>
      </w:pPr>
      <w:r>
        <w:rPr>
          <w:sz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До 2001 року до інших автомобілів належали: спеціальні легкові автомобілі (з них санітарні), спеціальні нелегкові автомобілі (санітарні, пожежні, автокрани, ремонтні майстерні) та інші, з 2002 року – транспортні засоби на шасі вантажних автомобілів, обладнані для постійного перевезення людей, автомобілі швидкої медичної допомоги, пікапи і фургони  на шасі легкових автомобіл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6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. За 2014 рік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рибного господарства України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b w:val="false"/>
          <w:sz w:val="20"/>
        </w:rPr>
        <w:t xml:space="preserve">За даними Мінінфраструктури України, Державної авіаційної служби Україн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4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5,9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4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 5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 10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15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726994" r:id="rId2"/>
        </w:object>
      </w:r>
      <w:r>
        <w:rPr>
          <w:b/>
          <w:sz w:val="22"/>
        </w:rPr>
        <w:t>3.4. Розподіл трамвайних вагонів за часом  експлуатації на кінець 2014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292226" r:id="rId4"/>
        </w:object>
      </w:r>
      <w:r>
        <w:rPr>
          <w:b/>
          <w:sz w:val="22"/>
        </w:rPr>
        <w:t>3.5. Розподіл тролейбусних машин за часом  експлуатації на кінець 2014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3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226302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4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4-07-30T17:34:00Z</cp:lastPrinted>
  <dcterms:modified xsi:type="dcterms:W3CDTF">2015-09-08T08:20:00Z</dcterms:modified>
  <cp:revision>29</cp:revision>
  <dc:subject/>
  <dc:title>3</dc:title>
</cp:coreProperties>
</file>