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5. Перевезення вантажів річков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ind w:hanging="4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1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9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26. Розподіл перевезень вантажів річковим транспортом за реґіонами</w:t>
      </w:r>
    </w:p>
    <w:p>
      <w:pPr>
        <w:pStyle w:val="Normal"/>
        <w:spacing w:lineRule="auto" w:line="192"/>
        <w:ind w:left="70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object w:dxaOrig="915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9.6pt;width:457.7pt;height:18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0959" r:id="rId2"/>
        </w:object>
      </w:r>
      <w:r>
        <w:rPr>
          <w:b/>
          <w:sz w:val="22"/>
        </w:rPr>
        <w:t>2.27. Розподіл перевезень вантажів річковим транспортом за реґіонами у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оці</w:t>
      </w:r>
    </w:p>
    <w:p>
      <w:pPr>
        <w:pStyle w:val="Normal"/>
        <w:rPr/>
      </w:pPr>
      <w:r>
        <w:rPr>
          <w:b/>
          <w:sz w:val="22"/>
        </w:rPr>
        <w:t>2.28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3"/>
        <w:gridCol w:w="1073"/>
        <w:gridCol w:w="1073"/>
        <w:gridCol w:w="1073"/>
        <w:gridCol w:w="1073"/>
        <w:gridCol w:w="1073"/>
        <w:gridCol w:w="1074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9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/>
      </w:pPr>
      <w:r>
        <w:rPr>
          <w:sz w:val="22"/>
        </w:rPr>
        <w:t>2.30. Структура транспортування (перекачки) вантажів трубопроводами у 201</w:t>
      </w:r>
      <w:r>
        <w:rPr>
          <w:sz w:val="22"/>
          <w:lang w:val="ru-RU"/>
        </w:rPr>
        <w:t>4</w:t>
      </w:r>
      <w:r>
        <w:rPr>
          <w:sz w:val="22"/>
        </w:rPr>
        <w:t xml:space="preserve"> році</w:t>
      </w:r>
    </w:p>
    <w:p>
      <w:pPr>
        <w:pStyle w:val="Heading1"/>
        <w:spacing w:lineRule="auto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object w:dxaOrig="925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65pt;margin-top:14.4pt;width:460.45pt;height:16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796902" r:id="rId4"/>
        </w:object>
      </w:r>
    </w:p>
    <w:p>
      <w:pPr>
        <w:pStyle w:val="Heading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vertAlign w:val="superscript"/>
        </w:rPr>
      </w:pPr>
      <w:r>
        <w:rPr>
          <w:lang w:val="uk-UA"/>
        </w:rPr>
        <w:t>2.31. Зовнішньоекономічні вантажопотоки через кордони України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71"/>
        <w:gridCol w:w="2205"/>
        <w:gridCol w:w="1778"/>
        <w:gridCol w:w="1984"/>
      </w:tblGrid>
      <w:tr>
        <w:trPr/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9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b/>
                <w:sz w:val="22"/>
              </w:rPr>
              <w:t>У тому числі за вантажопотокам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06,82</w:t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23,67</w:t>
            </w:r>
          </w:p>
        </w:tc>
        <w:tc>
          <w:tcPr>
            <w:tcW w:w="17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2,6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,5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23,86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6,8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1,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565,2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695,8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977,8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64,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353,7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547,1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97,7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06,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42,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055,0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854,6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06,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/>
            </w:pPr>
            <w:r>
              <w:rPr>
                <w:bCs/>
                <w:sz w:val="22"/>
                <w:szCs w:val="22"/>
              </w:rPr>
              <w:t>124893,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</w:rPr>
              <w:t>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819,2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558,4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4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26,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10,2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543,5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3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93,37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TextBodyIndent"/>
        <w:ind w:left="142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b w:val="false"/>
          <w:sz w:val="20"/>
        </w:rPr>
        <w:t>Дані Міністерства інфраструктури Україн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  <w:vertAlign w:val="superscript"/>
        </w:rPr>
        <w:t>2 </w:t>
      </w:r>
      <w:r>
        <w:rPr>
          <w:b w:val="false"/>
          <w:sz w:val="20"/>
        </w:rPr>
        <w:t>З урахуванням обсягів вантажів, оформлених та пропущених через контрольні пункти пропуску Автономної Республіки Крим та м. Севастополя у січні–</w:t>
      </w:r>
      <w:r>
        <w:rPr/>
        <w:t>червні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Indent"/>
        <w:ind w:left="0" w:right="-144" w:hanging="0"/>
        <w:rPr/>
      </w:pPr>
      <w:r>
        <w:br w:type="page"/>
      </w:r>
      <w:r>
        <w:object w:dxaOrig="9195" w:dyaOrig="2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1pt;margin-top:18pt;width:459.95pt;height:139.4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" ShapeID="ole_rId6" DrawAspect="Content" ObjectID="_1481231374" r:id="rId6"/>
        </w:object>
      </w:r>
      <w:r>
        <w:rPr>
          <w:sz w:val="22"/>
        </w:rPr>
        <w:t>2.32. Структура зовнішньоекономічних вантажопотоків через кордони України у 2014 році</w:t>
      </w:r>
    </w:p>
    <w:p>
      <w:pPr>
        <w:pStyle w:val="TextBodyIndent"/>
        <w:ind w:left="426" w:firstLine="141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3. Зовнішньоекономічні вантажопотоки через кордони України за основними видами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транспорту у 2014 році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ind w:firstLine="7513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701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10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543,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3,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93,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7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,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4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6,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,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8,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мор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авіацій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3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,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6,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інше</w:t>
            </w:r>
            <w:r>
              <w:rPr>
                <w:b/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0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0,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,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firstLine="14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  </w:t>
      </w:r>
      <w:r>
        <w:rPr>
          <w:sz w:val="20"/>
        </w:rPr>
        <w:t>Див. виноски до табл. 2.3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  </w:t>
      </w:r>
      <w:r>
        <w:rPr>
          <w:sz w:val="20"/>
        </w:rPr>
        <w:t>Крім дорожніх засобів у залізничних вагонах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 </w:t>
      </w:r>
      <w:r>
        <w:rPr>
          <w:sz w:val="20"/>
        </w:rPr>
        <w:t>Завантажені товари в контейнерах або без них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4  </w:t>
      </w:r>
      <w:r>
        <w:rPr>
          <w:sz w:val="20"/>
        </w:rPr>
        <w:t>Стаціонарні транспортні засоби – трубопроводи, ЛЕП і таке інше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5 </w:t>
      </w:r>
      <w:r>
        <w:rPr>
          <w:sz w:val="20"/>
        </w:rPr>
        <w:t>Дорожній транспортний засіб у залізничному вагоні, залізничний вагон на морському судні, несупроводжуваний причеп або напівпричеп на морському судні, пошта, річкове судно на морському судні, самохідний дорожній транспорт, “ручна поклажа”, невідоми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Структура зовнішньоекономічних вантажопотоків через кордони України за </w:t>
      </w:r>
    </w:p>
    <w:p>
      <w:pPr>
        <w:pStyle w:val="2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основними видами транспорту у 2014 році</w:t>
      </w:r>
      <w:r>
        <w:rPr>
          <w:b/>
          <w:sz w:val="22"/>
          <w:vertAlign w:val="superscript"/>
        </w:rPr>
        <w:t>1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2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701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мор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авіацій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інше</w:t>
            </w:r>
            <w:r>
              <w:rPr>
                <w:b/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  </w:t>
      </w:r>
      <w:r>
        <w:rPr>
          <w:sz w:val="20"/>
        </w:rPr>
        <w:t>Див. виноски до табл. 2.3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  </w:t>
      </w:r>
      <w:r>
        <w:rPr>
          <w:sz w:val="20"/>
        </w:rPr>
        <w:t>Див. другу виноску до табл. 2.33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3  </w:t>
      </w:r>
      <w:r>
        <w:rPr>
          <w:sz w:val="20"/>
        </w:rPr>
        <w:t>Див. третю виноску до табл. 2.33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4  </w:t>
      </w:r>
      <w:r>
        <w:rPr>
          <w:sz w:val="20"/>
        </w:rPr>
        <w:t>Див. четверту виноску до табл. 2.33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Див. п’яту виноску до табл. 2.3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4:00Z</dcterms:created>
  <dc:creator>User</dc:creator>
  <dc:description/>
  <cp:keywords/>
  <dc:language>en-US</dc:language>
  <cp:lastModifiedBy>N.Mihayluk</cp:lastModifiedBy>
  <cp:lastPrinted>2011-08-12T15:16:00Z</cp:lastPrinted>
  <dcterms:modified xsi:type="dcterms:W3CDTF">2015-08-03T09:19:00Z</dcterms:modified>
  <cp:revision>108</cp:revision>
  <dc:subject/>
  <dc:title>2</dc:title>
</cp:coreProperties>
</file>