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1.39. Експорт-імпорт транспортних послуг та телекомунікаційних послуг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тис.дол.США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62"/>
        <w:gridCol w:w="1162"/>
        <w:gridCol w:w="1162"/>
        <w:gridCol w:w="1162"/>
        <w:gridCol w:w="1163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спорт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Heading3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3517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109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1843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84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1923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 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311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121173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24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73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78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річкового 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3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5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повітряного </w:t>
            </w:r>
          </w:p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92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9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704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17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26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залізничного </w:t>
            </w:r>
          </w:p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123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751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64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161385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30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right="-108"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автомобільного </w:t>
            </w:r>
          </w:p>
          <w:p>
            <w:pPr>
              <w:pStyle w:val="Normal"/>
              <w:spacing w:lineRule="auto" w:line="252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4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97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6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9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2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трубопровідного </w:t>
            </w:r>
          </w:p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у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72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01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22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62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902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електроенергії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right="-110"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інші допоміжні та додаткові </w:t>
            </w:r>
          </w:p>
          <w:p>
            <w:pPr>
              <w:pStyle w:val="Normal"/>
              <w:spacing w:lineRule="auto" w:line="252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8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5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77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2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6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поштової та </w:t>
            </w:r>
          </w:p>
          <w:p>
            <w:pPr>
              <w:pStyle w:val="Normal"/>
              <w:spacing w:lineRule="auto" w:line="252"/>
              <w:ind w:firstLine="176"/>
              <w:rPr/>
            </w:pPr>
            <w:r>
              <w:rPr>
                <w:sz w:val="22"/>
                <w:szCs w:val="22"/>
              </w:rPr>
              <w:t>кур’єрської служб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5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8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5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28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209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56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63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334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Heading3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914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324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7384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643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552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 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07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51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3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79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651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річкового 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9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7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повітряного </w:t>
            </w:r>
          </w:p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44761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2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8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55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7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залізничного </w:t>
            </w:r>
          </w:p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5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7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05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right="-108"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автомобільного </w:t>
            </w:r>
          </w:p>
          <w:p>
            <w:pPr>
              <w:pStyle w:val="Normal"/>
              <w:spacing w:lineRule="auto" w:line="252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6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94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2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0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трубопровідного </w:t>
            </w:r>
          </w:p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у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877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8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електроенергії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right="-110"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інші допоміжні та додаткові </w:t>
            </w:r>
          </w:p>
          <w:p>
            <w:pPr>
              <w:pStyle w:val="Normal"/>
              <w:spacing w:lineRule="auto" w:line="252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7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2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поштової та </w:t>
            </w:r>
          </w:p>
          <w:p>
            <w:pPr>
              <w:pStyle w:val="Normal"/>
              <w:spacing w:lineRule="auto" w:line="252"/>
              <w:ind w:firstLine="176"/>
              <w:rPr/>
            </w:pPr>
            <w:r>
              <w:rPr>
                <w:sz w:val="22"/>
                <w:szCs w:val="22"/>
              </w:rPr>
              <w:t>кур’єрської служб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1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70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6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10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388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13 року запроваджена Класифікація зовнішньоекономічних послуг (КЗЕП), адаптована до Розширеної класифікації послуг платіжного балансу, рекомендованої Керівництвом зі статистики міжнародної торгівлі послугами (Статвідділ ООН, 2010) та Керівництвом з платіжного балансу та міжнародної інвестиційної позиції, шостого видання (МВФ, 2009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 метою співставлення статистичних даних, побудованих на різних класифікаціях, проведено перерахунок даних 2010-2012 років згідно з перехідними ключами між КЗЕП та КПЗЕД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1.40. Експорт-імпорт транспортних послуг та телекомунікаційних послуг у 201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 році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США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67"/>
        <w:gridCol w:w="1677"/>
        <w:gridCol w:w="1275"/>
      </w:tblGrid>
      <w:tr>
        <w:trPr/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орт послуг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порт по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і послуги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0192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65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25371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морськ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50878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27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луги пасажирського морського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вантажного морськ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3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5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7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41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ської транспортної 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71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96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агентування та фрахтування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ого фло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8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03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річков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6342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254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асажирського річков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4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4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річков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8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>річкової транспортної 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гентування та фрахтування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ого фло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5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повітря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7126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224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асажирського повітря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81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2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94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повітря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24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99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-експедиційні послуги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тря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51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пов’язані з забезпеченням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 xml:space="preserve">повітряної транспортної 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43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9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42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гентування та фрахтування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тряного фло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59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залізнич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98830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525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асажирського залізничного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2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3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залізничного 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51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73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нич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852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528,9</w:t>
            </w:r>
          </w:p>
        </w:tc>
      </w:tr>
      <w:tr>
        <w:trPr/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4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67"/>
        <w:gridCol w:w="1677"/>
        <w:gridCol w:w="1275"/>
      </w:tblGrid>
      <w:tr>
        <w:trPr/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орт послуг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порт по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ізничної транспортної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автомобіль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5962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19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асажирськ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ь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6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автомобіль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9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4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ь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2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77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ільної транспортної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054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трубопровід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0790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314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ча електроенергії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28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</w:t>
            </w:r>
            <w:r>
              <w:rPr>
                <w:b/>
                <w:sz w:val="22"/>
                <w:szCs w:val="22"/>
              </w:rPr>
              <w:t>допоміжні та додаткові транспортні послу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006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352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транспортного оброблення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6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69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береження вантажів та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3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68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акування вантаж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оформлення документів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 до митних вимог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транспортні послу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4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поштової та кур’єрської служб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72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5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штової служб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18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0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кур’єрської служб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334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3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946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и мережі загального </w:t>
            </w:r>
          </w:p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корист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05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6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операторів-ліцензіант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2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8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операторів мобільного</w:t>
            </w:r>
          </w:p>
          <w:p>
            <w:pPr>
              <w:pStyle w:val="Normal"/>
              <w:spacing w:lineRule="auto" w:line="264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’язк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2,2</w:t>
            </w:r>
          </w:p>
        </w:tc>
      </w:tr>
      <w:tr>
        <w:trPr/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27" w:hanging="0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uppressAutoHyphens w:val="true"/>
        <w:rPr>
          <w:b/>
          <w:b/>
          <w:sz w:val="22"/>
          <w:szCs w:val="6"/>
          <w:lang w:val="en-US" w:eastAsia="ar-SA"/>
        </w:rPr>
      </w:pPr>
      <w:r>
        <w:rPr>
          <w:b/>
          <w:sz w:val="22"/>
          <w:szCs w:val="6"/>
          <w:lang w:val="en-US"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1.41. Експорт-імпорт транспортних послуг України з країнами світу за 2014 рік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327"/>
        <w:gridCol w:w="1276"/>
        <w:gridCol w:w="1496"/>
        <w:gridCol w:w="1339"/>
        <w:gridCol w:w="1275"/>
      </w:tblGrid>
      <w:tr>
        <w:trPr/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Експорт послуг, тис.дол.СШ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Імпорт послуг, тис.дол.СШ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 xml:space="preserve">Питом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вага у загальному підсумку, відсоткі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Сальдо, тис.дол.США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27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496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39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019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6552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5371,2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встр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0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6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28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зербайдж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4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ґiль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7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тиґуа і Барбуд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9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гамські Остров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6,0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iз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1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ьґ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2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2,3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iлорус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79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55,0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гар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3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а Британі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65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23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іргінські Острови (Брит.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8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17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іргінські Острови (США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iрме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0,9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нконґ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5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ец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2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18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уз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7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4,7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ібралта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,1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9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5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мiнi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сто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5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Єгипе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7,9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Йорд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2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зраїл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42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нд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а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5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ан, Iсламська Республi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ланд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3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сланд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сп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5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тал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6,6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захст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3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41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мбодж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над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1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,7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ргизст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,6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та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1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6,9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iп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88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90,3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ея, Республi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1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в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89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тв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8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iбер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8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iв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8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вріт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1</w:t>
            </w:r>
          </w:p>
        </w:tc>
      </w:tr>
      <w:tr>
        <w:trPr/>
        <w:tc>
          <w:tcPr>
            <w:tcW w:w="2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  <w:lang w:eastAsia="ar-SA"/>
              </w:rPr>
            </w:pPr>
            <w:r>
              <w:rPr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  <w:t>Продовження табл. 1.41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i/>
          <w:i/>
          <w:sz w:val="6"/>
          <w:szCs w:val="6"/>
          <w:lang w:eastAsia="ar-SA"/>
        </w:rPr>
      </w:pPr>
      <w:r>
        <w:rPr>
          <w:b/>
          <w:i/>
          <w:sz w:val="6"/>
          <w:szCs w:val="6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379"/>
        <w:gridCol w:w="1365"/>
        <w:gridCol w:w="1355"/>
        <w:gridCol w:w="1197"/>
        <w:gridCol w:w="1417"/>
      </w:tblGrid>
      <w:tr>
        <w:trPr/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Експорт послуг, тис.дол.США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Питом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вага у загальному підсумку, відсотків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Імпорт послуг, тис.дол.США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Сальдо, тис.дол.США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лайз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2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5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ль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9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84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шалловi Остров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4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дова, Республік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6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1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4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нгол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дерланд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2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20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мечч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0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81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26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веґ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4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/>
            </w:pPr>
            <w:r>
              <w:rPr>
                <w:sz w:val="22"/>
                <w:szCs w:val="22"/>
                <w:lang w:eastAsia="ar-SA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eastAsia="ar-SA"/>
              </w:rPr>
              <w:t>єднані Арабські Еміра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26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5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70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рів Me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9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рови Кук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9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9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анам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6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9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97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ьщ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62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ртугал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2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46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iйська Федерац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267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5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016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мун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6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2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йшельські Остров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7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4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нт-Вiнсент і Ґренадiн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нт-Кiтс і Невiс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рб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8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1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ирiйська Арабська Республiк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iнґапур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4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ачч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1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57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ен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Ш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53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52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ьєрра-Леон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джикиста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,1</w:t>
            </w:r>
          </w:p>
        </w:tc>
      </w:tr>
      <w:tr>
        <w:trPr>
          <w:trHeight w:val="430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йвань, Провiнцiя Китаю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їланд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4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8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оґо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нiс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2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ечч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46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4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01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кменiста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38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горщ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5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збекиста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iнлянд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анц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06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64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орват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х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2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9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3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орногор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5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йцар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43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4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97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ц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5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4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Япон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,3</w:t>
            </w:r>
          </w:p>
        </w:tc>
      </w:tr>
      <w:tr>
        <w:trPr/>
        <w:tc>
          <w:tcPr>
            <w:tcW w:w="2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8"/>
                <w:szCs w:val="8"/>
                <w:lang w:eastAsia="ar-SA"/>
              </w:rPr>
            </w:pPr>
            <w:r>
              <w:rPr>
                <w:b/>
                <w:color w:val="000000"/>
                <w:sz w:val="8"/>
                <w:szCs w:val="8"/>
                <w:lang w:eastAsia="ar-SA"/>
              </w:rPr>
            </w:r>
          </w:p>
        </w:tc>
        <w:tc>
          <w:tcPr>
            <w:tcW w:w="13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8"/>
                <w:szCs w:val="8"/>
                <w:lang w:eastAsia="ar-SA"/>
              </w:rPr>
            </w:pPr>
            <w:r>
              <w:rPr>
                <w:b/>
                <w:sz w:val="8"/>
                <w:szCs w:val="8"/>
                <w:lang w:eastAsia="ar-SA"/>
              </w:rPr>
            </w:r>
          </w:p>
        </w:tc>
        <w:tc>
          <w:tcPr>
            <w:tcW w:w="13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8"/>
                <w:szCs w:val="8"/>
                <w:lang w:eastAsia="ar-SA"/>
              </w:rPr>
            </w:pPr>
            <w:r>
              <w:rPr>
                <w:b/>
                <w:sz w:val="8"/>
                <w:szCs w:val="8"/>
                <w:lang w:eastAsia="ar-SA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8"/>
                <w:szCs w:val="8"/>
                <w:lang w:eastAsia="ar-SA"/>
              </w:rPr>
            </w:pPr>
            <w:r>
              <w:rPr>
                <w:b/>
                <w:sz w:val="8"/>
                <w:szCs w:val="8"/>
                <w:lang w:eastAsia="ar-SA"/>
              </w:rPr>
            </w:r>
          </w:p>
        </w:tc>
        <w:tc>
          <w:tcPr>
            <w:tcW w:w="119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8"/>
                <w:szCs w:val="8"/>
                <w:lang w:eastAsia="ar-SA"/>
              </w:rPr>
            </w:pPr>
            <w:r>
              <w:rPr>
                <w:b/>
                <w:sz w:val="8"/>
                <w:szCs w:val="8"/>
                <w:lang w:eastAsia="ar-SA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8"/>
                <w:szCs w:val="8"/>
                <w:lang w:eastAsia="ar-SA"/>
              </w:rPr>
            </w:pPr>
            <w:r>
              <w:rPr>
                <w:b/>
                <w:sz w:val="8"/>
                <w:szCs w:val="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1.42. Експорт-імпорт телекомунікаційних послуг України з країнами світу за 2014 рік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41"/>
        <w:gridCol w:w="1342"/>
        <w:gridCol w:w="1341"/>
        <w:gridCol w:w="1342"/>
        <w:gridCol w:w="1342"/>
      </w:tblGrid>
      <w:tr>
        <w:trPr/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Екс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Ім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альдо, тис.дол.США</w:t>
            </w:r>
          </w:p>
        </w:tc>
      </w:tr>
      <w:tr>
        <w:trPr/>
        <w:tc>
          <w:tcPr>
            <w:tcW w:w="2364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сього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334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388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946,7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встр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08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3,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зербайджа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1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iз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ьґ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2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рмудські Остров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0,0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iлорус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,8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гар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,8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разіл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4,9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а Британ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8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6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88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іргінські Острови (Брит.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2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2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iрме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43,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нконґ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е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16,9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уз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сто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Єгипет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4,9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зраїл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9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6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нд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ланд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спа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5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тал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88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5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12,2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захста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8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5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над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7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9,9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та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9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iпр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8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,7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ея, Республiк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4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в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тв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юксембург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дова, Республік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нако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1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дерланд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07,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ме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8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9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8,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веґ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9,9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/>
            </w:pPr>
            <w:r>
              <w:rPr>
                <w:sz w:val="22"/>
                <w:szCs w:val="22"/>
                <w:lang w:eastAsia="ar-SA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eastAsia="ar-SA"/>
              </w:rPr>
              <w:t>єднані Арабські Емірат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2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ьщ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9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7,9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ртугал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iйська Федера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81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48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33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му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1,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а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Ш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9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3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6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е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4,8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b/>
                <w:b/>
                <w:color w:val="000000"/>
                <w:sz w:val="10"/>
                <w:szCs w:val="10"/>
                <w:lang w:eastAsia="ar-SA"/>
              </w:rPr>
            </w:pPr>
            <w:r>
              <w:rPr>
                <w:b/>
                <w:color w:val="000000"/>
                <w:sz w:val="10"/>
                <w:szCs w:val="10"/>
                <w:lang w:eastAsia="ar-SA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  <w:lang w:eastAsia="ar-SA"/>
              </w:rPr>
            </w:pPr>
            <w:r>
              <w:rPr>
                <w:color w:val="000000"/>
                <w:sz w:val="10"/>
                <w:szCs w:val="10"/>
                <w:lang w:eastAsia="ar-SA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  <w:t>Продовження табл. 1.42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i/>
          <w:i/>
          <w:sz w:val="6"/>
          <w:szCs w:val="6"/>
          <w:lang w:eastAsia="ar-SA"/>
        </w:rPr>
      </w:pPr>
      <w:r>
        <w:rPr>
          <w:b/>
          <w:i/>
          <w:sz w:val="6"/>
          <w:szCs w:val="6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41"/>
        <w:gridCol w:w="1342"/>
        <w:gridCol w:w="1341"/>
        <w:gridCol w:w="1342"/>
        <w:gridCol w:w="1342"/>
      </w:tblGrid>
      <w:tr>
        <w:trPr/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Екс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Ім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альдо, тис.дол.США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кменiстан</w:t>
            </w:r>
          </w:p>
        </w:tc>
        <w:tc>
          <w:tcPr>
            <w:tcW w:w="13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горщ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7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збекиста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iнлянд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ан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0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х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йцар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6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9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42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2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9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86,9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Япо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0"/>
                <w:szCs w:val="10"/>
                <w:lang w:eastAsia="ar-SA"/>
              </w:rPr>
            </w:pPr>
            <w:r>
              <w:rPr>
                <w:b/>
                <w:color w:val="000000"/>
                <w:sz w:val="10"/>
                <w:szCs w:val="10"/>
                <w:lang w:eastAsia="ar-SA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0"/>
                <w:szCs w:val="10"/>
                <w:lang w:eastAsia="ar-SA"/>
              </w:rPr>
            </w:pPr>
            <w:r>
              <w:rPr>
                <w:b/>
                <w:sz w:val="10"/>
                <w:szCs w:val="10"/>
                <w:lang w:eastAsia="ar-SA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0"/>
                <w:szCs w:val="10"/>
                <w:lang w:eastAsia="ar-SA"/>
              </w:rPr>
            </w:pPr>
            <w:r>
              <w:rPr>
                <w:b/>
                <w:sz w:val="10"/>
                <w:szCs w:val="10"/>
                <w:lang w:eastAsia="ar-SA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0"/>
                <w:szCs w:val="10"/>
                <w:lang w:eastAsia="ar-SA"/>
              </w:rPr>
            </w:pPr>
            <w:r>
              <w:rPr>
                <w:b/>
                <w:sz w:val="10"/>
                <w:szCs w:val="10"/>
                <w:lang w:eastAsia="ar-SA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0"/>
                <w:szCs w:val="10"/>
                <w:lang w:eastAsia="ar-SA"/>
              </w:rPr>
            </w:pPr>
            <w:r>
              <w:rPr>
                <w:b/>
                <w:sz w:val="10"/>
                <w:szCs w:val="10"/>
                <w:lang w:eastAsia="ar-SA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0"/>
                <w:szCs w:val="10"/>
                <w:lang w:eastAsia="ar-SA"/>
              </w:rPr>
            </w:pPr>
            <w:r>
              <w:rPr>
                <w:b/>
                <w:sz w:val="10"/>
                <w:szCs w:val="1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1.43. Експорт-імпорт послуг трубопровідного транспорту з країнами світу за 2014 рік</w:t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41"/>
        <w:gridCol w:w="1342"/>
        <w:gridCol w:w="1341"/>
        <w:gridCol w:w="1342"/>
        <w:gridCol w:w="1342"/>
      </w:tblGrid>
      <w:tr>
        <w:trPr/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Екс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Ім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альдо, тис.дол.США</w:t>
            </w:r>
          </w:p>
        </w:tc>
      </w:tr>
      <w:tr>
        <w:trPr/>
        <w:tc>
          <w:tcPr>
            <w:tcW w:w="2364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сього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790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88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314,0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а Британ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дова, Республік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2,4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ме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4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74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iйська Федера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404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120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му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а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5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465,1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горщ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6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6,7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b/>
                <w:b/>
                <w:color w:val="000000"/>
                <w:sz w:val="10"/>
                <w:szCs w:val="10"/>
                <w:lang w:eastAsia="ar-SA"/>
              </w:rPr>
            </w:pPr>
            <w:r>
              <w:rPr>
                <w:b/>
                <w:color w:val="000000"/>
                <w:sz w:val="10"/>
                <w:szCs w:val="10"/>
                <w:lang w:eastAsia="ar-SA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  <w:lang w:eastAsia="ar-SA"/>
              </w:rPr>
            </w:pPr>
            <w:r>
              <w:rPr>
                <w:color w:val="000000"/>
                <w:sz w:val="10"/>
                <w:szCs w:val="10"/>
                <w:lang w:eastAsia="ar-SA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rPr>
          <w:b/>
          <w:b/>
          <w:kern w:val="2"/>
          <w:sz w:val="20"/>
          <w:szCs w:val="22"/>
          <w:lang w:eastAsia="ar-SA"/>
        </w:rPr>
      </w:pPr>
      <w:r>
        <w:rPr>
          <w:b/>
          <w:kern w:val="2"/>
          <w:sz w:val="20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08070</wp:posOffset>
              </wp:positionH>
              <wp:positionV relativeFrom="paragraph">
                <wp:posOffset>2063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6.25pt;mso-position-vertical-relative:text;margin-left:28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538" w:hRule="atLeast"/>
      </w:trPr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 </w:t>
          </w:r>
          <w:r>
            <w:rPr>
              <w:b/>
              <w:i/>
              <w:sz w:val="16"/>
              <w:lang w:val="uk-UA"/>
            </w:rPr>
            <w:t xml:space="preserve"> Загальний  розді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88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sz w:val="22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>
      <w:suppressAutoHyphens w:val="true"/>
      <w:spacing w:lineRule="auto" w:line="240" w:before="0" w:after="120"/>
      <w:jc w:val="left"/>
    </w:pPr>
    <w:rPr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59:00Z</dcterms:created>
  <dc:creator>User</dc:creator>
  <dc:description/>
  <cp:keywords/>
  <dc:language>en-US</dc:language>
  <cp:lastModifiedBy>N.Mihayluk</cp:lastModifiedBy>
  <cp:lastPrinted>2015-04-21T17:13:00Z</cp:lastPrinted>
  <dcterms:modified xsi:type="dcterms:W3CDTF">2015-08-03T07:57:00Z</dcterms:modified>
  <cp:revision>54</cp:revision>
  <dc:subject/>
  <dc:title>1</dc:title>
</cp:coreProperties>
</file>