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ЗМІСТ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751"/>
        <w:gridCol w:w="643"/>
      </w:tblGrid>
      <w:tr>
        <w:trPr/>
        <w:tc>
          <w:tcPr>
            <w:tcW w:w="8492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дм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0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0"/>
                <w:szCs w:val="24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0"/>
              </w:rPr>
            </w:pPr>
            <w:r>
              <w:rPr>
                <w:rFonts w:cs="Times NR Cyr MT;Times New Roman" w:ascii="Times NR Cyr MT;Times New Roman" w:hAnsi="Times NR Cyr MT;Times New Roman"/>
                <w:sz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0"/>
              </w:rPr>
            </w:pPr>
            <w:r>
              <w:rPr>
                <w:rFonts w:cs="Times NR Cyr MT;Times New Roman" w:ascii="Times NR Cyr MT;Times New Roman" w:hAnsi="Times NR Cyr MT;Times New Roman"/>
                <w:sz w:val="20"/>
              </w:rPr>
            </w:r>
          </w:p>
        </w:tc>
      </w:tr>
      <w:tr>
        <w:trPr/>
        <w:tc>
          <w:tcPr>
            <w:tcW w:w="8492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Скорочення у збірни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0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0"/>
                <w:szCs w:val="24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0"/>
              </w:rPr>
            </w:pPr>
            <w:r>
              <w:rPr>
                <w:rFonts w:cs="Times NR Cyr MT;Times New Roman" w:ascii="Times NR Cyr MT;Times New Roman" w:hAnsi="Times NR Cyr MT;Times New Roman"/>
                <w:sz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0"/>
              </w:rPr>
            </w:pPr>
            <w:r>
              <w:rPr>
                <w:rFonts w:cs="Times NR Cyr MT;Times New Roman" w:ascii="Times NR Cyr MT;Times New Roman" w:hAnsi="Times NR Cyr MT;Times New Roman"/>
                <w:sz w:val="20"/>
              </w:rPr>
            </w:r>
          </w:p>
        </w:tc>
      </w:tr>
      <w:tr>
        <w:trPr/>
        <w:tc>
          <w:tcPr>
            <w:tcW w:w="8492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Умовні позначення у збірни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0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0"/>
                <w:szCs w:val="24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0"/>
              </w:rPr>
            </w:pPr>
            <w:r>
              <w:rPr>
                <w:rFonts w:cs="Times NR Cyr MT;Times New Roman" w:ascii="Times NR Cyr MT;Times New Roman" w:hAnsi="Times NR Cyr MT;Times New Roman"/>
                <w:sz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0"/>
              </w:rPr>
            </w:pPr>
            <w:r>
              <w:rPr>
                <w:rFonts w:cs="Times NR Cyr MT;Times New Roman" w:ascii="Times NR Cyr MT;Times New Roman" w:hAnsi="Times NR Cyr MT;Times New Roman"/>
                <w:sz w:val="20"/>
              </w:rPr>
            </w:r>
          </w:p>
        </w:tc>
      </w:tr>
      <w:tr>
        <w:trPr/>
        <w:tc>
          <w:tcPr>
            <w:tcW w:w="8492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Транспорт і зв’язок України у 201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0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0"/>
                <w:szCs w:val="24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0"/>
              </w:rPr>
            </w:pPr>
            <w:r>
              <w:rPr>
                <w:rFonts w:cs="Times NR Cyr MT;Times New Roman" w:ascii="Times NR Cyr MT;Times New Roman" w:hAnsi="Times NR Cyr MT;Times New Roman"/>
                <w:sz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0"/>
              </w:rPr>
            </w:pPr>
            <w:r>
              <w:rPr>
                <w:rFonts w:cs="Times NR Cyr MT;Times New Roman" w:ascii="Times NR Cyr MT;Times New Roman" w:hAnsi="Times NR Cyr MT;Times New Roman"/>
                <w:sz w:val="20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4"/>
                <w:szCs w:val="24"/>
              </w:rPr>
              <w:t xml:space="preserve">1. Загальний розділ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Основні засоби підприємств видів економічної діяльності "Діяльність транспорту" та "Діяльність пошти і зв’язку" за 2011-2112 рок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Основні засоби підприємств видів економічної діяльності "Транспорт, складське господарство, поштова та кур’єрська діяльність" та "Телекомунікації (електрозв’язок)" за 2013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Капітальні інвестиції підприємств видів економічної діяльності "Транспорт, складське господарство, поштова та кур’єрська діяльність" та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Капітальні інвестиції підприємств видів економічної діяльності "Транспорт, складське господарство, поштова та кур’єрська діяльність" та "Телекомунікації (електрозв’язок)" за регіонами за 2014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7</w:t>
            </w:r>
          </w:p>
        </w:tc>
      </w:tr>
      <w:tr>
        <w:trPr>
          <w:trHeight w:val="576" w:hRule="atLeast"/>
        </w:trPr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 Капітальні інвестиції підприємств виду економічної діяльності "Транспорт, складське господарство, поштова та кур’єрська діяльність" за регіонами за 2014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ямі іноземні інвестиції (акціонерний капітал) з країн світу у підприємства України з основним видом економічної діяльності "Транспорт, складське господарство, поштова та кур’єрська діяльність" у 2014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 Структура прямих іноземних інвестицій (акціонерного капіталу) у підприємствах України з країн світу за основним видом економічної діяльності "Транспорт, складське господарство, поштова та кур’єрська діяльність" станом на 31.12.2014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ямі іноземні інвестиції (акціонерний капітал) з країн світу у підприємства України з основним видом економічної діяльності "Телекомунікації (електрозв’язок)" у 2014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Прямі іноземні інвестиції (акціонерний капітал) у підприємства України з основним видом економічної діяльності "Транспорт, складське господарство, поштова та кур’єрська діяльність"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4"/>
                <w:szCs w:val="24"/>
              </w:rPr>
              <w:t>за регіонами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 у 2014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1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Прямі іноземні інвестиції (акціонерний капітал) у підприємства України з основним видом економічної діяльності "Телекомунікації (електрозв’язок)"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4"/>
                <w:szCs w:val="24"/>
              </w:rPr>
              <w:t>за регіонами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 у 2014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1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Середньооблікова кількість та середньомісячна заробітна плата штатних працівників підприємств видів економічної діяльності "Транспорт, складське господарство, поштова та кур’єрська діяльність" та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1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>Графік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 Середньомісячна заробітна плата штатних працівників підприємств транспорту, складського господарства, поштової та кур’єрської діяльності за видами економічної діяльності у 2014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1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ind w:firstLine="3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Рух робочої сили на підприємствах видів економічної діяльності "Транспорт, складське господарство, поштова та кур’єрська діяльність" та "Телекомунікації (електрозв’язок)" у 2014 році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1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Середньооблікова кількість штатних працівників підприємств виду економічної діяльності "Транспорт, складське господарство, поштова та кур’єрська діяльність" за регіонами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1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Середньооблікова кількість штатних працівників підприємств видів економічної діяльності "Наземний і трубопровідний транспорт", "Водний транспорт" та "Авіаційний транспорт"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1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Середньооблікова кількість штатних працівників підприємств виду економічної діяльності "Поштова та кур’єрська діяльність"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1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иробництво послуг та утворення доходу підприємств видів економічної діяльності "Транспорт, складське господарство, поштова та кур’єрська діяльність" та "Телекомунікації (електрозв’язок)" у 2013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1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Формування чистого прибутку (збитку) підприємств за видом економічної діяльності "Транспорт, складське господарство, 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1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Формування чистого прибутку (збитку) підприємств за видом економічної діяльності "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2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Формування чистого прибутку (збитку) підприємств за видом економічної діяльності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2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Фінансові результати підприємств до оподаткування за видом економічної діяльності "Транспорт, складське господарство, 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2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Фінансові результати підприємств до оподаткування за видом економічної діяльності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2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Фінансові результати підприємств за видом економічної діяльності "Транспорт, складське господарство, 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2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Фінансові результати підприємств за видом економічної діяльності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2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Фінансові результати підприємств до оподаткування за видом економічної діяльності "Транспорт, складське господарство, поштова та кур’єрська діяльність" за регіонами у 2014 році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2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Фінансові результати підприємств до оподаткування за видом економічної діяльності "Телекомунікації (електрозв’язок)" за регіонами у 2014 році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27.</w:t>
            </w:r>
          </w:p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7751" w:type="dxa"/>
            <w:tcBorders/>
            <w:vAlign w:val="bottom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Чистий прибуток (збиток) підприємств за видом економічної діяльності "Транспорт, складське господарство, поштова та кур’єрська діяльність" за регіонами у 2014 році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3</w:t>
            </w:r>
          </w:p>
        </w:tc>
      </w:tr>
      <w:tr>
        <w:trPr>
          <w:trHeight w:val="314" w:hRule="atLeast"/>
        </w:trPr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28.</w:t>
            </w:r>
          </w:p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7751" w:type="dxa"/>
            <w:tcBorders/>
            <w:vAlign w:val="bottom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Чистий прибуток (збиток) підприємств за видом економічної діяльності "Телекомунікації (електрозв’язок)" за регіонами у 2014 році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4</w:t>
            </w:r>
          </w:p>
        </w:tc>
      </w:tr>
      <w:tr>
        <w:trPr>
          <w:trHeight w:val="314" w:hRule="atLeast"/>
        </w:trPr>
        <w:tc>
          <w:tcPr>
            <w:tcW w:w="741" w:type="dxa"/>
            <w:tcBorders/>
          </w:tcPr>
          <w:p>
            <w:pPr>
              <w:pStyle w:val="Normal"/>
              <w:spacing w:lineRule="auto" w:line="252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29.</w:t>
            </w:r>
          </w:p>
        </w:tc>
        <w:tc>
          <w:tcPr>
            <w:tcW w:w="7751" w:type="dxa"/>
            <w:tcBorders/>
          </w:tcPr>
          <w:p>
            <w:pPr>
              <w:pStyle w:val="Normal"/>
              <w:spacing w:lineRule="auto" w:line="252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Структура оборотних активів підприємств за видом економічної діяльності "Транспорт, складське господарство, 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3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ind w:hanging="3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Структура оборотних активів підприємств за видом економічної діяльності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3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Рентабельність операційної діяльності підприємств за видом економічної діяльності "Транспорт, складське господарство, 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3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Рентабельність операційної діяльності підприємств за видом економічної діяльності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3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64"/>
              <w:rPr>
                <w:rFonts w:ascii="Times NR Cyr MT;Times New Roman" w:hAnsi="Times NR Cyr MT;Times New Roman" w:cs="Times NR Cyr MT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4"/>
                <w:szCs w:val="24"/>
              </w:rPr>
              <w:t>Рентабельність усієї діяльності підприємств за видом економічної діяльності "Транспорт, складське господарство, 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3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64"/>
              <w:rPr>
                <w:rFonts w:ascii="Times NR Cyr MT;Times New Roman" w:hAnsi="Times NR Cyr MT;Times New Roman" w:cs="Times NR Cyr MT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4"/>
                <w:szCs w:val="24"/>
              </w:rPr>
              <w:t>Рентабельність усієї діяльності підприємств за видом економічної діяльності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1.35. 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64"/>
              <w:rPr>
                <w:rFonts w:ascii="Times NR Cyr MT;Times New Roman" w:hAnsi="Times NR Cyr MT;Times New Roman" w:cs="Times NR Cyr MT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4"/>
                <w:szCs w:val="24"/>
              </w:rPr>
              <w:t>Рентабельність операційної діяльності підприємств за видом економічної діяльності "Транспорт, складське господарство, поштова та кур’єрська діяльність" за регіонами у 2014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1.36. 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64"/>
              <w:rPr>
                <w:rFonts w:ascii="Times NR Cyr MT;Times New Roman" w:hAnsi="Times NR Cyr MT;Times New Roman" w:cs="Times NR Cyr MT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4"/>
                <w:szCs w:val="24"/>
              </w:rPr>
              <w:t>Рентабельність операційної діяльності підприємств за видом економічної діяльності "Телекомунікації (електрозв’язок)" за регіонами у 2014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3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64"/>
              <w:rPr>
                <w:rFonts w:ascii="Times NR Cyr MT;Times New Roman" w:hAnsi="Times NR Cyr MT;Times New Roman" w:cs="Times NR Cyr MT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4"/>
                <w:szCs w:val="24"/>
              </w:rPr>
              <w:t>Рентабельність усієї діяльності підприємств за видом економічної діяльності "Транспорт, складське господарство, поштова та кур’єрська діяльність" за регіонами у 2014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3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64"/>
              <w:rPr>
                <w:rFonts w:ascii="Times NR Cyr MT;Times New Roman" w:hAnsi="Times NR Cyr MT;Times New Roman" w:cs="Times NR Cyr MT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4"/>
                <w:szCs w:val="24"/>
              </w:rPr>
              <w:t>Рентабельність усієї діяльності підприємств за видом економічної діяльності "Телекомунікації (електрозв’язок)"  за регіонами у 2014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3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64"/>
              <w:jc w:val="left"/>
              <w:rPr>
                <w:rFonts w:ascii="Times NR Cyr MT;Times New Roman" w:hAnsi="Times NR Cyr MT;Times New Roman" w:cs="Times NR Cyr MT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4"/>
                <w:szCs w:val="24"/>
              </w:rPr>
              <w:t xml:space="preserve">Експорт-імпорт транспортних послуг та телекомунікаційних послуг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4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64"/>
              <w:jc w:val="left"/>
              <w:rPr>
                <w:rFonts w:ascii="Times NR Cyr MT;Times New Roman" w:hAnsi="Times NR Cyr MT;Times New Roman" w:cs="Times NR Cyr MT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4"/>
                <w:szCs w:val="24"/>
              </w:rPr>
              <w:t>Експорт-імпорт транспортних послуг та телекомунікаційних послуг у 2014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4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64"/>
              <w:rPr>
                <w:rFonts w:ascii="Times NR Cyr MT;Times New Roman" w:hAnsi="Times NR Cyr MT;Times New Roman" w:cs="Times NR Cyr MT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4"/>
                <w:szCs w:val="24"/>
              </w:rPr>
              <w:t>Експорт-імпорт транспортних послуг України з країнами світу за 2014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64"/>
              <w:rPr>
                <w:rFonts w:ascii="Times NR Cyr MT;Times New Roman" w:hAnsi="Times NR Cyr MT;Times New Roman" w:cs="Times NR Cyr MT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4"/>
                <w:szCs w:val="24"/>
              </w:rPr>
              <w:t>Експорт-імпорт телекомунікаційних послуг України з країнами світу за 2014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.4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64"/>
              <w:rPr>
                <w:rFonts w:ascii="Times NR Cyr MT;Times New Roman" w:hAnsi="Times NR Cyr MT;Times New Roman" w:cs="Times NR Cyr MT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 w:val="false"/>
                <w:kern w:val="2"/>
                <w:sz w:val="24"/>
                <w:szCs w:val="24"/>
              </w:rPr>
              <w:t>Експорт-імпорт послуг трубопровідного транспорту з країнами світу за 2014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0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0"/>
                <w:szCs w:val="24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0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0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0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4"/>
                <w:szCs w:val="24"/>
              </w:rPr>
              <w:t>2. Продукція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вантажів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 Динаміка перевезень вантажів всім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итома вага окремих видів транспорту в перевезенні вантажів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 Питома вага окремих видів транспорту в перевезенні вантажів у 201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Індекси обсягу перевезення вантажів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вантажів залізничн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Структура перевезення вантажів залізничн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вантажів автотранспортними підприємствами у 2014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вантажів морськ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1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Структура перевезень вантажів морськ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1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вантажів річков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1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Структура перевезень вантажів річков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1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робка вантажів морськими і річковими портами (торговельними та рибними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1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робка вантажів у морських і річкових портах (причалах) за регіонами у 2014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ідправлення вантажів залізничн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вантажів автомобільн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Розподіл перевезень вантажів автомобільн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1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8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 Розподіл перевезень вантажів автомобільним транспортом за регіонами у 201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вантажів автотранспортними підприємствами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Розподіл перевезень вантажів автотранспортними підприємствами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 Розподіл перевезень вантажів автотранспортними підприємствами за регіонами у 2014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вантажів морськ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Розподіл перевезень вантажів морськ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 Розподіл перевезень вантажів морським транспортом за регіонами у 2014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вантажів річков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26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Розподіл перевезень вантажів річков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 Розподіл перевезень вантажів річковим транспортом за регіонами у 2014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Транспортування (перекачка) вантажів трубопроводами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2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9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Структура транспортування (перекачки) вантажів трубопровод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3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0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 Структура транспортування (перекачки) вантажів трубопроводами у 2014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31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Зовнішньоекономічні вантажопотоки через кордони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32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 Структура зовнішньоекономічних вантажопотоків через кордони України у 2014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33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Зовнішньоекономічні вантажопотоки через кордони України за основними видами транспорту у 2014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3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Структура зовнішньоекономічних вантажопотоків через кордони України за основними видами транспорту у 2014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3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антажооборот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36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 Динаміка вантажообороту за всім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37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Розподіл вантажообороту за окремими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38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антажооборот залізничного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39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антажооборот автомобільного транспорту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40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антажооборот автотранспортних підприємств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41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антажооборот морського транспорту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42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антажооборот річкового транспорту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4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антажооборот трубопровідного транспорту за видами вантажів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4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вантажів у середньому за доб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4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Середня відстань перевезення однієї тонни вантажів окремими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 Середня відстань перевезення однієї тонни вантажів окремими видами транспорту у 2014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47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Середня відстань перевезення однієї тонни вантажів автомобільн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48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Середня відстань перевезення однієї тонни вантажів автотранспортними підприємствами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49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Середня відстань перевезення однієї тонни вантажів морськ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Середня відстань перевезення однієї тонни вантажів річков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51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Середня відстань транспортування однієї тонни вантажів трубопровідн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52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Індекси тарифів на вантажні перевезення залізничн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53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Індекси тарифів на транспортування вантажів трубопровод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54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Відправлення (перевезення) пасажирів за видами транспорту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5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 Динаміка відправлень (перевезень) пасажирів всім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Розподіл відправлення (перевезення) пасажирів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 Розподіл окремих видів транспорту у загальному відправленні (перевезенні) пасажирів у 2014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58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Індекси обсягу відправлення (перевезення) пасажирів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59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ідправлення (перевезення) пасажирів за видами сполучення окремими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ідправлення пасажирів залізничн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61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пасажирів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автомобільним транспортом (автобусами)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6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пасажирів автомобільним транспортом (автобусами) у міжнародному сполученні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6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пасажирів автомобільним транспортом (автобусами)  у міжміському сполученні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6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пасажирів автомобільним транспортом (автобусами) у приміському сполученні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6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пасажирів автомобільним транспортом (автобусами) у міському сполученні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6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пасажирів морським транспортом за регіонами та видами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6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пасажирів річковим транспортом за регіонами та видами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6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пасажирів авіаційн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6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пасажирів авіаційним транспортом у міжнародному сполученні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7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пасажирів авіаційним транспортом у внутрішньому сполученні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7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пасажирів трамвайн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7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пасажирів тролейбусн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7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пасажирів метрополітенівськ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7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Кількість поїздок у розрахунку на одну особу наявного населення у середньому за рік за видами пасажирського транспорту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7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Кількість поїздок в автобусах у розрахунку на одну особу наявного населення у середньому за рік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7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опуск осіб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7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опуск осіб через державний кордон на в’їзд в Україн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7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опуск осіб через державний кордон на виїзд з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7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асажирооборот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8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 Динаміка пасажирообороту всіх видів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8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Розподіл пасажирообороту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8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асажирооборот залізничного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8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асажирооборот автомобільного транспорту (автобусів)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8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асажирооборот морського транспорту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8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асажирооборот річкового транспорту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8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асажирооборот авіаційного транспорту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8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Середня відстань перевезення одного пасажира окремими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8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 Середня відстань перевезення одного пасажира за видами транспорту у 2014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8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Індекси споживчих цін (тарифів) на пасажирські перевезення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.9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 Індекси споживчих цін (тарифів) на пасажирські перевезення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0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0"/>
                <w:szCs w:val="24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0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0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0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4"/>
                <w:szCs w:val="24"/>
              </w:rPr>
              <w:t>3. Рухомий склад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Рухомий склад за видами транспорту та призначення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9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Розподіл рухомого складу залізничного транспорту за роками випуску на кінець 2014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9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Рухомий склад міського електротранспорту за часом експлуатації на кінець 2014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9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 Розподіл трамвайних вагонів за часом експлуатації на кінець 2014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9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 Розподіл тролейбусних машин за часом експлуатації на кінець 2014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9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 Розподіл вагонів метрополітенів за часом експлуатації на кінець 2014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9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Річкові та морські судна за типами на кінець 2014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9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8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Трамвайні вагони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9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Тролейбусні машини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9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агони метрополітенів по містах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9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1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икористання рухомого складу залізничного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9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1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икористання пасажиромісткості літаків і вертольотів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0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1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Загальний пробіг вантажних автомобілів підприємств і організацій України за регіонами за 2014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0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1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Загальний пробіг пасажирських  автобусів підприємств і організацій України за регіонами за 2014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0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1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итрати палива на експлуатацію вантажних автомобілів та пасажирських автобусів підприємств та організацій України за регіонами за 2014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0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1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Автозаправні станції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0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1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опуск транспортних засоб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0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1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опуск транспортних засобів через державний кордон на в’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ru-RU"/>
              </w:rPr>
              <w:t xml:space="preserve">їзд 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 Україн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0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1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опуск транспортних засобів через державний кордон на ви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ru-RU"/>
              </w:rPr>
              <w:t xml:space="preserve">їзд 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з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0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2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опуск українських транспортних засоб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0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2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опуск українських транспортних засобів через державний кордон на в’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ru-RU"/>
              </w:rPr>
              <w:t xml:space="preserve">їзд 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 Україн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0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2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опуск українських транспортних засобів через державний кордон на ви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ru-RU"/>
              </w:rPr>
              <w:t xml:space="preserve">їзд 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з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1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2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опуск іноземних транспортних засоб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1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2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опуск іноземних транспортних засобів через державний кордон на в’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ru-RU"/>
              </w:rPr>
              <w:t xml:space="preserve">їзд 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 Україн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1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2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опуск іноземних транспортних засобів через державний кордон на ви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ru-RU"/>
              </w:rPr>
              <w:t xml:space="preserve">їзд 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з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1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2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опуск залізничного пасажирського та вантажного транспорту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1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2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опуск автомобільного легкового, вантажного транспорту та автобус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1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2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опуск українського автомобільного легкового, вантажного транспорту та автобус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1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2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опуск іноземного автомобільного легкового, вантажного транспорту та автобус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1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3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Транзит автомобільного легкового, вантажного транспорту та автобус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1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3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опуск водного пасажирського та вантажного транспорту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2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3.3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опуск авіаційного пасажирського та вантажного транспорту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20</w:t>
            </w:r>
          </w:p>
        </w:tc>
      </w:tr>
      <w:tr>
        <w:trPr>
          <w:trHeight w:val="76" w:hRule="atLeast"/>
        </w:trPr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0"/>
                <w:szCs w:val="24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0"/>
                <w:szCs w:val="24"/>
                <w:lang w:val="en-US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b/>
                <w:b/>
                <w:sz w:val="20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0"/>
              </w:rPr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b/>
                <w:b/>
                <w:sz w:val="20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0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4"/>
                <w:szCs w:val="24"/>
              </w:rPr>
              <w:t>4. Шляхи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Довжина шляхів сполучення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провадження прогресивних видів шляхів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Щільність шляхів сполучення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Інтенсивність перевезень вантажів за видами шляхів сполучення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Інтенсивність перевезення пасажирів за видами шляхів сполучення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Найбільші водосховища України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Найбільші річки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Експлуатаційна довжина залізничних колій загального користування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Щільність залізничних колій загального користування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1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Довжина автомобільних доріг загального користування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1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Автомобільні дороги загального користування з твердим покриттям за категорія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1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Автомобільні дороги загального користування з твердим покриттям за категоріями за регіонами у 2014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1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итома вага автомобільних доріг з твердим покриттям у загальній довжині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1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Щільність автомобільних доріг загального користування з твердим покриттям 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1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ийняття в експлуатацію автомобільних доріг з твердим покриттям загального користування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1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Мости та шляхопроводи на автомобільних дорогах загального користування за типами у 2014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1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Благоустрій автомобільних доріг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1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Захисні та декоративні насадження, снігозахисні засоби на автомобільних дорогах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1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Технічні засоби регулювання дорожнього руху на дорогах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2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ийняття в експлуатацію автомобільних доріг з твердим покриттям внутрішньогосподарського значення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2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Довжина трамвайних колій загального користування (в одноколійному обчисленні)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2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Довжина тролейбусних ліній загального користування (в однопутному обчисленні)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2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Довжина колій метрополітенів загального користування (у двоколійному обчисленні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2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Дорожньо-транспортні пригоди на дорогах і вулицях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2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Дорожньо-транспортні пригоди, потерпілі у них за регіонами у 2014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38</w:t>
            </w:r>
          </w:p>
        </w:tc>
      </w:tr>
      <w:tr>
        <w:trPr>
          <w:trHeight w:val="191" w:hRule="atLeast"/>
        </w:trPr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26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Кількість подій з морськими та річковими суднами під прапором України в територіальних водах України та інших держав у 2014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39</w:t>
            </w:r>
          </w:p>
        </w:tc>
      </w:tr>
      <w:tr>
        <w:trPr>
          <w:trHeight w:val="191" w:hRule="atLeast"/>
        </w:trPr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4.2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Транспортні події на залізничному транспорті загального користування України за 2014 рік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39</w:t>
            </w:r>
          </w:p>
        </w:tc>
      </w:tr>
      <w:tr>
        <w:trPr>
          <w:trHeight w:val="58" w:hRule="atLeast"/>
        </w:trPr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0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0"/>
                <w:szCs w:val="24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0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0"/>
              </w:rPr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0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4"/>
                <w:szCs w:val="24"/>
              </w:rPr>
              <w:t>5. Послуги пошти та зв'яз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2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.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Доходи підприємств від надання послуг пошти та зв’яз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2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.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 Розподіл доходів підприємств від надання послуг пошти та зв’язку за видами зв’язку у 2014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2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.3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Доходи підприємств від надання послуг пошти та зв’язку населенню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2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.4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 Розподіл доходів підприємств від надання послуг пошти та зв’язку населенню за видами зв’язку у 2014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2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.5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Індекси тарифів на послуги пошти та зв’язку за видами зв’яз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43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2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.6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Доходи підприємств від надання послуг пошти та зв’язку за регіонами у 2014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43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2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.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Доходи підприємств від надання послуг пошти та зв’язку за видами зв’язку та регіонами у 2014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2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.8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Доходи підприємств від надання послуг пошти та зв’язку населенню за видами зв’язку та регіонами у 2014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2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.9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kern w:val="2"/>
                <w:sz w:val="24"/>
                <w:szCs w:val="24"/>
              </w:rPr>
              <w:t xml:space="preserve">Доходи підприємств від надання послуг міжнародної 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пошти та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4"/>
                <w:szCs w:val="24"/>
              </w:rPr>
              <w:t>зв’язку у 2014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.10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. Розподіл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4"/>
                <w:szCs w:val="24"/>
              </w:rPr>
              <w:t xml:space="preserve">загальної суми доходів підприємств від надання послуг міжнародної 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пошти та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4"/>
                <w:szCs w:val="24"/>
              </w:rPr>
              <w:t>зв’язку у 2014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.1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kern w:val="2"/>
                <w:sz w:val="24"/>
                <w:szCs w:val="24"/>
              </w:rPr>
              <w:t xml:space="preserve">Доходи підприємств від надання послуг міжнародної 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пошти та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4"/>
                <w:szCs w:val="24"/>
              </w:rPr>
              <w:t>зв’язку за регіонами у 2014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.1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одукція (послуги) підприємств пошти та зв’язку загального користування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.13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 Міжміські телефонні переговори (включаючи міжнародні)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.14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ідправлення газет і журналів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.15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ідправлення листів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.16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ідправлення телеграм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.1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ідправлення посилок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.18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ідправлення грошових переказів і пенсійних виплат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.19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Міжміські телефонні переговори (включаючи міжнародні)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.20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kern w:val="2"/>
                <w:sz w:val="24"/>
                <w:szCs w:val="24"/>
              </w:rPr>
              <w:t xml:space="preserve">Індекс фізичного обсягу продукції (послуг) 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пошти та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4"/>
                <w:szCs w:val="24"/>
              </w:rPr>
              <w:t>зв’язку за регіонами у 2014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.2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kern w:val="2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kern w:val="2"/>
                <w:sz w:val="24"/>
                <w:szCs w:val="24"/>
              </w:rPr>
              <w:t xml:space="preserve">Споживання послуг 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пошти та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4"/>
                <w:szCs w:val="24"/>
              </w:rPr>
              <w:t xml:space="preserve">зв’язку 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населенням з відправлення листів, телеграм, посилок та надання міжміських телефонних переговорів за регіонами у 2014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5.2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kern w:val="2"/>
                <w:sz w:val="24"/>
                <w:szCs w:val="24"/>
              </w:rPr>
              <w:t xml:space="preserve">Продукція (послуги) міжнародної 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пошти та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4"/>
                <w:szCs w:val="24"/>
              </w:rPr>
              <w:t xml:space="preserve">зв’язку за регіонами у 2014 році 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59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b/>
                <w:b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4"/>
                <w:szCs w:val="24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b/>
                <w:sz w:val="24"/>
                <w:szCs w:val="24"/>
              </w:rPr>
              <w:t>6. Засоби зв’яз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Телефонний зв’язок загального користування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Автоматичні телефонні станції за регіонами у 2014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3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Монтована ємність автоматичних телефонних станцій за регіонами у 2014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4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икористана ємність автоматичних телефонних станцій за регіонами у 2014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5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ийняття в експлуатацію міських автоматичних телефонних станцій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ru-RU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ийняття в експлуатацію сільських автоматичних телефонних станцій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ru-RU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. 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ийняття в експлуатацію ліній зв’язку у 2014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66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8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Телефонні апарати мережі загального користування та відомчі, які мають на неї вихід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66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9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Телефонні апарати 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10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Забезпеченість населення телефонними  апарат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1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 Забезпеченість населення основними домашніми телефонними апарат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Міжміські таксофони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1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3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Основні телефонні апарати міської мережі за регіонами 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1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Основні телефонні апарати сільської мережі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1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Основні домашні телефонні апарати за регіонами 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1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Основні домашні телефонні апарати міської мережі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1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Основні домашні телефонні апарати сільської мережі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1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8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Телефонізація об’єктів у сільській місцевост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19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отреба в домашніх телефонних апаратах за 2014 рік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.20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Заяви населення на встановлення телефонів за регіонами у 2014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2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отреба в домашніх телефонних апаратах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2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Забезпеченість населення основними домашніми телефонними апаратами за 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23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Телефонні канали міжміського та міжнародного телефонного зв’язку на кінець 2014 ро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24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Телефонні канали міжміського та міжнародного телефонного зв’язку за видами на кінець 2014 ро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25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Довжина телефонних каналів міжміського та міжнародного телефонного зв’язку на кінець 2014 ро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79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26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Монтована ємність міжміських та міжнародних телефонних станцій на кінець 2014 ро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79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2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Задіяна ємність міжміських та міжнародних телефонних станцій на кінець 2014 ро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28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Автоматизовані прямі напрямки в автоматичних міжміських телефонних станціях на кінець 2014 ро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29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Технічні засоби телебачення, радіомовлення, супутникового і радіозв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ru-RU"/>
              </w:rPr>
              <w:t>'язку на кінець 2014 ро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30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Абоненти зв’язку у 2014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3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Абоненти мобільного зв’язку за регіонами у 2014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3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Абоненти кабельного телебачення та мережі Інтернет за регіонами у 2014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33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Телерадіотрансляційна  мережа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34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Забезпеченість населення засобами телебачення та радіомовлення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35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Охоплення населення України телебаченням та радіомовленням у 2014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36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4"/>
                <w:szCs w:val="24"/>
              </w:rPr>
              <w:t xml:space="preserve">Графік. 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Охоплення населення України телебаченням та радіомовленням у 2014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3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Основні трансляційні радіоточки звукового проводового мовлення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6.38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Забезпеченні населення основними трансляційними радіоточками звукового проводового мовлення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8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0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0"/>
                <w:szCs w:val="24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0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0"/>
              </w:rPr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0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0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4"/>
                <w:szCs w:val="24"/>
              </w:rPr>
              <w:t xml:space="preserve">7. Основні показники роботи транспорту та зв’язку 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(без урахування тимчасово окупованої території Автономної Республіки Крим та м.Севастополя)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.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вантажів підприємствами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.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антажооборот за видами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.3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ідправлення (перевезення) пасажирів за видами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.4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асажирооборот за видами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89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.5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робка вантажів морськими торговельними та рибними порт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89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.6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Довжина шляхів сполучення загального користування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89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.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Доходи підприємств від надання послуг пошти та зв’яз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.8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Доходи підприємств від надання послуг пошти та зв’язку населенню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.9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одукція (послуги) підприємств пошти та зв’язку загального користування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9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.10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Телефонний зв’язок загального користування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.1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Телефонні апарат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7.1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Абоненти зв’яз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4"/>
                <w:szCs w:val="24"/>
              </w:rPr>
              <w:t>8. Міжнародні порівняння з країнами Євросоюз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.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вантажів залізничним транспортом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93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.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антажооборот залізничного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93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.3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пасажирів залізничним транспортом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94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.4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асажирооборот залізничного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95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.5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вантажів автомобільним транспортом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95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.6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антажооборот автомобільного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.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асажирооборот автомобільного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.8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еревезення вантажів річковим транспортом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.9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антажооборот річкового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.10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Кількість дорожньо-транспортних пригод з потерпіли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.1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Кількість загиблих у дорожньо-транспортних пригодах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99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8.1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Кількість поранених у дорожньо-транспортних пригодах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199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10"/>
                <w:szCs w:val="10"/>
              </w:rPr>
            </w:pPr>
            <w:r>
              <w:rPr>
                <w:rFonts w:cs="Times NR Cyr MT;Times New Roman" w:ascii="Times NR Cyr MT;Times New Roman" w:hAnsi="Times NR Cyr MT;Times New Roman"/>
                <w:sz w:val="10"/>
                <w:szCs w:val="10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10"/>
                <w:szCs w:val="10"/>
              </w:rPr>
            </w:pPr>
            <w:r>
              <w:rPr>
                <w:rFonts w:cs="Times NR Cyr MT;Times New Roman" w:ascii="Times NR Cyr MT;Times New Roman" w:hAnsi="Times NR Cyr MT;Times New Roman"/>
                <w:sz w:val="10"/>
                <w:szCs w:val="10"/>
              </w:rPr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10"/>
                <w:szCs w:val="10"/>
              </w:rPr>
            </w:pPr>
            <w:r>
              <w:rPr>
                <w:rFonts w:cs="Times NR Cyr MT;Times New Roman" w:ascii="Times NR Cyr MT;Times New Roman" w:hAnsi="Times NR Cyr MT;Times New Roman"/>
                <w:sz w:val="10"/>
                <w:szCs w:val="10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4"/>
                <w:szCs w:val="24"/>
              </w:rPr>
              <w:t>9. Методологічні пояснення до окремих показників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201</w:t>
            </w:r>
          </w:p>
        </w:tc>
      </w:tr>
    </w:tbl>
    <w:p>
      <w:pPr>
        <w:pStyle w:val="Normal"/>
        <w:spacing w:lineRule="auto" w:line="264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00" w:footer="708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758565</wp:posOffset>
              </wp:positionH>
              <wp:positionV relativeFrom="paragraph">
                <wp:posOffset>210185</wp:posOffset>
              </wp:positionV>
              <wp:extent cx="140335" cy="2266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7.85pt;mso-wrap-distance-left:0pt;mso-wrap-distance-right:0pt;mso-wrap-distance-top:0pt;mso-wrap-distance-bottom:0pt;margin-top:16.5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7"/>
    </w:tblGrid>
    <w:tr>
      <w:trPr/>
      <w:tc>
        <w:tcPr>
          <w:tcW w:w="9287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>служба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jc w:val="center"/>
      <w:rPr>
        <w:rStyle w:val="PageNumber"/>
        <w:sz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7"/>
    </w:tblGrid>
    <w:tr>
      <w:trPr/>
      <w:tc>
        <w:tcPr>
          <w:tcW w:w="9287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  <w:lang w:val="uk-UA"/>
            </w:rPr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 </w:t>
          </w:r>
          <w:r>
            <w:rPr>
              <w:b/>
              <w:i/>
              <w:sz w:val="16"/>
            </w:rPr>
            <w:t>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both"/>
      <w:outlineLvl w:val="2"/>
    </w:pPr>
    <w:rPr>
      <w:kern w:val="2"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6:49:00Z</dcterms:created>
  <dc:creator>User</dc:creator>
  <dc:description/>
  <cp:keywords/>
  <dc:language>en-US</dc:language>
  <cp:lastModifiedBy>N.Mihayluk</cp:lastModifiedBy>
  <cp:lastPrinted>2014-07-11T11:10:00Z</cp:lastPrinted>
  <dcterms:modified xsi:type="dcterms:W3CDTF">2015-09-09T06:46:00Z</dcterms:modified>
  <cp:revision>147</cp:revision>
  <dc:subject/>
  <dc:title>ЗМІСТ</dc:title>
</cp:coreProperties>
</file>