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робка вантажів у морських і річкових портах (причалах) України за номенклатурою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 І півріччі 2015 року</w:t>
      </w:r>
    </w:p>
    <w:p>
      <w:pPr>
        <w:pStyle w:val="Normal"/>
        <w:jc w:val="right"/>
        <w:rPr/>
      </w:pPr>
      <w:r>
        <w:rPr>
          <w:sz w:val="22"/>
          <w:szCs w:val="22"/>
        </w:rPr>
        <w:t>(тис.</w:t>
      </w:r>
      <w:r>
        <w:rPr/>
        <w:t>т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365"/>
        <w:gridCol w:w="1328"/>
        <w:gridCol w:w="1276"/>
        <w:gridCol w:w="15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spacing w:lineRule="auto" w:line="22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таж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3223,8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70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3,8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8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-горілча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лив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8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/>
            </w:pPr>
            <w:r>
              <w:rPr>
                <w:sz w:val="22"/>
                <w:szCs w:val="22"/>
              </w:rPr>
              <w:t>хлібн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142"/>
              <w:rPr/>
            </w:pPr>
            <w:r>
              <w:rPr>
                <w:sz w:val="22"/>
                <w:szCs w:val="22"/>
              </w:rPr>
              <w:t>деревина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142"/>
              <w:rPr/>
            </w:pPr>
            <w:r>
              <w:rPr>
                <w:sz w:val="22"/>
                <w:szCs w:val="22"/>
              </w:rPr>
              <w:t>чорні метали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3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426" w:hanging="0"/>
              <w:rPr/>
            </w:pPr>
            <w:r>
              <w:rPr>
                <w:sz w:val="22"/>
                <w:szCs w:val="22"/>
              </w:rPr>
              <w:t>інші вантажі чорн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142"/>
              <w:rPr/>
            </w:pPr>
            <w:r>
              <w:rPr>
                <w:sz w:val="22"/>
                <w:szCs w:val="22"/>
              </w:rPr>
              <w:t>кольорові метали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567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 кольоров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вовна, льон та інші волокнист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142"/>
              <w:rPr/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 товари в ящиках і </w:t>
            </w:r>
          </w:p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п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426" w:hanging="284"/>
              <w:rPr/>
            </w:pPr>
            <w:r>
              <w:rPr>
                <w:sz w:val="22"/>
                <w:szCs w:val="22"/>
              </w:rPr>
              <w:t>продовольч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рош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и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вочі і фр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70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709" w:hanging="567"/>
              <w:rPr/>
            </w:pPr>
            <w:r>
              <w:rPr>
                <w:sz w:val="22"/>
                <w:szCs w:val="22"/>
              </w:rPr>
              <w:t>інші 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в контейнер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крупнотонаж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Переробка вантажів у морських і річкових портах (причалах) України, які доставлені (відправлені) флотом України, за номенклатурою у І півріччі 2015 рок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тис.</w:t>
      </w:r>
      <w:r>
        <w:rPr/>
        <w:t>т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365"/>
        <w:gridCol w:w="1328"/>
        <w:gridCol w:w="1276"/>
        <w:gridCol w:w="15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таж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079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,8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1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142"/>
              <w:rPr/>
            </w:pPr>
            <w:r>
              <w:rPr>
                <w:sz w:val="22"/>
                <w:szCs w:val="22"/>
              </w:rPr>
              <w:t>хлібн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142"/>
              <w:rPr/>
            </w:pPr>
            <w:r>
              <w:rPr>
                <w:sz w:val="22"/>
                <w:szCs w:val="22"/>
              </w:rPr>
              <w:t>деревина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142"/>
              <w:rPr/>
            </w:pPr>
            <w:r>
              <w:rPr>
                <w:sz w:val="22"/>
                <w:szCs w:val="22"/>
              </w:rPr>
              <w:t>чорні метали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426" w:hanging="0"/>
              <w:rPr/>
            </w:pPr>
            <w:r>
              <w:rPr>
                <w:sz w:val="22"/>
                <w:szCs w:val="22"/>
              </w:rPr>
              <w:t>інші вантажі чорн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142"/>
              <w:rPr/>
            </w:pPr>
            <w:r>
              <w:rPr>
                <w:sz w:val="22"/>
                <w:szCs w:val="22"/>
              </w:rPr>
              <w:t>кольорові метали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567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 кольоров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142"/>
              <w:rPr/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 товари в ящиках і </w:t>
            </w:r>
          </w:p>
          <w:p>
            <w:pPr>
              <w:pStyle w:val="Normal"/>
              <w:spacing w:lineRule="auto" w:line="264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п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426" w:hanging="284"/>
              <w:rPr/>
            </w:pPr>
            <w:r>
              <w:rPr>
                <w:sz w:val="22"/>
                <w:szCs w:val="22"/>
              </w:rPr>
              <w:t>продовольч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70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709" w:hanging="567"/>
              <w:rPr/>
            </w:pPr>
            <w:r>
              <w:rPr>
                <w:sz w:val="22"/>
                <w:szCs w:val="22"/>
              </w:rPr>
              <w:t>інші 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в контейнер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крупнотонаж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робка вантажів у морських і річкових портах (причалах) України, які доставлені (відправлені) іноземним флотом, за номенклатурою у І півріччі 2015 року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т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365"/>
        <w:gridCol w:w="1328"/>
        <w:gridCol w:w="1276"/>
        <w:gridCol w:w="15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нклатура</w:t>
            </w:r>
          </w:p>
          <w:p>
            <w:pPr>
              <w:pStyle w:val="Heading5"/>
              <w:spacing w:lineRule="auto" w:line="25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таж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5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814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1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,0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вн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69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-горілча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лив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учі вантаж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0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 будь-я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7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/>
            </w:pPr>
            <w:r>
              <w:rPr>
                <w:sz w:val="22"/>
                <w:szCs w:val="22"/>
              </w:rPr>
              <w:t>хлібн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392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ерн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ипу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і, авток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142"/>
              <w:rPr/>
            </w:pPr>
            <w:r>
              <w:rPr>
                <w:sz w:val="22"/>
                <w:szCs w:val="22"/>
              </w:rPr>
              <w:t>деревина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142"/>
              <w:rPr/>
            </w:pPr>
            <w:r>
              <w:rPr>
                <w:sz w:val="22"/>
                <w:szCs w:val="22"/>
              </w:rPr>
              <w:t>чорні метали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в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46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318" w:firstLine="142"/>
              <w:rPr/>
            </w:pPr>
            <w:r>
              <w:rPr>
                <w:sz w:val="22"/>
                <w:szCs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31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х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426" w:hanging="0"/>
              <w:rPr/>
            </w:pPr>
            <w:r>
              <w:rPr>
                <w:sz w:val="22"/>
                <w:szCs w:val="22"/>
              </w:rPr>
              <w:t>інші вантажі чорн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вовна, льон та інші волокнист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142"/>
              <w:rPr/>
            </w:pPr>
            <w:r>
              <w:rPr>
                <w:sz w:val="22"/>
                <w:szCs w:val="22"/>
              </w:rPr>
              <w:t>хімічні, мінеральні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них у паке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ислові товари в ящиках і </w:t>
            </w:r>
          </w:p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п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426" w:hanging="284"/>
              <w:rPr/>
            </w:pPr>
            <w:r>
              <w:rPr>
                <w:sz w:val="22"/>
                <w:szCs w:val="22"/>
              </w:rPr>
              <w:t>продовольчі – 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рош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и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вочі і фр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70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інші продовольч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709" w:hanging="567"/>
              <w:rPr/>
            </w:pPr>
            <w:r>
              <w:rPr>
                <w:sz w:val="22"/>
                <w:szCs w:val="22"/>
              </w:rPr>
              <w:t>інші тарно-штучні вантаж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 в контейнер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крупнотонаж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тара контейнер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Вантажі на поромах (брутт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тара вагонів (ваг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кспорт вантажів через морські і річкові порти (причали) України за країнами призначенн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 І півріччі 2015 рок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ис.т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10"/>
        <w:gridCol w:w="1323"/>
        <w:gridCol w:w="1221"/>
        <w:gridCol w:w="1384"/>
        <w:gridCol w:w="1233"/>
        <w:gridCol w:w="13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  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007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431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1,7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,9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2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32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С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09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3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6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стр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ьґ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3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 Британ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ц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3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пр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меччин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ґал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Європ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4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бан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рват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  <w:lang w:eastAsia="uk-UA"/>
              </w:rPr>
              <w:t>29720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4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5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6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ербайджан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ґладеш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й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тна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рмен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онґ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онез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рак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ран, Ісламська Республіка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рданія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31"/>
        <w:gridCol w:w="1323"/>
        <w:gridCol w:w="1221"/>
        <w:gridCol w:w="1384"/>
        <w:gridCol w:w="1233"/>
        <w:gridCol w:w="1384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я, Республік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нм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л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і Арабські Емірат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ґапур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6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іста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76" w:hRule="atLeast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  <w:lang w:eastAsia="uk-UA"/>
              </w:rPr>
              <w:t>6700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7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жир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ґол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ін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і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амб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віне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ібуті 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торіальна Гвіне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іоп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б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ун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н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ґо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-д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Івуар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ікі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мбі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ґер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ґер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ґал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31"/>
        <w:gridCol w:w="1323"/>
        <w:gridCol w:w="1221"/>
        <w:gridCol w:w="1384"/>
        <w:gridCol w:w="1233"/>
        <w:gridCol w:w="1384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лі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єрра-Леон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нзанія, О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єднана Республік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ґо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7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ентин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іл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суел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ватемал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вадор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д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умб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і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а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іна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ілі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стралія і Океан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  <w:lang w:eastAsia="uk-UA"/>
              </w:rPr>
              <w:t>21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стралія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а невизначен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Імпорт вантажів через морські і річкові порти (причали) України за країнами відправлення у І півріччі 2015 рок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ис. т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17"/>
        <w:gridCol w:w="1134"/>
        <w:gridCol w:w="1418"/>
        <w:gridCol w:w="992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9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9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 Б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ц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10"/>
        <w:gridCol w:w="1283"/>
        <w:gridCol w:w="1418"/>
        <w:gridCol w:w="992"/>
        <w:gridCol w:w="12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вл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spacing w:lineRule="auto" w:line="228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107" w:right="-10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нія і Герцеґов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ова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6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89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онез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3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02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8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жи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віне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29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9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ент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іл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айа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вадо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д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"/>
        <w:gridCol w:w="1123"/>
        <w:gridCol w:w="1417"/>
        <w:gridCol w:w="1134"/>
        <w:gridCol w:w="1418"/>
        <w:gridCol w:w="992"/>
        <w:gridCol w:w="1418"/>
      </w:tblGrid>
      <w:tr>
        <w:trPr/>
        <w:tc>
          <w:tcPr>
            <w:tcW w:w="26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вленн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26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</w:t>
            </w:r>
          </w:p>
          <w:p>
            <w:pPr>
              <w:pStyle w:val="Normal"/>
              <w:spacing w:lineRule="auto" w:line="228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гва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стралія і Океані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  <w:lang w:eastAsia="uk-UA"/>
              </w:rPr>
              <w:t>5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стралія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анзит вантажів через  морські і річкові порти (причали) України за країнами відправленн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І півріччі 2015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т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701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вл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86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ц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мечч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рщ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русь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х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я,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701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вл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и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ґ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жи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іл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стралія і Оке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а невизначе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8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08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08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анзит вантажів через морські і річкові порти (причали) України за країнами призначенн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 І півріччі 2015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 т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701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 признач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сього вантажі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причали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8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27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ст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ьґ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ц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п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мечч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701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 признач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сього вантажі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причали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рщи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7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ба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русь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нія і Герцег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Ґібралта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рват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46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0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донез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рдані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хст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я, Республі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ґ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7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жир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ір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701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и признач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сього вантажі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портах (причалах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торговельні по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і рибні по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рські причали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ґ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ґ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79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зілі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їна невизначе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иконавець: Михайлюк Н. 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 235-50-2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.10.20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302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вн-15</w:t>
      </w:r>
    </w:p>
    <w:sectPr>
      <w:footerReference w:type="default" r:id="rId2"/>
      <w:type w:val="nextPage"/>
      <w:pgSz w:w="11906" w:h="16838"/>
      <w:pgMar w:left="1134" w:right="1021" w:gutter="0" w:header="0" w:top="1304" w:footer="708" w:bottom="130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color w:val="000000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45:00Z</dcterms:created>
  <dc:creator>User</dc:creator>
  <dc:description/>
  <cp:keywords/>
  <dc:language>en-US</dc:language>
  <cp:lastModifiedBy>N.Mihayluk</cp:lastModifiedBy>
  <cp:lastPrinted>2015-09-03T15:32:00Z</cp:lastPrinted>
  <dcterms:modified xsi:type="dcterms:W3CDTF">2015-10-08T07:13:00Z</dcterms:modified>
  <cp:revision>60</cp:revision>
  <dc:subject/>
  <dc:title>Переробка вантажів у морських і річкових портах (причалах) України за номенклатурою</dc:title>
</cp:coreProperties>
</file>