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орення та використання передових технологій та об’єктів пр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телектуальної власності на підприємствах України у 2014 році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2014р. кількість підприємств та організацій України, які займалися створенням і використанням передових технологій та об’єктів права інтелектуальної власності (далі – ОПІВ), а також використанням раціоналізаторських пропозицій, становила 1757, з яких понад дві третини – промислові підприємства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ількість підприємств, які займалися створенням і використанням передових технологій та ОПІВ, використанням раціоналізаторських пропозицій, за видами економічної діяльності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д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753"/>
        <w:gridCol w:w="1312"/>
        <w:gridCol w:w="1312"/>
        <w:gridCol w:w="1312"/>
        <w:gridCol w:w="1819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, які створил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передові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технологі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, які викорис-товували передові технології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у яких використані ОПІВ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, у яких використані раціоналіза-торські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пропозиції 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6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60" w:after="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6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60" w:after="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</w:t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60" w:after="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spacing w:lineRule="auto" w:line="216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spacing w:lineRule="auto" w:line="216"/>
              <w:ind w:left="17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spacing w:lineRule="auto" w:line="216"/>
              <w:ind w:left="171" w:hanging="0"/>
              <w:rPr/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стачання; 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</w:rPr>
              <w:t>каналізація, поводження з відходами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  <w:vAlign w:val="bottom"/>
          </w:tcPr>
          <w:p>
            <w:pPr>
              <w:pStyle w:val="Style17"/>
              <w:tabs>
                <w:tab w:val="clear" w:pos="171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  <w:vAlign w:val="bottom"/>
          </w:tcPr>
          <w:p>
            <w:pPr>
              <w:pStyle w:val="Style17"/>
              <w:tabs>
                <w:tab w:val="clear" w:pos="171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Style17"/>
              <w:tabs>
                <w:tab w:val="clear" w:pos="171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  <w:vAlign w:val="bottom"/>
          </w:tcPr>
          <w:p>
            <w:pPr>
              <w:pStyle w:val="Style17"/>
              <w:tabs>
                <w:tab w:val="clear" w:pos="171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формація та </w:t>
            </w:r>
          </w:p>
          <w:p>
            <w:pPr>
              <w:pStyle w:val="Style17"/>
              <w:tabs>
                <w:tab w:val="clear" w:pos="171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телекомунікації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</w:tcPr>
          <w:p>
            <w:pPr>
              <w:pStyle w:val="Normal"/>
              <w:spacing w:lineRule="auto" w:line="216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</w:tcPr>
          <w:p>
            <w:pPr>
              <w:pStyle w:val="Style17"/>
              <w:tabs>
                <w:tab w:val="clear" w:pos="171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а здоров’я та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соціальної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допомоги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62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видів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послуг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року передові технології створювали 106 підприємств, з яких 28,3% зосереджено у м.Києві, 16,0% – у Харківській, по 7,5% – у Дніпропетровській та Івано-Франківській, 5,7% – у Донецькій областях. За видами економічної діяльності: 40% становлять промислові підприємства, кожне третє займалося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офесійною, науковою та технічною діяльністю, кожне шосте – це установа освіти.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створених передових технологій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охоронних документів на ОПІВ у створених технологіях </w:t>
      </w:r>
    </w:p>
    <w:p>
      <w:pPr>
        <w:pStyle w:val="Normal"/>
        <w:jc w:val="center"/>
        <w:rPr>
          <w:sz w:val="28"/>
          <w:szCs w:val="28"/>
          <w:lang w:val="ru-RU" w:eastAsia="uk-UA"/>
        </w:rPr>
      </w:pPr>
      <w:r>
        <w:rPr>
          <w:b/>
          <w:sz w:val="28"/>
          <w:szCs w:val="28"/>
          <w:lang w:eastAsia="uk-UA"/>
        </w:rPr>
        <w:t xml:space="preserve">за </w:t>
      </w:r>
      <w:r>
        <w:rPr>
          <w:b/>
          <w:sz w:val="28"/>
          <w:szCs w:val="28"/>
        </w:rPr>
        <w:t>видами економічної діяльності</w:t>
      </w:r>
    </w:p>
    <w:p>
      <w:pPr>
        <w:pStyle w:val="Normal"/>
        <w:jc w:val="right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59"/>
        <w:gridCol w:w="933"/>
        <w:gridCol w:w="943"/>
        <w:gridCol w:w="1100"/>
        <w:gridCol w:w="1059"/>
        <w:gridCol w:w="1065"/>
        <w:gridCol w:w="1049"/>
      </w:tblGrid>
      <w:tr>
        <w:trPr>
          <w:trHeight w:val="23" w:hRule="atLeast"/>
        </w:trPr>
        <w:tc>
          <w:tcPr>
            <w:tcW w:w="2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творених технологій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хоронних документів у створених технологіях на </w:t>
            </w:r>
          </w:p>
        </w:tc>
      </w:tr>
      <w:tr>
        <w:trPr>
          <w:trHeight w:val="23" w:hRule="atLeast"/>
        </w:trPr>
        <w:tc>
          <w:tcPr>
            <w:tcW w:w="2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инахі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корисну модель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омисло-вий зразок</w:t>
            </w:r>
          </w:p>
        </w:tc>
      </w:tr>
      <w:tr>
        <w:trPr>
          <w:trHeight w:val="23" w:hRule="atLeast"/>
        </w:trPr>
        <w:tc>
          <w:tcPr>
            <w:tcW w:w="2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нові для Україн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инци-пово нові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ржавним контрактом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9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обна </w:t>
            </w:r>
          </w:p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формація та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телекомуніка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та технічна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а кількість створених технологій становила 309 одиниць, з них 90,3% – нові для України, 21% створювалися за державним контрактом. Кожна п’ята технологія була створена підприємствами і організаціями м.Києва, 21,7% – Харківської, 10,7% – Дніпропетровської, по 6,5% – Донецької і Миколаївської, 5,2% – Полтавської областей. Для використання у переробній промисловості створено 43,4% передових технологій, у професійній, науковій та технічній діяльності – 23,3%, у галузі охорони здоров’я та надання соціальної допомоги – 12,0%, інформації та телекомунікацій – 5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ворені передові технології в цілому або на їх елементи було видано 769 охоронних документів. Найбільшу кількість охоронних документів на винаходи отримали підприємства Івано-Франківської області (19,8% загальної кількості винаходів), м.Києва (17,3%), Харківської (16,0%) і Дніпропетровської (10,5%) областей, на корисні моделі – Івано-Франківської (25,8%), Харківської (18,4%), Полтавської (14,6%) областей та м.Києва (11,0%), на промислові зразки –Тернопільської (76,7%) та Івано-Франківської (8,5%) областей і м.Києва (5,8%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bCs/>
          <w:sz w:val="28"/>
          <w:szCs w:val="28"/>
        </w:rPr>
        <w:t>Кількість створених передових технологій та охоронних документів на ОПІВ у створених технологіях за видами технологій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(од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6"/>
        <w:gridCol w:w="1196"/>
        <w:gridCol w:w="1202"/>
        <w:gridCol w:w="1202"/>
        <w:gridCol w:w="1502"/>
      </w:tblGrid>
      <w:tr>
        <w:trPr>
          <w:trHeight w:val="23" w:hRule="atLeast"/>
        </w:trPr>
        <w:tc>
          <w:tcPr>
            <w:tcW w:w="3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ourier New CYR" w:hAnsi="Courier New CYR" w:cs="Courier New CYR"/>
                <w:sz w:val="24"/>
                <w:szCs w:val="24"/>
              </w:rPr>
            </w:pPr>
            <w:r>
              <w:rPr>
                <w:rFonts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творених передових технологій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охоронних документів 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ворених технологіях на</w:t>
            </w:r>
          </w:p>
        </w:tc>
      </w:tr>
      <w:tr>
        <w:trPr>
          <w:trHeight w:val="23" w:hRule="atLeast"/>
        </w:trPr>
        <w:tc>
          <w:tcPr>
            <w:tcW w:w="3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 CYR" w:hAnsi="Courier New CYR" w:cs="Courier New CYR"/>
                <w:sz w:val="24"/>
                <w:szCs w:val="24"/>
              </w:rPr>
            </w:pPr>
            <w:r>
              <w:rPr>
                <w:rFonts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 CYR" w:hAnsi="Courier New CYR" w:cs="Courier New CYR"/>
                <w:sz w:val="24"/>
                <w:szCs w:val="24"/>
              </w:rPr>
            </w:pPr>
            <w:r>
              <w:rPr>
                <w:rFonts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сн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омисловий зразок</w:t>
            </w:r>
          </w:p>
        </w:tc>
      </w:tr>
      <w:tr>
        <w:trPr>
          <w:trHeight w:val="23" w:hRule="atLeast"/>
        </w:trPr>
        <w:tc>
          <w:tcPr>
            <w:tcW w:w="3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296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09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</w:rPr>
              <w:t>Проектування та інжиніринг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, обробка та склада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втоматизоване транспортування матеріалів і деталей, здійснення автоматизованих вантажно-розвантажувальних операці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паратура автоматизованого спостереження і/чи контролю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</w:rPr>
              <w:t>Комунікації та управлінн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ча інформаційна систем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6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тегроване управління та контроль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6" w:type="dxa"/>
            <w:tcBorders/>
            <w:vAlign w:val="center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нотехнології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78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9" w:leader="none"/>
              </w:tabs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і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014р. 1636 підприємств використовували у своїй діяльності передові технології, з яких кожне четверте зосереджене у Харківській області, кожне десяте – у м.Києві, 7,5% – в Одеській, 6,2% – Черкаській, 5,3% – Житомирській,  5,4% – Дніпропетровській і 5,1% – у Закарпатській областях. Загальна кількість таких технологій становила 17442 одиниці. Понад три чверті з них використано підприємствами переробної промисловості, дві третини з яких – підприємствами машинобудування, металургійного виробництва та виробництва готових металевих виробів, крім машин і устатковання, 6,3% – організаціями з професійної, наукової та технічної діяльності, 4,3% – підприємствами транспорту, складського господарства, поштової та кур’єрської діяльності, 3,3% – установами освіти. У розрізі регіонів найбільша кількість передових технологій використовувалась у м.Києві (39,7%), Харківській (14,7%) і Дніпропетровській (9,5%) областя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ількість підприємств, які використовували передові технології, та використаних передових технологій за видами економічної діяльності</w:t>
      </w:r>
    </w:p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6"/>
        <w:gridCol w:w="1346"/>
        <w:gridCol w:w="1303"/>
        <w:gridCol w:w="1614"/>
        <w:gridCol w:w="1561"/>
      </w:tblGrid>
      <w:tr>
        <w:trPr>
          <w:tblHeader w:val="true"/>
          <w:trHeight w:val="23" w:hRule="atLeast"/>
        </w:trPr>
        <w:tc>
          <w:tcPr>
            <w:tcW w:w="32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4"/>
                <w:szCs w:val="24"/>
              </w:rPr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 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підприємств, які викори-стовували технології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викори-стан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ологій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винаходів 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користовуваних технологіях</w:t>
            </w:r>
          </w:p>
        </w:tc>
      </w:tr>
      <w:tr>
        <w:trPr>
          <w:tblHeader w:val="true"/>
          <w:trHeight w:val="23" w:hRule="atLeast"/>
        </w:trPr>
        <w:tc>
          <w:tcPr>
            <w:tcW w:w="3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4"/>
                <w:szCs w:val="24"/>
              </w:rPr>
            </w:pPr>
            <w:r>
              <w:rPr>
                <w:rFonts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4"/>
                <w:szCs w:val="24"/>
              </w:rPr>
            </w:pPr>
            <w:r>
              <w:rPr>
                <w:rFonts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есь ча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овадженн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вітному році</w:t>
            </w:r>
          </w:p>
        </w:tc>
      </w:tr>
      <w:tr>
        <w:trPr>
          <w:trHeight w:val="23" w:hRule="atLeast"/>
        </w:trPr>
        <w:tc>
          <w:tcPr>
            <w:tcW w:w="3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6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42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8</w:t>
            </w:r>
          </w:p>
        </w:tc>
        <w:tc>
          <w:tcPr>
            <w:tcW w:w="156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6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6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  <w:vAlign w:val="bottom"/>
          </w:tcPr>
          <w:p>
            <w:pPr>
              <w:pStyle w:val="Style17"/>
              <w:tabs>
                <w:tab w:val="clear" w:pos="171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  <w:vAlign w:val="bottom"/>
          </w:tcPr>
          <w:p>
            <w:pPr>
              <w:pStyle w:val="Style17"/>
              <w:tabs>
                <w:tab w:val="clear" w:pos="171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  <w:vAlign w:val="bottom"/>
          </w:tcPr>
          <w:p>
            <w:pPr>
              <w:pStyle w:val="Style17"/>
              <w:keepNext w:val="true"/>
              <w:widowControl w:val="false"/>
              <w:tabs>
                <w:tab w:val="clear" w:pos="171"/>
              </w:tabs>
              <w:spacing w:lineRule="auto" w:line="240" w:before="40" w:after="0"/>
              <w:rPr/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Наукові дослідження та розробки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246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34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0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61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24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винаходів у використовуваних технологіях за весь час упровадження становила 1218 одиниць, у тому числі 149 – у звітному ро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гальної кількості використовуваних технологій 43,5% були новими (їхній термін упровадження становив до 3 років включно), майже кожна четверта технологія використовувалася 10 років і більше. Вітчизняними підприємствами найбільше (40,1%) використано передових технологій групи «Виробництво, обробка та складання», майже дві третини яких нові. Кожна друга технологія групи «Інтегроване управління та контроль» і «Автоматизоване транспортування матеріалів і деталей, здійснення автоматизованих вантажно-розвантажувальних операцій» була новою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ількіс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користаних передових технологій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sz w:val="28"/>
          <w:szCs w:val="28"/>
        </w:rPr>
        <w:t>за видами технологій за терміном упровадженн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од)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745"/>
        <w:gridCol w:w="1000"/>
        <w:gridCol w:w="1000"/>
        <w:gridCol w:w="1000"/>
        <w:gridCol w:w="93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т.ч. за терміном упровадження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</w:t>
            </w:r>
          </w:p>
          <w:p>
            <w:pPr>
              <w:pStyle w:val="Normal"/>
              <w:ind w:lef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к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 1 до 3 рок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 4 до 5 рокі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ід 6 до 9 рокі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left="-57" w:right="-113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0 років і більше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442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4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8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Проектування та інжинірин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Виробництво, обробка та складанн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7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Автоматизоване транспортування матеріалів і деталей, здійснення автоматизованих вантажно-розвантажувальних операці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Апаратура автоматизованого спостереження і/чи контрол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З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зок та управлінн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Виробнича інформаційна систем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Інтегроване управління та контрол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pacing w:before="60" w:after="0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нотехнологі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2014р., крім передових технологій, 333 підприємства України у своїй діяльності використали 1808 винаходів, 17,8% яких створено за рахунок коштів державного бюджету, 2620 корисних моделей (32,6%), 558 промислових зразків (1,1%). </w:t>
      </w:r>
    </w:p>
    <w:p>
      <w:pPr>
        <w:pStyle w:val="Normal1"/>
        <w:widowControl w:val="false"/>
        <w:tabs>
          <w:tab w:val="clear" w:pos="708"/>
          <w:tab w:val="left" w:pos="6732" w:leader="none"/>
        </w:tabs>
        <w:ind w:firstLine="709"/>
        <w:jc w:val="both"/>
        <w:rPr/>
      </w:pPr>
      <w:r>
        <w:rPr>
          <w:szCs w:val="28"/>
          <w:lang w:val="uk-UA"/>
        </w:rPr>
        <w:t xml:space="preserve">Найбільше фактів використання підприємствами винаходів зафіксовано в Харківській (25,9%) і Донецькій (16,5%) областях та в м.Києві (15,6%), корисних моделей – у Харківській (46,1%), Донецькій (13,2%) і Вінницькій (11,7%) областях, промислових зразків – у Тернопільській (26,3%), Львівській (9,9%), Харківській (9,5%) областях та в м.Києві (15,8%). У розрізі видів економічної діяльності майже 60% винаходів впроваджувалося на підприємствах переробної промисловості, 15,3% – в організаціях, що виконували наукові дослідження і розробки, 14,3% – в установах освіти; більше 40% корисних моделей – в освітніх установах, третина – на підприємствах переробної промисловості та 17,4% – у організаціях, що виконували наукові дослідження і розробки; 94% промислових зразків – на підприємствах переробної промисловості.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Кількість організацій, у яких використані ОПІВ і раціоналізаторські пропозиції, кількість авторів ОПІВ та раціоналізаторських пропозицій за регіонами</w:t>
      </w:r>
    </w:p>
    <w:p>
      <w:pPr>
        <w:pStyle w:val="Normal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99"/>
        <w:gridCol w:w="1199"/>
        <w:gridCol w:w="1498"/>
        <w:gridCol w:w="1499"/>
        <w:gridCol w:w="1399"/>
      </w:tblGrid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 CYR" w:hAnsi="Courier New CYR" w:cs="Courier New CYR"/>
                <w:sz w:val="24"/>
                <w:szCs w:val="24"/>
                <w:lang w:eastAsia="uk-UA"/>
              </w:rPr>
            </w:pPr>
            <w:r>
              <w:rPr>
                <w:rFonts w:cs="Courier New CYR" w:ascii="Courier New CYR" w:hAnsi="Courier New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ількість підприємств,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яких використані ОПІВ,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ількість авторів </w:t>
            </w:r>
            <w:r>
              <w:rPr>
                <w:sz w:val="24"/>
                <w:szCs w:val="24"/>
                <w:lang w:val="en-US" w:eastAsia="uk-UA"/>
              </w:rPr>
              <w:t>ОПІВ</w:t>
            </w:r>
            <w:r>
              <w:rPr>
                <w:sz w:val="24"/>
                <w:szCs w:val="24"/>
                <w:lang w:eastAsia="uk-UA"/>
              </w:rPr>
              <w:t xml:space="preserve">,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і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ількість підприємств, у яких викорис-тані раціона-лізаторські пропозиції,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ількість використаних раціоналіза-торських пропозицій,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ількість авторів раціоналіза-торських пропозицій, осіб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33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5680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121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25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нниц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7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8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01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9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1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7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итомир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вано-Франківська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іровоградська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  <w:r>
              <w:rPr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рнопільська    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9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7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2</w:t>
            </w:r>
          </w:p>
        </w:tc>
      </w:tr>
    </w:tbl>
    <w:p>
      <w:pPr>
        <w:pStyle w:val="Normal"/>
        <w:rPr>
          <w:vertAlign w:val="superscript"/>
          <w:lang w:eastAsia="uk-UA"/>
        </w:rPr>
      </w:pPr>
      <w:r>
        <w:rPr>
          <w:vertAlign w:val="superscript"/>
          <w:lang w:eastAsia="uk-UA"/>
        </w:rPr>
        <w:t>1</w:t>
      </w:r>
      <w:r>
        <w:rPr>
          <w:lang w:eastAsia="uk-UA"/>
        </w:rPr>
        <w:t>Дані можуть бути уточнені.</w:t>
      </w:r>
    </w:p>
    <w:p>
      <w:pPr>
        <w:pStyle w:val="Normal1"/>
        <w:widowControl w:val="false"/>
        <w:ind w:firstLine="709"/>
        <w:jc w:val="both"/>
        <w:rPr>
          <w:sz w:val="16"/>
          <w:szCs w:val="16"/>
          <w:vertAlign w:val="superscript"/>
          <w:lang w:val="uk-UA" w:eastAsia="uk-UA"/>
        </w:rPr>
      </w:pPr>
      <w:r>
        <w:rPr>
          <w:sz w:val="16"/>
          <w:szCs w:val="16"/>
          <w:vertAlign w:val="superscript"/>
          <w:lang w:val="uk-UA" w:eastAsia="uk-UA"/>
        </w:rPr>
      </w:r>
    </w:p>
    <w:p>
      <w:pPr>
        <w:pStyle w:val="Normal1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овину раціоналізаторських пропозицій впроваджено на підприємствах переробної промисловості, 43,6% – транспорту та зв’язку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кількості обстежених підприємств 100 використали 11121 раціоналізаторську пропозицію. Кількість авторів цих пропозицій становила 10625 осіб, 11,2% яких – жін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иконавець: Білоконь О.І. </w:t>
        <w:tab/>
        <w:tab/>
        <w:tab/>
        <w:tab/>
        <w:tab/>
        <w:tab/>
        <w:t>133/0/05.3вн-15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ел. 287-65-49</w:t>
        <w:tab/>
        <w:tab/>
        <w:tab/>
        <w:tab/>
        <w:tab/>
        <w:tab/>
        <w:t>12.05.2015</w:t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0:00Z</dcterms:created>
  <dc:creator>E.Belokon</dc:creator>
  <dc:description/>
  <cp:keywords/>
  <dc:language>en-US</dc:language>
  <cp:lastModifiedBy>E.Bilokon</cp:lastModifiedBy>
  <cp:lastPrinted>2015-04-30T14:44:00Z</cp:lastPrinted>
  <dcterms:modified xsi:type="dcterms:W3CDTF">2015-05-12T07:08:00Z</dcterms:modified>
  <cp:revision>9</cp:revision>
  <dc:subject/>
  <dc:title>Створення та використання передових технологій та об’єктів права</dc:title>
</cp:coreProperties>
</file>