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985" w:leader="none"/>
        </w:tabs>
        <w:rPr/>
      </w:pPr>
      <w:r>
        <w:rPr/>
        <w:t>Зміни цін виробників промислової продукції у 201</w:t>
      </w:r>
      <w:r>
        <w:rPr>
          <w:lang w:val="ru-RU"/>
        </w:rPr>
        <w:t>4</w:t>
      </w:r>
      <w:r>
        <w:rPr/>
        <w:t xml:space="preserve"> році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/>
      </w:pPr>
      <w:r>
        <w:rPr>
          <w:color w:val="000000"/>
          <w:lang w:val="uk-UA"/>
        </w:rPr>
        <w:t xml:space="preserve">Зростання цін виробників промислової продукції у 2014р. (на 31,8%) значно перевищило відповідний показник </w:t>
      </w:r>
      <w:r>
        <w:rPr>
          <w:color w:val="000000"/>
        </w:rPr>
        <w:t>2013р.</w:t>
      </w:r>
      <w:r>
        <w:rPr>
          <w:color w:val="000000"/>
          <w:lang w:val="uk-UA"/>
        </w:rPr>
        <w:t xml:space="preserve"> (</w:t>
      </w:r>
      <w:r>
        <w:rPr>
          <w:color w:val="000000"/>
        </w:rPr>
        <w:t>на 1,8%).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Індекси цін виробників промислової продукції у 20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>–2014 рока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</w:rPr>
        <w:t>до грудня попереднього року,</w:t>
      </w:r>
      <w:r>
        <w:rPr>
          <w:rFonts w:cs="Arial" w:ascii="Arial" w:hAnsi="Arial"/>
          <w:sz w:val="22"/>
          <w:szCs w:val="22"/>
        </w:rPr>
        <w:t xml:space="preserve"> %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0" w:name="_1485076534"/>
      <w:bookmarkEnd w:id="0"/>
      <w:r>
        <w:rPr>
          <w:sz w:val="28"/>
          <w:szCs w:val="28"/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5pt;height:181.3pt" filled="f" o:ole="">
            <v:imagedata r:id="rId3" o:title=""/>
          </v:shape>
          <o:OLEObject Type="Embed" ProgID="Excel.Sheet.12" ShapeID="ole_rId2" DrawAspect="Content" ObjectID="_396450789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ндекс промислової продукції за підсумками 2014р. становив 89,9%, у т.ч. у добувній промисловості і розробленні кар’єрів – 86,3%, переробній – 90,7% та постачанні електроенергії, газу, пари та кондиційованого повітря – 93,4%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/>
      </w:pPr>
      <w:r>
        <w:rPr>
          <w:color w:val="000000"/>
          <w:lang w:val="uk-UA"/>
        </w:rPr>
        <w:t>У цілому за рік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зростання цін виробників промислової продукції спостерігалося за всіма основними видами діяльності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ндекси цін виробників промислової продук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139" w:firstLine="720"/>
        <w:jc w:val="right"/>
        <w:rPr/>
      </w:pPr>
      <w:r>
        <w:rPr/>
        <w:t>(грудень до грудня попереднього року; відсотків)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167"/>
        <w:gridCol w:w="1168"/>
      </w:tblGrid>
      <w:tr>
        <w:trPr>
          <w:trHeight w:val="288" w:hRule="atLeast"/>
        </w:trPr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кам’яного вугілл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сирої нафти та природного газ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металевих руд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’яса та м’яс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ч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ліба, хлібобулочних і борошнян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укр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апої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шкіри, виробів з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ри та інших матеріа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13" w:hRule="exac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</w:t>
            </w:r>
          </w:p>
          <w:p>
            <w:pPr>
              <w:pStyle w:val="Normal"/>
              <w:rPr/>
            </w:pPr>
            <w:r>
              <w:rPr/>
              <w:t>¹ Без урахування тимчасово окупованої території Автономної Республіки Крим і м.Севастополя.</w:t>
            </w:r>
          </w:p>
        </w:tc>
      </w:tr>
      <w:tr>
        <w:trPr>
          <w:trHeight w:val="410" w:hRule="atLeast"/>
        </w:trPr>
        <w:tc>
          <w:tcPr>
            <w:tcW w:w="7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граф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коксо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продуктів 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их препара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іншої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евої мінераль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готових металевих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ів, крім виробництва машин і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машин і устатковання, не віднесених до інших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упован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івпричепів та інших транспортних зас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пари т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ційованого повітр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Ціни на продукцію добувної промисловості і розроблення кар’єрів у 2014р. зросли на 24,3%, у т.ч. у добуванні кам’яного вугілля – на 36,1%, природного газу – на 17,4%,  каменю, піску та глини – на 16,2%,  залізних руд – на 15,0%,  сирої нафти – на 14,9%.</w:t>
      </w:r>
    </w:p>
    <w:p>
      <w:pPr>
        <w:pStyle w:val="TextBodyIndent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добувній промисловості і розробленні кар’єр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2013–2014 рок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85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15pt;height:242.8pt" filled="f" o:ole="">
            <v:imagedata r:id="rId5" o:title=""/>
          </v:shape>
          <o:OLEObject Type="Embed" ProgID="" ShapeID="ole_rId4" DrawAspect="Content" ObjectID="_1110047903" r:id="rId4"/>
        </w:object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У переробній промисловості, де зосереджено близько 60% усього промислового виробництва, приріст цін за 2014р. склав 34,3% (проти зниження цін на 0,1% у 2013 році).</w:t>
      </w:r>
    </w:p>
    <w:p>
      <w:pPr>
        <w:pStyle w:val="21"/>
        <w:shd w:fill="auto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21"/>
        <w:shd w:fill="auto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переробній промисловості </w:t>
      </w:r>
    </w:p>
    <w:p>
      <w:pPr>
        <w:pStyle w:val="21"/>
        <w:shd w:fill="auto" w:val="clear"/>
        <w:jc w:val="center"/>
        <w:rPr/>
      </w:pPr>
      <w:r>
        <w:rPr>
          <w:rFonts w:cs="Arial" w:ascii="Arial" w:hAnsi="Arial"/>
          <w:sz w:val="24"/>
          <w:szCs w:val="24"/>
        </w:rPr>
        <w:t>у 2013–2014 роках</w:t>
      </w:r>
    </w:p>
    <w:p>
      <w:pPr>
        <w:pStyle w:val="21"/>
        <w:shd w:fill="auto" w:val="clear"/>
        <w:jc w:val="center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21"/>
        <w:shd w:fill="auto" w:val="clear"/>
        <w:ind w:hanging="0"/>
        <w:rPr/>
      </w:pPr>
      <w:r>
        <w:rPr/>
        <w:object w:dxaOrig="906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pt;height:195.1pt" filled="f" o:ole="">
            <v:imagedata r:id="rId7" o:title=""/>
          </v:shape>
          <o:OLEObject Type="Embed" ProgID="" ShapeID="ole_rId6" DrawAspect="Content" ObjectID="_1169310508" r:id="rId6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хімічних речовин і хімічної продукції у 2014р. продукція подорожчала на 53,9%. Зростання цін зафіксовано у виробництві добрив і азотних сполук (на 73,6%), виробництві барвників і пігментів (на 55,2%), виробництві парфумних та косметичних засобів </w:t>
        <w:br/>
        <w:t>(на 49,9%), виробництві пластмас у первинних формах (на 44,0%), виробництві інших основних органічних хімічних речовин (на 37,6%), виробництві фарб, лаків і подібної продукції, друкарської фарби та мастил (на 36,7%), виробництві інших основних неорганічних хімічних речовин та виробництві промислових газів (на 32,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и цін виробників за окремими видами продукції у виробництві хімічних речовин і хімічної продукції наведено в табл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396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38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921"/>
        <w:gridCol w:w="922"/>
      </w:tblGrid>
      <w:tr>
        <w:trPr/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snapToGrid w:val="false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іак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трат амонію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а та продукти високотемпературної перегонки (дистиляції) смоли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овугільної інші, продукти подіб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ки гетероциклічні, н.в.і.у.; кислоти нуклеїнові та їх сол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н.в.і.у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воднi циклiчн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54" w:hRule="exact"/>
        </w:trPr>
        <w:tc>
          <w:tcPr>
            <w:tcW w:w="93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snapToGrid w:val="false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мийні та засоби для чищення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етиловий неденатурований із вмістом спирту не менше 80 об, 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</w:tbl>
    <w:p>
      <w:pPr>
        <w:pStyle w:val="TextBodyIndent"/>
        <w:shd w:fill="auto" w:val="clea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У металургійному виробництві та виробництві готових металевих виробів у 2014р. продукція подорожчала на 52,7%, зокрема, у  металургійному виробництві – на 55,0%, у виробництві готових металевих виробів, крім машин і устатковання – на 36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коксу та продуктів нафтоперероблення за 2014р. зростання цін становило </w:t>
      </w:r>
      <w:r>
        <w:rPr>
          <w:sz w:val="28"/>
          <w:szCs w:val="28"/>
          <w:lang w:val="ru-RU"/>
        </w:rPr>
        <w:t>50,1</w:t>
      </w:r>
      <w:r>
        <w:rPr>
          <w:sz w:val="28"/>
          <w:szCs w:val="28"/>
        </w:rPr>
        <w:t>%, у т.ч. у виробництві коксу</w:t>
      </w:r>
      <w:r>
        <w:rPr>
          <w:sz w:val="28"/>
          <w:szCs w:val="28"/>
          <w:lang w:val="ru-RU"/>
        </w:rPr>
        <w:t xml:space="preserve"> та коксопродукт</w:t>
      </w:r>
      <w:r>
        <w:rPr>
          <w:sz w:val="28"/>
          <w:szCs w:val="28"/>
        </w:rPr>
        <w:t xml:space="preserve">ів –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, продуктів нафтоперероблення –</w:t>
      </w:r>
      <w:r>
        <w:rPr/>
        <w:t xml:space="preserve"> </w:t>
      </w:r>
      <w:r>
        <w:rPr>
          <w:sz w:val="28"/>
          <w:szCs w:val="28"/>
        </w:rPr>
        <w:t>40,9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продукції у виробництві коксу та продуктів нафтоперероблення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139" w:firstLine="3828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139" w:firstLine="382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кс і напівкокс із вугілля кам’яного, вугілля бурого та торфу; </w:t>
            </w:r>
          </w:p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гілля ретортн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ind w:firstLine="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тум нафтовий дорожн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, н.в.і.у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зути паливні важкі, н.в.і.у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</w:tr>
    </w:tbl>
    <w:p>
      <w:pPr>
        <w:pStyle w:val="TextBodyIndent"/>
        <w:shd w:fill="auto" w:val="clea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виготовленні виробів з деревини, виробництві паперу та поліграфічній діяльності ціни зросли на 36,4%. Так, на підприємствах з оброблення деревини та виготовлення виробів з деревини та корка, крім меблів; виготовленні виробів із соломки та рослинних матеріалів для плетіння підвищення цін склало 31,0%, зокрема, у лісопильному та стругальному виробництві – 40,1%, виготовленні виробів з деревини, корка, соломки та рослинних матеріалів для плетіння – 28,0%. У виробництві паперу та паперових виробів продукція подорожчала на 42,5%, у т.ч. у виробництві паперу та картону – на 46,0%, виготовленні виробів з паперу та картону – на 41,6%. У поліграфічній діяльності, тиражуванні записаної інформації ціни зросли на 3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основних фармацевтичних продуктів і фармацевтичних препаратів відбулося підвищення цін на 26,1% в основному за рахунок подорожчання продукції у виробництві фармацевтичних препаратів і матеріалів (на 26,8%). Крім того, на 18,8% зросли ціни у виробництві основних фармацевтичних продук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и цін виробників за окремими видами продукції у виробництві основних фармацевтичних продуктів і фармацевтичних препаратів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382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12"/>
        <w:gridCol w:w="895"/>
      </w:tblGrid>
      <w:tr>
        <w:trPr/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таміни, вітаміни та їхні похідні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Матеріали перев’язувальні клейкі, кетгут і матеріали подібні; аптечки першої допомоги та сумки санітар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пеніцилін та інші антибі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бi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3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гормони і не містять антибі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іст цін у виробництві гумових і пластмасових виробів, іншої неметалевої мінеральної продукції становив 24,4%, у т.ч. у виробництві гумових і пластмасових виробів – 39,8%, виробництві іншої неметалевої мінеральної продукції – 15,7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товарів у виробництві гумових і пластмасових виробів, іншої неметалевої мінеральної продукції наведено в таблиці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грудень до грудня попереднього року; відсотків)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12"/>
        <w:gridCol w:w="895"/>
      </w:tblGrid>
      <w:tr>
        <w:trPr/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и, листи, плівка, фольга i стрічки, з пластмас, неармовані або нез’єднані з іншими матеріалами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8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роби санітарно-технічні керам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та їх коробки і пороги, віконниці та жалюзі, вироби подібні та їх частини, з пластмас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, блоки і плитки, вогнетривкі та вироби вогнетривкі керамічні будівельні подібні, крім виробів з борошна кам’яного кремнеземистого чи ґрунтів діатомітових</w:t>
              <w:tab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 невулканізована та вироби з неї; гума вулканізована, крім гуми твердої, у вигляді ниток, корду, пластин, листів, стрічок, прутків і профі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iшки та пакети (у т.ч. конусоподiбнi), з полiмерiв етилен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яшки, банки, флакони та тара інша, зі скла, крім ампул; пробки, кришки та засоби для закупорювання інші, зі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невогнетривка керамічна будівельна, блоки для підлоги, плитки несучі або заповнювальні та вироби керамічні невогнетривкі подіб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итки та плити, керам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епиця, плитки, плити, цегла та вироби подібні з цементу, бетону або каменю шту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гуми вулканізованої інші, н.в.і.у.; гума тверда в усіх формах та вироби з неї; покриття для підлоги та килимки, з гуми вулканізованої порувато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ландцемент, цемент глиноземистий, цемент безклінкерний шлаковий і цементи гідравлічні подіб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роби з асфальту або матеріалів подібних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</w:tbl>
    <w:p>
      <w:pPr>
        <w:pStyle w:val="TextBodyIndent"/>
        <w:shd w:fill="auto" w:val="clear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/>
      </w:pPr>
      <w:r>
        <w:rPr>
          <w:lang w:val="uk-UA"/>
        </w:rPr>
        <w:t xml:space="preserve">У текстильному виробництві, виробництві одягу, шкіри, виробів зі шкіри та інших матеріалів підвищення цін склало 23,9%. </w:t>
      </w:r>
      <w:r>
        <w:rPr/>
        <w:t>На величину показника вплинуло подорожчання у текстильному виробництві (на 35,8%), виробництві шкіри, виробів зі шкіри та інших матеріалів (на 28,8%), виробництві одягу (на 10,0%). Зокрема, у дубленні шкур і оздобленні шкіри, вичинці та фарбуванні хутра ціни зросли на 52,0%, ткацькому виробництві – на 48,1%, виробництві інших текстильних виробів – на 32,9%, взуття – на 22,3%, трикотажного та в’язаного одягу – на 22,1%, виробництві одягу, крім хутряного – на 8,5%.</w:t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Продукція підприємств із виробництва харчових продуктів, напоїв та тютюнових виробів у 2014р. подорожчала на 27,3%. При цьому у виробництві олії та тваринних жирів ціни зросли на 60,0%, переробленні та консервуванні риби, ракоподібних і молюсків – на 58,5%, виробництві чаю та кави – на 55,3%, продуктів борошномельно-круп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ної промисловості – на 48,1%, какао, шоколаду та цукрових кондитерських виробів – на 31,8%, м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са та м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сних продуктів – на 31,4%, готових кормів для тварин  – на 30,8%, прянощів і приправ – на 29,1%, хліба, хлібобулочних і борошняних виробів  – на 26,4%, переробленні та консервуванні фруктів і овочів – на 18,3%, виробництві тютюнових виробів – на 16,7%, напоїв – на 15,8%, цукру  – на 12,1%, молочних продуктів – на 9,3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товарів у виробництві харчових продуктів, напоїв наведено в таблиці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грудень до грудня попереднього року; відсотків)</w:t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512"/>
        <w:gridCol w:w="1512"/>
      </w:tblGrid>
      <w:tr>
        <w:trPr>
          <w:trHeight w:val="422" w:hRule="atLeast"/>
        </w:trPr>
        <w:tc>
          <w:tcPr>
            <w:tcW w:w="61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54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рупи греч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 пшеничне чи пшенично-житнє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свіже чи охолоджен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141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макаронні, локшина та вироби борошняні подіб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пшенич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ндитерські цукрові (у т.ч. шоколад білий), що не містять какао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во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ілка з вмістом спирту менше 45,4%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рідке оброблен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алкогольні напої інш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 білий кристаліч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тверд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</w:tr>
      <w:tr>
        <w:trPr>
          <w:trHeight w:val="139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електричного устатковання відбулося зростання цін на 25,7%, зокрема, у виробництві проводів, кабелів і електромонтажних пристроїв продукція подорожчала на 54,6%, іншого електричного устатковання – на 39,0%, батарей і акумуляторів – на 38,9%, побутових приладів – на 35,7%, електричного освітлювального устатковання – на 32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комп’ютерів, електронної та оптичної продукції у 2014р. ціни зросли на 21,5%. Найбільше підвищилися ціни на підприємствах з виробництва електронної апаратури побутового призначення для приймання, записування та відтворення звуку й зображення (на 55,3%), обладнання зв’язку (на 19,0%), інструментів і обладнання для вимірювання, дослідження та навігації (на 18,7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приємствах з виробництва машин і устатковання, не віднесених до інших угруповань, продукція подорожчала  на 14,0%, зокрема, у виробництві машин і устатковання для сільського та лісового господарства – на 30,1%, інших машин і устатковання спеціального призначення – на 13,9%, загального призначення – на 13,5%,  металообробних машин і верстатів – на 13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приємствах з виробництва автотранспортних засобів, причепів і напівпричепів та інших транспортних засобів відбулося підвищення цін на 9,9%, у т.ч. у виробництві вузлів деталей і приладдя для автотранспортних засобів  – на 51,0%, автотранспортних засобів – на 41,7%, кузовів для автотранспортних засобів, причепів і напівпричепів – на 20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ind w:hanging="0"/>
        <w:jc w:val="center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Індекси цін виробників у машинобудуванні у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2013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bCs/>
          <w:color w:val="000000"/>
          <w:sz w:val="24"/>
          <w:szCs w:val="24"/>
        </w:rPr>
        <w:t>2014 р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ках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(грудень до грудня попереднього року, %) </w:t>
      </w:r>
    </w:p>
    <w:p>
      <w:pPr>
        <w:pStyle w:val="TextBodyIndent"/>
        <w:shd w:fill="auto" w:val="clear"/>
        <w:ind w:left="709" w:hanging="709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object w:dxaOrig="9194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2pt;height:174.6pt" filled="f" o:ole="">
            <v:imagedata r:id="rId9" o:title=""/>
          </v:shape>
          <o:OLEObject Type="Embed" ProgID="" ShapeID="ole_rId8" DrawAspect="Content" ObjectID="_2073618420" r:id="rId8"/>
        </w:objec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У постачанні електроенергії, газу, пари та кондиційованого повітря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тарифи зросли на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, у т.ч. на теплоенергію – на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, електроенергію – на 27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постачанні електроенергії, газу, пари 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диційованого повітря у 2013–2014 рок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21"/>
        <w:shd w:fill="auto" w:val="clear"/>
        <w:ind w:hanging="0"/>
        <w:rPr>
          <w:sz w:val="12"/>
          <w:szCs w:val="12"/>
        </w:rPr>
      </w:pPr>
      <w:r>
        <w:rPr/>
        <w:object w:dxaOrig="9075" w:dyaOrig="4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4.35pt;height:248.45pt" filled="f" o:ole="">
            <v:imagedata r:id="rId11" o:title=""/>
          </v:shape>
          <o:OLEObject Type="Embed" ProgID="" ShapeID="ole_rId10" DrawAspect="Content" ObjectID="_2006049986" r:id="rId10"/>
        </w:object>
      </w:r>
    </w:p>
    <w:p>
      <w:pPr>
        <w:pStyle w:val="21"/>
        <w:shd w:fill="auto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hd w:fill="auto" w:val="clear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/>
      </w:pPr>
      <w:r>
        <w:rPr>
          <w:color w:val="000000"/>
          <w:lang w:val="uk-UA"/>
        </w:rPr>
        <w:t xml:space="preserve">Підсумовуючи викладене, слід зазначити, що у 2014р. основними інфляційними чинниками у виробничій сфері було підвищення цін на сировину, паливно-мастильні матеріали, енергоносії, цін реалізації сільськогосподарської продукції, а також девальвація гривні та коливання світових цін на </w:t>
      </w:r>
      <w:r>
        <w:rPr>
          <w:color w:val="000000"/>
          <w:spacing w:val="-2"/>
          <w:lang w:val="uk-UA"/>
        </w:rPr>
        <w:t xml:space="preserve">метал </w:t>
      </w:r>
      <w:r>
        <w:rPr>
          <w:color w:val="000000"/>
          <w:lang w:val="uk-UA"/>
        </w:rPr>
        <w:t>і продукцію нафтопереробк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hanging="0"/>
        <w:rPr/>
      </w:pPr>
      <w:r>
        <w:rPr>
          <w:color w:val="000000"/>
          <w:lang w:val="uk-UA"/>
        </w:rPr>
        <w:t>Істратенко К. В., тел.: 234–95–4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1765</wp:posOffset>
              </wp:positionH>
              <wp:positionV relativeFrom="paragraph">
                <wp:posOffset>-46355</wp:posOffset>
              </wp:positionV>
              <wp:extent cx="2247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55pt;mso-wrap-distance-left:0pt;mso-wrap-distance-right:0pt;mso-wrap-distance-top:0pt;mso-wrap-distance-bottom:0pt;margin-top:-3.6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00FF00" w:val="clear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  <w:shd w:fill="FFFFFF" w:val="clear"/>
      <w:lang w:val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28:00Z</dcterms:created>
  <dc:creator>K.Istratenko</dc:creator>
  <dc:description/>
  <cp:keywords/>
  <dc:language>en-US</dc:language>
  <cp:lastModifiedBy>user</cp:lastModifiedBy>
  <cp:lastPrinted>2015-02-23T14:20:00Z</cp:lastPrinted>
  <dcterms:modified xsi:type="dcterms:W3CDTF">2015-02-24T14:26:00Z</dcterms:modified>
  <cp:revision>116</cp:revision>
  <dc:subject/>
  <dc:title/>
</cp:coreProperties>
</file>