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Державна  служба  статистики  Украї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татистичний  бюлетень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ходження та освоєння інвестиці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 спеціальних (вільних) економічних зонах 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 територіях пріоритетного розвитку Україн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інвестиційними проектам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52"/>
        </w:rPr>
        <w:t xml:space="preserve">у 2014 році </w:t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  <w:r>
        <w:br w:type="page"/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едакцією І. С. Петренко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ідповідальний за випуск М. М. Собко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истичний бюлетень містить інформацію щодо надходження та освоєння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вестицій у спеціальних (вільних) економічних зонах та на територіях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іоритетного розвитку України за інвестиційними проектами у 2014 році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ований на широке коло користувачів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ефон: 287-03-1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електронна пошта: M.Sobko@ukrstat.go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веб-сайт: www.ukrstat.go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озповсюдження статистичних видань Держстату України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налітінформ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Еспланадна, 4-6, кім. 413, 419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/факс:  289-77-62,  287-03-79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електронна пошта: iaa@dstati.kie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веб-сайт: www.iaa.kie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Книжкова виставка-продаж (постійно діюча)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кімн. 108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● </w:t>
            </w:r>
            <w:r>
              <w:rPr>
                <w:sz w:val="24"/>
                <w:szCs w:val="24"/>
                <w:lang w:eastAsia="ru-RU"/>
              </w:rPr>
              <w:t>телефон: 287-70-13</w:t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168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© Державна служба статистики України, 2015</w:t>
            </w:r>
          </w:p>
        </w:tc>
      </w:tr>
    </w:tbl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2"/>
        <w:gridCol w:w="9423"/>
        <w:gridCol w:w="236"/>
        <w:gridCol w:w="3"/>
      </w:tblGrid>
      <w:tr>
        <w:trPr>
          <w:trHeight w:val="405" w:hRule="atLeast"/>
        </w:trPr>
        <w:tc>
          <w:tcPr>
            <w:tcW w:w="140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 е р е д м о в а</w:t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860" w:type="dxa"/>
            <w:gridSpan w:val="3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Статистичний бюлетень “Надходження та освоєння інвестицій у спеціальних (вільних) економічних зонах та на територіях пріоритетного розвитку України за інвестиційними проектами” у 2014 році підготовлено Державною службою статистики України на основі статистичних звітів підприємств про інвестиційні проекти, які реалізуються у спеціальних (вільних) економічних зонах та на територіях пріоритетного розвитку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етень містить інформацію щодо видів інвестицій, спрямованих на реалізацію інвестиційних проектів, джерел їх фінансування, країн-інвесторів, освоєння інвестицій, введення в дію об’єктів та потужностей, а також розрахунків з бюджетом підприємств, що реалізують інвестиційні проекти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видів економічної діяльності наведено згідно з Класифікацією видів економічної діяльності (ДК 009:2010)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, наведені у бюлетені, відображають підсумки реалізації інвестиційних проектів, а не загальної діяльності підприємств, які їх реалізують.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ю в бюлетені наведено без урахування тимчасово окупованої території Автономної Республіки Крим.</w:t>
            </w:r>
          </w:p>
          <w:p>
            <w:pPr>
              <w:pStyle w:val="Normal"/>
              <w:ind w:firstLine="74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 по спеціальній економічній зоні "Донецьк" та територіях пріоритетного розвитку у Донецькій області можуть бути уточнен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статистики виробниц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КОРОЧЕНН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– тисяч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 – мільйон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. США – долар СШ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МОВНІ ПОЗНАЧЕНН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 не бул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овнення рубрики за характером побудови таблиці не має сенс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"з них", "у тому числі"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8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имітка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окремих випадках незначне відхилення між підсумками та сумою складових  пояснюється округленням даних при електронній обробці інформації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</w:p>
    <w:p>
      <w:pPr>
        <w:pStyle w:val="Heading"/>
        <w:ind w:left="450" w:right="46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" w:right="666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вестиції  у спеціальні (вільні) економічні зони та</w:t>
      </w:r>
    </w:p>
    <w:p>
      <w:pPr>
        <w:pStyle w:val="Normal"/>
        <w:ind w:left="450" w:right="66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пріоритетного розвитку України</w:t>
      </w:r>
    </w:p>
    <w:p>
      <w:pPr>
        <w:pStyle w:val="Normal"/>
        <w:ind w:left="450" w:right="666"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гідно з чинним законодавством станом на 1 січня 2015 р. в Україні утворено 10 спеціальних (вільних) економічних зон (С(В)ЕЗ) та 65 територій пріоритетного розвитку із спеціальним режимом інвестиційної діяльності (ТПР) у 12 областях України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даними статистичного спостереження, станом на 1 січня 2015 р. у 6 С(В)ЕЗ та на 8 ТПР реалізуються 94 проекти. Цими проектами передбачено надходження інвестицій в обсязі 1036,0 млн.дол. США, з них у С(В)ЕЗ – 523,8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млн.дол. (50,6% загального обсягу), на ТПР – 512,2 млн.дол. (49,4%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інвестиційними проектами, що реалізуються, фактично надійшло 1035,2 млн.дол. інвестицій, що становить 99,9% передбачених обсягів, з них 658,2 млн.дол. (63,6% обсягу надходжень) – у С(В)ЕЗ, 377,0 млн.дол. (36,4%) – на ТПР. Українськими інвесторами вкладено 671,1 млн.дол. інвестицій (64,8% загального обсягу), іноземними – 364,1 млн.дол. (35,2%). У 2014 р. внесено 35,2 млн.дол. українських інвестицій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 реалізації інвестиційних проектів беруть участь інвестори з 21 країни світу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йбільші обсяги інвестицій з початку реалізації проектів надійшли з: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Німеччини – 218,0 млн.дол. (59,9% загального обсягу іноземних інвестицій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Японії – 61,8 млн.дол. (17,0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Кіпру – 25,5 млн.дол. (7,0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>
          <w:sz w:val="24"/>
          <w:szCs w:val="24"/>
        </w:rPr>
      </w:pPr>
      <w:r>
        <w:rPr>
          <w:sz w:val="24"/>
          <w:szCs w:val="24"/>
        </w:rPr>
        <w:t>Польщі – 15,8 млн.дол. (4,3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>
          <w:sz w:val="24"/>
          <w:szCs w:val="24"/>
        </w:rPr>
      </w:pPr>
      <w:r>
        <w:rPr>
          <w:sz w:val="24"/>
          <w:szCs w:val="24"/>
        </w:rPr>
        <w:t>Угорщини – 7,6 млн.дол. США (2,1%).</w:t>
      </w:r>
    </w:p>
    <w:p>
      <w:pPr>
        <w:pStyle w:val="Normal"/>
        <w:ind w:right="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158" w:right="666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І. РЕАЛІЗАЦІЯ ІНВЕСТИЦІЙНИХ ПРОЕКТІВ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</w:rPr>
        <w:t>ТА НА ТЕРИТОРІЯХ ПРІОРИТЕТНОГО РОЗВИТКУ УКРАЇНИ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48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72"/>
        <w:gridCol w:w="1298"/>
        <w:gridCol w:w="1298"/>
        <w:gridCol w:w="1297"/>
        <w:gridCol w:w="1297"/>
        <w:gridCol w:w="1297"/>
        <w:gridCol w:w="1297"/>
        <w:gridCol w:w="1606"/>
        <w:gridCol w:w="1625"/>
      </w:tblGrid>
      <w:tr>
        <w:trPr>
          <w:trHeight w:val="668" w:hRule="exact"/>
        </w:trPr>
        <w:tc>
          <w:tcPr>
            <w:tcW w:w="3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воєно інвестиці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485" w:hRule="exact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2" w:hRule="exact"/>
        </w:trPr>
        <w:tc>
          <w:tcPr>
            <w:tcW w:w="3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22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6025.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035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5212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220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7252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885.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.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6</w:t>
            </w:r>
          </w:p>
        </w:tc>
      </w:tr>
      <w:tr>
        <w:trPr>
          <w:trHeight w:val="560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спеціальними</w:t>
              <w:br/>
              <w:t>(вільними) економічними зонами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824.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093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8241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469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94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287.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.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6.6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Донецьк"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Закарпаття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5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075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6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246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68.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2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Славутич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Яворів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079.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97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860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3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005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97.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(В)ЕЗ "Порто-Франко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00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2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93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7.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Рені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8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60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56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територіями</w:t>
              <w:br/>
              <w:t>пріоритетного розвитку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2200.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1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6971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0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310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7.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3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ДОНЕЦЬКА ОБЛАСТЬ</w:t>
            </w:r>
            <w:r>
              <w:rPr>
                <w:rFonts w:cs="Courier New" w:ascii="Courier New" w:hAnsi="Courier New"/>
                <w:b/>
                <w:vertAlign w:val="superscript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4894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69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4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2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1.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Донец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7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расноармій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72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1.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'ї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16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Артемів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20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'я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стянтинів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ЖИТОМИРСЬКА ОБЛА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Бердичів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АРПАТСЬКА ОБЛА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1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699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49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3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27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99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49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</w:t>
      </w:r>
    </w:p>
    <w:p>
      <w:pPr>
        <w:pStyle w:val="Normal"/>
        <w:rPr/>
      </w:pPr>
      <w:r>
        <w:rPr>
          <w:rFonts w:cs="Courier New" w:ascii="Courier New" w:hAnsi="Courier New"/>
          <w:vertAlign w:val="superscript"/>
        </w:rPr>
        <w:t xml:space="preserve">1 </w:t>
      </w:r>
      <w:r>
        <w:rPr>
          <w:rFonts w:cs="Courier New" w:ascii="Courier New" w:hAnsi="Courier New"/>
        </w:rPr>
        <w:t>Тут і далі інформацію наведено без урахування тимчасово окупованої території Автономної Республіки Крим.</w:t>
      </w:r>
    </w:p>
    <w:p>
      <w:pPr>
        <w:pStyle w:val="Normal"/>
        <w:rPr/>
      </w:pP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Тут і далі дані можуть бути уточнені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КІЛЬКІСТЬ ІНВЕСТИЦІЙНИХ ПРОЕКТІВ ТА ПІДПРИЄМСТВ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ЩО ЇХ РЕАЛІЗУЮТЬ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099"/>
        <w:gridCol w:w="1804"/>
        <w:gridCol w:w="21"/>
        <w:gridCol w:w="1650"/>
        <w:gridCol w:w="22"/>
        <w:gridCol w:w="1559"/>
        <w:gridCol w:w="27"/>
        <w:gridCol w:w="1500"/>
        <w:gridCol w:w="28"/>
        <w:gridCol w:w="1578"/>
        <w:gridCol w:w="27"/>
        <w:gridCol w:w="1517"/>
        <w:gridCol w:w="28"/>
        <w:gridCol w:w="45"/>
        <w:gridCol w:w="8"/>
      </w:tblGrid>
      <w:tr>
        <w:trPr>
          <w:trHeight w:val="281" w:hRule="exact"/>
        </w:trPr>
        <w:tc>
          <w:tcPr>
            <w:tcW w:w="4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я проектів</w:t>
            </w:r>
          </w:p>
        </w:tc>
      </w:tr>
      <w:tr>
        <w:trPr>
          <w:trHeight w:val="281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С(В)ЕЗ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ТПР</w:t>
            </w:r>
          </w:p>
        </w:tc>
      </w:tr>
      <w:tr>
        <w:trPr>
          <w:trHeight w:val="570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С(В)Е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ТП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3" w:hRule="exact"/>
        </w:trPr>
        <w:tc>
          <w:tcPr>
            <w:tcW w:w="4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Ї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ЗА РЕГІОНАМИ у 2014 році</w:t>
      </w:r>
    </w:p>
    <w:tbl>
      <w:tblPr>
        <w:tblW w:w="1438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12"/>
        <w:gridCol w:w="1435"/>
        <w:gridCol w:w="1265"/>
        <w:gridCol w:w="1435"/>
        <w:gridCol w:w="1355"/>
        <w:gridCol w:w="1435"/>
        <w:gridCol w:w="1265"/>
        <w:gridCol w:w="1650"/>
        <w:gridCol w:w="1530"/>
      </w:tblGrid>
      <w:tr>
        <w:trPr>
          <w:trHeight w:val="716" w:hRule="exac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Освоєно інвестиці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539" w:hRule="exac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4" w:hRule="exact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6025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035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5212.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220.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7252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885.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.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6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473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439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28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1.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181.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6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774.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2.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995.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94.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3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Ї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079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97.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860.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37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005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97.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81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.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769.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6.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153.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21.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56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7"/>
        <w:gridCol w:w="1292"/>
        <w:gridCol w:w="1499"/>
        <w:gridCol w:w="1293"/>
        <w:gridCol w:w="1497"/>
        <w:gridCol w:w="1293"/>
        <w:gridCol w:w="1350"/>
        <w:gridCol w:w="1587"/>
        <w:gridCol w:w="1260"/>
      </w:tblGrid>
      <w:tr>
        <w:trPr>
          <w:trHeight w:val="255" w:hRule="exact"/>
        </w:trPr>
        <w:tc>
          <w:tcPr>
            <w:tcW w:w="3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708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59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3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6025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716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5212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420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22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3670.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4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4383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528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415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515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8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287.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</w:tr>
      <w:tr>
        <w:trPr>
          <w:trHeight w:val="666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949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125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4650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53958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2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178.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826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58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096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608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3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8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588.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662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469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26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482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736.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4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3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3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86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70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78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27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012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69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3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965.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0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- ЗА КРАЇНАМИ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9193.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3456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4111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5323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9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57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321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838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АНЦ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36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22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03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1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1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7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2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7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5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7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8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9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17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3"/>
        <w:gridCol w:w="1288"/>
        <w:gridCol w:w="1617"/>
        <w:gridCol w:w="1293"/>
        <w:gridCol w:w="1387"/>
        <w:gridCol w:w="1287"/>
        <w:gridCol w:w="6"/>
        <w:gridCol w:w="1317"/>
        <w:gridCol w:w="1440"/>
        <w:gridCol w:w="1078"/>
        <w:gridCol w:w="12"/>
      </w:tblGrid>
      <w:tr>
        <w:trPr>
          <w:trHeight w:val="281" w:hRule="exact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768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07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72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7987.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574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81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06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166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9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05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1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65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89.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7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97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810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593.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9751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90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55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7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9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920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64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53478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72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30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2400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9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787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1197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525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0310.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6831.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1259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1100.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40973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220.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3670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0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958.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05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706.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562.7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94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775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7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8237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959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426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1015.8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.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313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33.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20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94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2964.9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127.4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260"/>
        <w:gridCol w:w="144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6025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7160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5212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4208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22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3670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4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1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096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91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621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5061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706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9024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8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266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1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64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08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76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4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45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391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28557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753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21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</w:t>
            </w:r>
          </w:p>
        </w:tc>
      </w:tr>
      <w:tr>
        <w:trPr>
          <w:trHeight w:val="53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24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51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5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362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9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6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80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68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103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9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60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23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</w:tr>
      <w:tr>
        <w:trPr>
          <w:trHeight w:val="67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06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82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528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874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</w:tr>
      <w:tr>
        <w:trPr>
          <w:trHeight w:val="84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316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862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157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90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48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313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43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684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61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5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101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</w:tr>
      <w:tr>
        <w:trPr>
          <w:trHeight w:val="4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0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76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4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492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993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5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260"/>
        <w:gridCol w:w="1080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0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912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68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66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0</w:t>
            </w:r>
          </w:p>
        </w:tc>
      </w:tr>
      <w:tr>
        <w:trPr>
          <w:trHeight w:val="49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79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85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61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14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429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7</w:t>
            </w:r>
          </w:p>
        </w:tc>
      </w:tr>
      <w:tr>
        <w:trPr>
          <w:trHeight w:val="253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2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1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80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457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9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34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97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080"/>
        <w:gridCol w:w="1069"/>
        <w:gridCol w:w="1091"/>
        <w:gridCol w:w="1185"/>
        <w:gridCol w:w="1245"/>
        <w:gridCol w:w="1185"/>
        <w:gridCol w:w="1065"/>
        <w:gridCol w:w="1530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6025.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7160.4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035.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559.9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7252.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5619790.8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885.3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1125.4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.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6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722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7868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80.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18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9769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357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46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796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0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3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08.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4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006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261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0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86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6.9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47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97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9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.6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9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260.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16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942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7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53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2774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540.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18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57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1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19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.7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br w:type="page"/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ВИРОБНИЦТВО ПРОДУКЦІЇ І</w:t>
      </w:r>
      <w:r>
        <w:rPr>
          <w:rFonts w:cs="Courier New" w:ascii="Courier New" w:hAnsi="Courier New"/>
          <w:b/>
          <w:caps/>
          <w:sz w:val="20"/>
          <w:szCs w:val="20"/>
        </w:rPr>
        <w:t xml:space="preserve"> надання послуг</w:t>
      </w:r>
      <w:r>
        <w:rPr>
          <w:rFonts w:cs="Courier New" w:ascii="Courier New" w:hAnsi="Courier New"/>
          <w:b/>
          <w:sz w:val="20"/>
          <w:szCs w:val="20"/>
        </w:rPr>
        <w:t xml:space="preserve"> ПІДПРИЄМСТВАМИ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45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708"/>
        <w:gridCol w:w="1401"/>
        <w:gridCol w:w="1150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1" w:hRule="exact"/>
        </w:trPr>
        <w:tc>
          <w:tcPr>
            <w:tcW w:w="5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І ЖИВ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98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ВУГІЛЛЯ КАМ</w:t>
            </w:r>
            <w:r>
              <w:rPr>
                <w:rFonts w:cs="Courier New" w:ascii="Courier New" w:hAnsi="Courier New"/>
                <w:lang w:val="en-US"/>
              </w:rPr>
              <w:t>'</w:t>
            </w:r>
            <w:r>
              <w:rPr>
                <w:rFonts w:cs="Courier New" w:ascii="Courier New" w:hAnsi="Courier New"/>
              </w:rPr>
              <w:t>ЯНЕ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51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ІНЬ ДЕКОРАТИВНИЙ І БУДІВЕЛЬНИЙ, ВАПНЯК, ГІПС, КРЕЙДА ТА СЛАНЕЦЬ ГЛИНИСТИЙ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2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37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ХАРІ ТА ПЕЧИВО СУХЕ; ВИРОБИ БОРОШНЯНІ КОНДИТЕРСЬКІ, ТОРТИ ТА ТІСТЕЧКА, ТРИВАЛОГО ЗБЕРІГАННЯ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327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702.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5826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702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Й І КАВА ПЕРЕРОБЛЕН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.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МИ ГОТОВІ ДЛЯ ТВАРИН, ЩО УТРИМУЮТЬ НА ФЕРМАХ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698.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38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698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38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ИВО, ТИС.ДАЛ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ЯГ ІНШИЙ ТА АКСЕСУАРИ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7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7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ДЕРЕВИНА РОЗПИЛЯНА ЧИ СТРУГАНА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93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37.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93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7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ПАРКЕТ ЩИТОВИЙ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ЕТ ЩИТОВИЙ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9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2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ФАНЕРА, ПЛИТИ ТА ПАНЕЛІ З ДЕРЕВИНИ, ШПОН, МЛН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51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8.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8</w:t>
            </w:r>
          </w:p>
        </w:tc>
      </w:tr>
      <w:tr>
        <w:trPr>
          <w:trHeight w:val="51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8.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8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ПІР І КАРТОН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8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845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75.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ГОСПОДАРСЬКО-ПОБУТОВОГО ТА САНІТАРНО-ГІГІЄНІЧНОГО ПРИЗНАЧЕННЯ З ПАПЕРУ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.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46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425"/>
        <w:gridCol w:w="1401"/>
        <w:gridCol w:w="1434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1" w:hRule="exact"/>
        </w:trPr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КАНЦЕЛЯРСЬКІ ПАПЕРОВІ, МЛН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СЛУГИ З ДРУКУВАННЯ ГАЗЕТ, ТИС.ПРИМІРНИКІВ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-ШПАЛЬТОВИХ ГАЗЕТ Ф А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7184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7184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ДРУКУВАННЯ ІНШОЇ ПРОДУКЦІЇ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06.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1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ЧОВИНИ ХІМІЧНІ ОСНОВНІ НЕОРГАНІЧНІ ІНШ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731.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1.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731.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1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РБИ, ЛАКИ ТА ПРОДУКЦІЯ ПОДІБНА, ФАРБА ДРУКАРСЬКА ТА МАСТИК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369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369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ПАРФУМНІ ТА КОСМЕТ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58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51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19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4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6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6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9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ПЛИТИ, ЛИСТИ, ТРУБИ ТА ПРОФІЛІ З ПЛАСТМАС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8731.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646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0942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646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А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А З ПЛАСТМАС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57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570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БУДІВЕЛЬНІ З ПЛАСТМАС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ПНО ТА СУМІШІ ГІПСОВІ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8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7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З БЕТОНУ ДЛЯ БУДІВНИЦТВА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84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З БЕТОН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ВИРОБИ З БЕТОН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ВИРОБИ З ГІПС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567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2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ІШІ БУДІВЕЛЬНІ СУХ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88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64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88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6764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ЛІЗО, ЧАВУН, СТАЛЬ І ФЕРОСПЛАВИ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7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УКЦІЯ, ОТРИМАНА ХОЛОДНИМ ШТАМПУВАННЯМ ЧИ ГНУТТЯМ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МЕТАЛЕВІ ТА ЇХ ЧАСТИН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61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ДВЕРІ ТА ВІКНА, МЕТАЛЕВІ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46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425"/>
        <w:gridCol w:w="1401"/>
        <w:gridCol w:w="1434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1" w:hRule="exact"/>
        </w:trPr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КОВАННЯ МЕТАЛЕВІ ЛЕГК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14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6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ОБЛАДНАННЯ ЗВ</w:t>
            </w:r>
            <w:r>
              <w:rPr>
                <w:rFonts w:cs="Courier New" w:ascii="Courier New" w:hAnsi="Courier New"/>
                <w:lang w:val="en-US"/>
              </w:rPr>
              <w:t>'</w:t>
            </w:r>
            <w:r>
              <w:rPr>
                <w:rFonts w:cs="Courier New" w:ascii="Courier New" w:hAnsi="Courier New"/>
              </w:rPr>
              <w:t>ЯЗКУ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37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>АПАРАТУРА ЕЛЕКТРОННА ПОБУТОВОГО ПРИЗНАЧЕННЯ ДЛЯ ПРИЙМАННЯ, ЗАПИСУВАННЯ ТА ВІДТВОРЮВАННЯ ЗВУКУ Й ЗОБРАЖЕННЯ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101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5604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494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РОЗПОДІЛЬЧА ТА КОНТРОЛЬНА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2987.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91866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7144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АДИ ПОБУТОВІ ЕЛЕКТР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2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АВТОТРАНСПОРТНІ, 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53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902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9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6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ТКОВАННЯ ЕЛЕКТРИЧНЕ Й ЕЛЕКТРОННЕ ДЛЯ ЗАСОБІВ АВТОТРАНСПОРТНИХ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69613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78377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553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ПОСТАЧАННЯ ПАРИ, ГАРЯЧОЇ ВОДИ ТА ПОВІТРЯ КОНДИЦІЙОВАНОГО, ТИС.ГКАЛ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7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9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4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ТРАНСПОРТНОГО ОБРОБЛЕННЯ ВАНТАЖІВ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5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42.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669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1.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1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У СФЕРІ ПРОВОДОВОГО ЕЛЕКТРОЗВ'ЯЗКУ, АБОН.НОМЕРІВ(ОД.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ДОГЛЯДУ ЗА ХВОРИМИ ІЗ ЗАБЕЗПЕЧЕННЯМ ПРОЖИВАННЯ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498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04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633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051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РОЗРАХУНКИ З БЮДЖЕТОМ ПІДПРИЄМСТВ, 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80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60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5" w:hRule="exact"/>
        </w:trPr>
        <w:tc>
          <w:tcPr>
            <w:tcW w:w="6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88218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903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9800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2410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1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3.1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605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23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18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29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6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1260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720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157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971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.4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373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2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47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73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.8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65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9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1602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73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7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874.4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82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5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8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8.4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045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46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84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0.8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3894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20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23611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968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6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7.1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9358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41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17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3333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73.6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901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2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54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3718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43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269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64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96.3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883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0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5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.1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2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7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25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703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741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507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38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17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74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463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92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89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15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070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ІІ. РЕАЛІЗАЦІЯ ІНВЕСТИЦІЙНИХ ПРОЕКТІВ У СПЕЦІАЛЬНИХ (ВІЛЬНИХ) ЕКОНОМІЧНИХ ЗОНАХ УКРАЇНИ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97"/>
        <w:gridCol w:w="1293"/>
        <w:gridCol w:w="1497"/>
        <w:gridCol w:w="135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824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9874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8241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4679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469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269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9614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43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2512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643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2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315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242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5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895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782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91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0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22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89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308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317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5399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53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101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620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82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736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8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4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3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3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95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3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95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7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34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96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3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879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99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6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660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786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45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32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02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АНЦ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3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5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7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8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9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530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76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53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93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76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69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6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67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82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41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93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99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02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972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26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2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0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87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90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69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13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2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36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37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954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6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194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874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5944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018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469.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2698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731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773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638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6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43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03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5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595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287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044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212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1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39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987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195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2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440"/>
        <w:gridCol w:w="108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824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9874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8241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46795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46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2698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4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24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931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975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931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561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6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877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4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88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774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4694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99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8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21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49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24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51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5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93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9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6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7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21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68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1051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9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60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23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</w:tr>
      <w:tr>
        <w:trPr>
          <w:trHeight w:val="6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39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5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23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180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8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6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59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6937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4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48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5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245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096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5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101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8</w:t>
            </w:r>
          </w:p>
        </w:tc>
      </w:tr>
      <w:tr>
        <w:trPr>
          <w:trHeight w:val="45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0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76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4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492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993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5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35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7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0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91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8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66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0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79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85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61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14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7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42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7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1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170"/>
        <w:gridCol w:w="1080"/>
        <w:gridCol w:w="1080"/>
        <w:gridCol w:w="1185"/>
        <w:gridCol w:w="1335"/>
        <w:gridCol w:w="1185"/>
        <w:gridCol w:w="1179"/>
        <w:gridCol w:w="1416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82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9874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09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75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941.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1104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287.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1967.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6.6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68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204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3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37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106.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942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20.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213.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5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2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8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4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322.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51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0.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86.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6.9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47.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97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9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77.6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9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1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39.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3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7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53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49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153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48.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784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4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СПЕЦІАЛЬНИХ (ВІЛЬНИХ) ЕКОНОМІЧНИХ ЗОНАХ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2014 році</w:t>
      </w:r>
    </w:p>
    <w:tbl>
      <w:tblPr>
        <w:tblW w:w="1462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42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98" w:hRule="exact"/>
        </w:trPr>
        <w:tc>
          <w:tcPr>
            <w:tcW w:w="6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9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5954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143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3502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702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5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7.8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889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869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24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64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0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406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43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501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737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0.9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75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8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46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20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7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3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65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9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02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09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73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3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874.4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7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4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7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38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8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61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2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5.0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01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88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816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771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9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155.1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2785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41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432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3333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0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73.6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915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2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7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22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341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269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7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96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78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5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.1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397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1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58058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485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81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88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17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7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278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717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35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365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70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5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16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ЕЛЕКТРИЧНОГО</w:t>
              <w:br/>
              <w:t xml:space="preserve">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016"/>
        <w:gridCol w:w="990"/>
        <w:gridCol w:w="1185"/>
        <w:gridCol w:w="1245"/>
        <w:gridCol w:w="1080"/>
        <w:gridCol w:w="1080"/>
        <w:gridCol w:w="1440"/>
        <w:gridCol w:w="1185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71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 початку</w:t>
            </w:r>
          </w:p>
        </w:tc>
      </w:tr>
      <w:tr>
        <w:trPr>
          <w:trHeight w:val="532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6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1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107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8967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16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727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5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0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328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357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174.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35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087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176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93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818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6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727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683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705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3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57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6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9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544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224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47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85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9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6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7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5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74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877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5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9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30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1329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8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3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96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41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7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5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8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5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3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4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8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6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11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62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36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209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081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6599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108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16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727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7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2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4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52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9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24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83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41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96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53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3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9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6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78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01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1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41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70"/>
        <w:gridCol w:w="1170"/>
        <w:gridCol w:w="1260"/>
        <w:gridCol w:w="1260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107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8967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16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72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</w:tr>
      <w:tr>
        <w:trPr>
          <w:trHeight w:val="28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4520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45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674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271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6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72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0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45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674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271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6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72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>
          <w:trHeight w:val="61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 ПЛАСТМАСОВИХ</w:t>
              <w:br/>
              <w:t xml:space="preserve"> ВИРОБІВ, ІНШОЇ НЕМЕТАЛЕВОЇ</w:t>
              <w:br/>
              <w:t xml:space="preserve">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КОМП'ЮТЕРІВ, ЕЛЕКТРОННОЇ</w:t>
              <w:br/>
              <w:t xml:space="preserve">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2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41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1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51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7.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63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4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МАШИН І УСТАТКОВАННЯ, </w:t>
            </w:r>
          </w:p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Е ВІДНЕСЕНИХ ДО ІНШИХ УГРУПОВАН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АВТОТРАНСПОРТНИХ ЗАСОБІВ,</w:t>
              <w:br/>
              <w:t xml:space="preserve"> ПРИЧЕПІВ І НАПІВПРИЧЕПІВ ТА ІНШИХ </w:t>
              <w:br/>
              <w:t xml:space="preserve">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12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90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85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130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5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2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</w:t>
              <w:br/>
              <w:t>АВТОТРАНСПОРТНИХ ЗАСОБІВ І МОТОЦИК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66"/>
        <w:gridCol w:w="1074"/>
        <w:gridCol w:w="1132"/>
        <w:gridCol w:w="1048"/>
        <w:gridCol w:w="980"/>
        <w:gridCol w:w="1145"/>
        <w:gridCol w:w="1352"/>
        <w:gridCol w:w="1009"/>
        <w:gridCol w:w="1067"/>
        <w:gridCol w:w="1331"/>
        <w:gridCol w:w="1240"/>
      </w:tblGrid>
      <w:tr>
        <w:trPr>
          <w:trHeight w:val="281" w:hRule="exact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54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6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5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60.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2246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6331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68.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443.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0.2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54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019.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5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60.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429.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9919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7.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46.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9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300.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9364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76.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86.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8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6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6.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8.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0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7.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76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13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8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51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СЛАВУТИЧ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16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618"/>
        <w:gridCol w:w="1293"/>
        <w:gridCol w:w="1196"/>
        <w:gridCol w:w="144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2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9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</w:r>
            <w:r>
              <w:rPr>
                <w:rFonts w:cs="Courier New" w:ascii="Courier New" w:hAnsi="Courier New"/>
              </w:rPr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СЛАВУТИЧ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8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574"/>
        <w:gridCol w:w="1293"/>
        <w:gridCol w:w="1227"/>
        <w:gridCol w:w="1293"/>
        <w:gridCol w:w="1148"/>
        <w:gridCol w:w="1170"/>
        <w:gridCol w:w="990"/>
        <w:gridCol w:w="1530"/>
        <w:gridCol w:w="1261"/>
      </w:tblGrid>
      <w:tr>
        <w:trPr>
          <w:trHeight w:val="281" w:hRule="exact"/>
        </w:trPr>
        <w:tc>
          <w:tcPr>
            <w:tcW w:w="4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.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"СЛАВУТИЧ"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990"/>
        <w:gridCol w:w="1080"/>
        <w:gridCol w:w="1069"/>
        <w:gridCol w:w="1091"/>
        <w:gridCol w:w="1185"/>
        <w:gridCol w:w="1245"/>
        <w:gridCol w:w="1104"/>
        <w:gridCol w:w="1089"/>
        <w:gridCol w:w="1497"/>
        <w:gridCol w:w="126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7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24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9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1.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8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.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9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</w:t>
              <w:br/>
              <w:t xml:space="preserve">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.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079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347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860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103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637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80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569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5020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26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961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60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08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176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912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81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39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19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20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5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819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650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4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3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9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5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8895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3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99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50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3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96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3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960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5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280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93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156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19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658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18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АНЦ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7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8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9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7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5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4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3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5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2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9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5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3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31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6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35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9118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301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5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0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637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80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481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14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490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64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68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608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19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0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84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69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1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2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3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57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70"/>
        <w:gridCol w:w="1080"/>
        <w:gridCol w:w="1170"/>
        <w:gridCol w:w="1170"/>
        <w:gridCol w:w="1080"/>
        <w:gridCol w:w="1080"/>
        <w:gridCol w:w="135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07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3477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86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103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63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80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1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82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90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743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5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680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8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6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820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35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981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РОБНИЦТВО ХАРЧОВИХ ПРОДУКТІВ, НАПОЇВ ТА ТЮТЮНОВИХ ВИРОБІ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24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51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54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9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7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49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68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51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36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68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7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686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5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14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 КРІМ ВИРОБНИЦТВА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59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37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4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4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5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5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3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3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0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91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8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66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27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55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8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964"/>
        <w:gridCol w:w="1106"/>
        <w:gridCol w:w="1080"/>
        <w:gridCol w:w="1260"/>
        <w:gridCol w:w="1260"/>
        <w:gridCol w:w="1170"/>
        <w:gridCol w:w="1080"/>
        <w:gridCol w:w="1337"/>
        <w:gridCol w:w="1183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7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079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3477.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9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73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800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252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9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733.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.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24.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466.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4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353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43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9260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4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353.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.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40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9.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98.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4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7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64.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.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74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2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.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.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79.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591.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20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514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.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40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8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2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2.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915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8472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53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2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4.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43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70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389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730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3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1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105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0.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453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41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3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9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21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31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41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690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8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70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648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730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68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94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30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1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358"/>
        <w:gridCol w:w="1293"/>
        <w:gridCol w:w="1226"/>
        <w:gridCol w:w="1293"/>
        <w:gridCol w:w="1227"/>
        <w:gridCol w:w="1293"/>
        <w:gridCol w:w="1317"/>
        <w:gridCol w:w="1440"/>
        <w:gridCol w:w="1080"/>
      </w:tblGrid>
      <w:tr>
        <w:trPr>
          <w:trHeight w:val="281" w:hRule="exact"/>
        </w:trPr>
        <w:tc>
          <w:tcPr>
            <w:tcW w:w="4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700.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389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2.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730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14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1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262.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74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4.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26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6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(ВІЛЬНІЙ)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8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185"/>
        <w:gridCol w:w="1245"/>
        <w:gridCol w:w="1185"/>
        <w:gridCol w:w="1065"/>
        <w:gridCol w:w="1800"/>
        <w:gridCol w:w="1038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</w:t>
              <w:br/>
              <w:t>обсягів, передбачених 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93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2052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87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350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.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49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88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73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12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66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73.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.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3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34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40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.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.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</w:t>
              <w:br/>
              <w:t>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30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628"/>
        <w:gridCol w:w="1170"/>
        <w:gridCol w:w="1292"/>
        <w:gridCol w:w="1293"/>
        <w:gridCol w:w="1285"/>
        <w:gridCol w:w="1293"/>
        <w:gridCol w:w="1137"/>
        <w:gridCol w:w="1440"/>
        <w:gridCol w:w="1080"/>
      </w:tblGrid>
      <w:tr>
        <w:trPr>
          <w:trHeight w:val="281" w:hRule="exact"/>
        </w:trPr>
        <w:tc>
          <w:tcPr>
            <w:tcW w:w="4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6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8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39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.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8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39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ВЕСТИЦІЇ ЗА ВИДАМИ:</w:t>
              <w:br/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4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62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80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6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99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8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5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 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84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63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4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57.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14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9.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3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6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4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6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7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1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0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1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18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92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09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.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4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8.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69"/>
        <w:gridCol w:w="1136"/>
        <w:gridCol w:w="1204"/>
        <w:gridCol w:w="1080"/>
        <w:gridCol w:w="1080"/>
        <w:gridCol w:w="1080"/>
        <w:gridCol w:w="144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8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39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82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45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1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5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9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185"/>
        <w:gridCol w:w="1065"/>
        <w:gridCol w:w="1185"/>
        <w:gridCol w:w="1065"/>
        <w:gridCol w:w="1258"/>
        <w:gridCol w:w="1155"/>
        <w:gridCol w:w="1185"/>
        <w:gridCol w:w="1065"/>
        <w:gridCol w:w="1440"/>
        <w:gridCol w:w="117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67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з початку надходження 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 з початку</w:t>
            </w:r>
          </w:p>
        </w:tc>
      </w:tr>
      <w:tr>
        <w:trPr>
          <w:trHeight w:val="465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70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62.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60.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33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56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47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62.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10.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72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ІІІ. РЕАЛІЗАЦІЯ ІНВЕСТИЦІЙНИХ ПРОЕКТІВ НА ТЕРИТОРІЯХ ПРІОРИТЕТНОГО РОЗВИТКУ УКРАЇНИ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2200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4841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6971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741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0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971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3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769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884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903.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87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0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71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66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707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86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755.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175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0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71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90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69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787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90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5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189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208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367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20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64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731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45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1814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7662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08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29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000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5135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5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7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171" w:hanging="0"/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65"/>
        <w:gridCol w:w="1293"/>
        <w:gridCol w:w="1439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04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8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21.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48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09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489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193.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114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051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860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70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61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488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3849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5156.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078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0.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971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22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26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31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68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88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0.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71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641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72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381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89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19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1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06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00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65"/>
        <w:gridCol w:w="1197"/>
        <w:gridCol w:w="1350"/>
        <w:gridCol w:w="1445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2200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4841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6971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7413.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971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3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690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53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136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4630.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62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20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14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7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57.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4</w:t>
            </w:r>
          </w:p>
        </w:tc>
      </w:tr>
      <w:tr>
        <w:trPr>
          <w:trHeight w:val="23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569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16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863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536.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 ДЕРЕВИНИ, ВИРОБНИЦТВО ПАПЕРУ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4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66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4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04.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562.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98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0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7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74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98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60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22.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ind w:right="29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ЯХ ПРІОРИТЕТНОГО РОЗВИТКУ 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65"/>
        <w:gridCol w:w="1185"/>
        <w:gridCol w:w="1245"/>
        <w:gridCol w:w="1185"/>
        <w:gridCol w:w="1155"/>
        <w:gridCol w:w="144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2200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4841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1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310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08749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7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157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3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549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66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663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415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4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4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8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4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76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80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3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9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70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89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1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7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 ТЕРИТОРІЯХ ПРІОРИТЕТНОГО РОЗВИТКУ 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1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068"/>
        <w:gridCol w:w="1401"/>
        <w:gridCol w:w="1274"/>
        <w:gridCol w:w="1510"/>
        <w:gridCol w:w="1293"/>
        <w:gridCol w:w="1362"/>
        <w:gridCol w:w="1405"/>
      </w:tblGrid>
      <w:tr>
        <w:trPr>
          <w:trHeight w:val="281" w:hRule="exact"/>
        </w:trPr>
        <w:tc>
          <w:tcPr>
            <w:tcW w:w="6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</w:t>
              <w:br/>
              <w:t>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2264.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759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297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08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4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165.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4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4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.5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5853.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77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5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33.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7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23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4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3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.2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5.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0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4.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.0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07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5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2.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875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32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795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197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0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.5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6572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9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6094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6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995.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405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0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0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5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</w:t>
              <w:br/>
              <w:t>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4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55.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</w:t>
              <w:br/>
              <w:t>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4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75.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16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413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4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260"/>
        <w:gridCol w:w="1129"/>
        <w:gridCol w:w="1185"/>
        <w:gridCol w:w="1181"/>
        <w:gridCol w:w="1620"/>
        <w:gridCol w:w="1185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7.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810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417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0.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0.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5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.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25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728"/>
        <w:gridCol w:w="1293"/>
        <w:gridCol w:w="1406"/>
        <w:gridCol w:w="1293"/>
        <w:gridCol w:w="1317"/>
        <w:gridCol w:w="1293"/>
        <w:gridCol w:w="1407"/>
        <w:gridCol w:w="1440"/>
        <w:gridCol w:w="1080"/>
      </w:tblGrid>
      <w:tr>
        <w:trPr>
          <w:trHeight w:val="281" w:hRule="exact"/>
        </w:trPr>
        <w:tc>
          <w:tcPr>
            <w:tcW w:w="3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27" w:hRule="exact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3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</w:tr>
      <w:tr>
        <w:trPr>
          <w:trHeight w:val="666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4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1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8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3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389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285"/>
        <w:gridCol w:w="1293"/>
        <w:gridCol w:w="1227"/>
        <w:gridCol w:w="1562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87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4.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88.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.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88.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01"/>
        <w:gridCol w:w="1185"/>
        <w:gridCol w:w="1155"/>
        <w:gridCol w:w="1185"/>
        <w:gridCol w:w="1129"/>
        <w:gridCol w:w="1530"/>
        <w:gridCol w:w="1260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05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36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2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72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72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1.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574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4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1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1.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74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375"/>
        <w:gridCol w:w="1293"/>
        <w:gridCol w:w="1164"/>
        <w:gridCol w:w="1625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7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4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593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9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96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59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ЕТАЛУРГІЙНЕ ВИРОБНИЦТВО,</w:t>
              <w:br/>
              <w:t xml:space="preserve"> ВИРОБНИЦТВО ГОТОВИХ МЕТАЛЕВИХ</w:t>
              <w:br/>
              <w:t xml:space="preserve"> ВИРОБІВ, КРІМ ВИРОБНИЦТВА</w:t>
              <w:br/>
              <w:t xml:space="preserve">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401"/>
        <w:gridCol w:w="1185"/>
        <w:gridCol w:w="999"/>
        <w:gridCol w:w="1260"/>
        <w:gridCol w:w="126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116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38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43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2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2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65"/>
        <w:gridCol w:w="1293"/>
        <w:gridCol w:w="1349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974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5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59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72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05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1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28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959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14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62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020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551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56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340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70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535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6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6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2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3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8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746" w:leader="none"/>
        </w:tabs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71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СЛОВ'Я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671"/>
        <w:gridCol w:w="1051"/>
        <w:gridCol w:w="1119"/>
        <w:gridCol w:w="1156"/>
        <w:gridCol w:w="981"/>
        <w:gridCol w:w="1155"/>
        <w:gridCol w:w="1369"/>
        <w:gridCol w:w="1156"/>
        <w:gridCol w:w="949"/>
        <w:gridCol w:w="1601"/>
        <w:gridCol w:w="1136"/>
      </w:tblGrid>
      <w:tr>
        <w:trPr>
          <w:trHeight w:val="23" w:hRule="atLeast"/>
        </w:trPr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З НИХ: </w:t>
            </w:r>
          </w:p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МПОРТ ОСНОВНИХ ЗАС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6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КОСТЯНТИНІВ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173" w:leader="none"/>
          <w:tab w:val="left" w:pos="9302" w:leader="none"/>
        </w:tabs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  <w:r>
        <w:rPr>
          <w:rFonts w:cs="Courier New" w:ascii="Courier New" w:hAnsi="Courier New"/>
          <w:b/>
          <w:sz w:val="20"/>
          <w:szCs w:val="20"/>
        </w:rPr>
        <w:tab/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352"/>
        <w:gridCol w:w="1234"/>
        <w:gridCol w:w="1185"/>
        <w:gridCol w:w="1001"/>
        <w:gridCol w:w="1185"/>
        <w:gridCol w:w="124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ЗАКАРПАТ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69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4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0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64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4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6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3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41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2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26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0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7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8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70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6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80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64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</w:r>
            <w:r>
              <w:rPr>
                <w:rFonts w:cs="Courier New" w:ascii="Courier New" w:hAnsi="Courier New"/>
              </w:rPr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4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5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8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81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03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43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949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6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7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8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44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3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60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ЗАКАРПАТ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465"/>
        <w:gridCol w:w="1293"/>
        <w:gridCol w:w="1344"/>
        <w:gridCol w:w="168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69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4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.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КОМП'ЮТЕРІВ,</w:t>
              <w:br/>
              <w:t xml:space="preserve"> ЕЛЕКТРОННОЇ ТА ОПТИЧ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</w:t>
              <w:br/>
              <w:t>СОЦІАЛЬНОЇ ДОПОМОГ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74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98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60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2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4 РО</w:t>
      </w:r>
      <w:r>
        <w:rPr>
          <w:rFonts w:cs="Courier New" w:ascii="Courier New" w:hAnsi="Courier New"/>
          <w:b/>
          <w:caps/>
          <w:sz w:val="20"/>
          <w:szCs w:val="20"/>
        </w:rPr>
        <w:t>ці</w:t>
      </w:r>
    </w:p>
    <w:tbl>
      <w:tblPr>
        <w:tblW w:w="14374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181"/>
        <w:gridCol w:w="1185"/>
        <w:gridCol w:w="1245"/>
        <w:gridCol w:w="1185"/>
        <w:gridCol w:w="1065"/>
        <w:gridCol w:w="135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1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49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630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05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645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43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64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418"/>
      </w:tblGrid>
      <w:tr>
        <w:trPr>
          <w:trHeight w:val="300" w:hRule="atLeast"/>
        </w:trPr>
        <w:tc>
          <w:tcPr>
            <w:tcW w:w="14000" w:type="dxa"/>
            <w:gridSpan w:val="2"/>
            <w:tcBorders/>
          </w:tcPr>
          <w:p>
            <w:pPr>
              <w:pStyle w:val="Heading"/>
              <w:ind w:right="203" w:firstLine="5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м і с т</w:t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мова……………………………………………………………………………………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ітична довідка </w:t>
            </w:r>
            <w:r>
              <w:rPr>
                <w:spacing w:val="20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. Реалізація інвестиційних проектів у спеціальних (вільних) економічних зонах 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на територіях пріоритетного розвитку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вестиційних проектів та підприємств, що їх реалізують у спеціальних (вільних) економічних зонах та на територіях пріоритетного розвитку України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 за регіонами ………………………………………………..……………………………….…………………………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інвестицій, країнами-інвесторами та джерелами фінансування …………………………………………………………………..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економічної діяльності………………………………...……………………………………………………………………………….……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 та на територіях пріоритетного розвитку України………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і надання послуг підприємствами, що реалізують інвестиційні проекти в Україні .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в Україні..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еалізація інвестиційних проектів у спеціальних (вільних) економічних зонах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інвестицій, країнами-інвесторами та джерелами фінансування...................................................................................................................................................................................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економічної діяльності…..............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..............………………………………………………………..……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у спеціальних (вільних) економічних зонах 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у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Донецьк ”</w:t>
            </w:r>
            <w:r>
              <w:rPr>
                <w:sz w:val="22"/>
                <w:szCs w:val="22"/>
              </w:rPr>
              <w:t>……….……………………………………….………………………...……………..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Закарпаття”</w:t>
            </w:r>
            <w:r>
              <w:rPr>
                <w:sz w:val="22"/>
                <w:szCs w:val="22"/>
              </w:rPr>
              <w:t>…………………………………………………………………..………………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Славутич ”</w:t>
            </w:r>
            <w:r>
              <w:rPr>
                <w:sz w:val="22"/>
                <w:szCs w:val="22"/>
              </w:rPr>
              <w:t>………….……………………….…..…............………………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Яворів”</w:t>
            </w:r>
            <w:r>
              <w:rPr>
                <w:sz w:val="22"/>
                <w:szCs w:val="22"/>
              </w:rPr>
              <w:t>………..……………………………………………………………………………..…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333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(вільній) економічній зоні </w:t>
            </w:r>
            <w:r>
              <w:rPr>
                <w:b/>
                <w:sz w:val="22"/>
                <w:szCs w:val="22"/>
              </w:rPr>
              <w:t>“Порто-Франко”</w:t>
            </w:r>
            <w:r>
              <w:rPr>
                <w:sz w:val="22"/>
                <w:szCs w:val="22"/>
              </w:rPr>
              <w:t>…………………….………..……………………………………..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Рені”</w:t>
            </w:r>
            <w:r>
              <w:rPr>
                <w:sz w:val="22"/>
                <w:szCs w:val="22"/>
              </w:rPr>
              <w:t>………………………...……………………………………………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Реалізація інвестиційних проектів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інвестицій, країнами-інвесторами та джерелами фінансування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економічної діяльності………………...............…….………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на територіях пріоритетного розвитку зі спеціальним режимом інвестування....................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на територіях пріоритетного розвитку зі спеціальним режимом інвестування............................................................................................................................................................................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ях пріоритетного розвитку у </w:t>
            </w:r>
            <w:r>
              <w:rPr>
                <w:b/>
                <w:sz w:val="22"/>
                <w:szCs w:val="22"/>
              </w:rPr>
              <w:t>Донецькій області</w:t>
            </w:r>
            <w:r>
              <w:rPr>
                <w:sz w:val="22"/>
                <w:szCs w:val="22"/>
              </w:rPr>
              <w:t>……………………………………………………………………..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Житомирській  області</w:t>
            </w:r>
            <w:r>
              <w:rPr>
                <w:sz w:val="22"/>
                <w:szCs w:val="22"/>
              </w:rPr>
              <w:t>………………………..…………………..…………………..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Закарпатській області</w:t>
            </w:r>
            <w:r>
              <w:rPr>
                <w:sz w:val="22"/>
                <w:szCs w:val="22"/>
              </w:rPr>
              <w:t>…………………………….……………………………………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13.03.2015                                               № 03.5-22/121-15 </w:t>
      </w:r>
    </w:p>
    <w:p>
      <w:pPr>
        <w:pStyle w:val="Normal"/>
        <w:tabs>
          <w:tab w:val="clear" w:pos="709"/>
          <w:tab w:val="left" w:pos="103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1247" w:right="1247" w:gutter="0" w:header="0" w:top="680" w:footer="301" w:bottom="45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4:00Z</dcterms:created>
  <dc:creator>ГМУС</dc:creator>
  <dc:description/>
  <cp:keywords/>
  <dc:language>en-US</dc:language>
  <cp:lastModifiedBy>O.Faraon</cp:lastModifiedBy>
  <cp:lastPrinted>2015-03-03T16:37:00Z</cp:lastPrinted>
  <dcterms:modified xsi:type="dcterms:W3CDTF">2015-03-13T09:04:00Z</dcterms:modified>
  <cp:revision>30</cp:revision>
  <dc:subject/>
  <dc:title>ЛИСТ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CrDt">
    <vt:lpwstr>26.02.2013 16:28:25</vt:lpwstr>
  </property>
  <property fmtid="{D5CDD505-2E9C-101B-9397-08002B2CF9AE}" pid="3" name="InLn">
    <vt:lpwstr> 40868</vt:lpwstr>
  </property>
  <property fmtid="{D5CDD505-2E9C-101B-9397-08002B2CF9AE}" pid="4" name="Ver">
    <vt:lpwstr> 70713203, © Ignatukha V. V. 2002, 2003, 2007</vt:lpwstr>
  </property>
  <property fmtid="{D5CDD505-2E9C-101B-9397-08002B2CF9AE}" pid="5" name="_AdHocReviewCycleID">
    <vt:r8>-2034921990</vt:r8>
  </property>
  <property fmtid="{D5CDD505-2E9C-101B-9397-08002B2CF9AE}" pid="6" name="_AuthorEmail">
    <vt:lpwstr>O.Faraon@ukrstat.gov.ua</vt:lpwstr>
  </property>
  <property fmtid="{D5CDD505-2E9C-101B-9397-08002B2CF9AE}" pid="7" name="_AuthorEmailDisplayName">
    <vt:lpwstr>Фараон О.М.</vt:lpwstr>
  </property>
  <property fmtid="{D5CDD505-2E9C-101B-9397-08002B2CF9AE}" pid="8" name="_EmailSubject">
    <vt:lpwstr>на веб-сайт</vt:lpwstr>
  </property>
  <property fmtid="{D5CDD505-2E9C-101B-9397-08002B2CF9AE}" pid="9" name="_NewReviewCycle">
    <vt:lpwstr/>
  </property>
  <property fmtid="{D5CDD505-2E9C-101B-9397-08002B2CF9AE}" pid="10" name="вдало">
    <vt:lpwstr>так</vt:lpwstr>
  </property>
  <property fmtid="{D5CDD505-2E9C-101B-9397-08002B2CF9AE}" pid="11" name="вихідний файл">
    <vt:lpwstr>D:\Bul112\PA200-00.doc</vt:lpwstr>
  </property>
  <property fmtid="{D5CDD505-2E9C-101B-9397-08002B2CF9AE}" pid="12" name="вхідний файл">
    <vt:lpwstr>D:\Bul112\PA200-00.PRN</vt:lpwstr>
  </property>
  <property fmtid="{D5CDD505-2E9C-101B-9397-08002B2CF9AE}" pid="13" name="дата">
    <vt:lpwstr>02-26-2013</vt:lpwstr>
  </property>
  <property fmtid="{D5CDD505-2E9C-101B-9397-08002B2CF9AE}" pid="14" name="закінчення">
    <vt:lpwstr>16:46:12</vt:lpwstr>
  </property>
  <property fmtid="{D5CDD505-2E9C-101B-9397-08002B2CF9AE}" pid="15" name="перетворено таблиць">
    <vt:lpwstr> 9  (всі таблиці)</vt:lpwstr>
  </property>
  <property fmtid="{D5CDD505-2E9C-101B-9397-08002B2CF9AE}" pid="16" name="початок">
    <vt:lpwstr>16:45:53</vt:lpwstr>
  </property>
  <property fmtid="{D5CDD505-2E9C-101B-9397-08002B2CF9AE}" pid="17" name="форма">
    <vt:lpwstr>Форма 8 (1-ІП з числами у другій колонці,v3)[|-110]</vt:lpwstr>
  </property>
  <property fmtid="{D5CDD505-2E9C-101B-9397-08002B2CF9AE}" pid="18" name="швидкість, байт/сек">
    <vt:lpwstr> 2151</vt:lpwstr>
  </property>
</Properties>
</file>