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 w:eastAsia="en-US"/>
        </w:rPr>
      </w:pPr>
      <w:r>
        <w:rPr>
          <w:sz w:val="1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ий поділ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11</w:t>
            </w:r>
            <w:r>
              <w:rPr>
                <w:kern w:val="2"/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7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методологією МОП  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реєстроване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8.1–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kern w:val="2"/>
                <w:sz w:val="18"/>
                <w:szCs w:val="18"/>
                <w:lang w:val="uk-UA"/>
              </w:rPr>
              <w:t xml:space="preserve">Будинки-інтернати для громадян похилого віку та інвалідів  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івництво  17.1–1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2</w:t>
            </w:r>
            <w:r>
              <w:rPr>
                <w:sz w:val="18"/>
                <w:szCs w:val="18"/>
                <w:lang w:val="uk-UA"/>
              </w:rPr>
              <w:t>–1.3, 11.1–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перевезення  1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середня відстань перевезення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иди забруднюючих речовин  в атмосферне повітр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стаціонарних джерел забруднення  10.11</w:t>
            </w:r>
            <w:r>
              <w:rPr>
                <w:sz w:val="18"/>
                <w:szCs w:val="18"/>
                <w:lang w:val="uk-UA"/>
              </w:rPr>
              <w:t>–1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пересувних джерел забруднення  10.11</w:t>
            </w:r>
            <w:r>
              <w:rPr>
                <w:sz w:val="18"/>
                <w:szCs w:val="18"/>
                <w:lang w:val="uk-UA"/>
              </w:rPr>
              <w:t>–10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автотранспорту  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віж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, 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5.1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5.5–15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рослинництва  1.2–1.4, 16.10–16.11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2–1.4, 16.1–16.3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1.2–1.4, 16.6, 16.</w:t>
            </w:r>
            <w:r>
              <w:rPr>
                <w:sz w:val="18"/>
                <w:szCs w:val="18"/>
                <w:lang w:val="en-US"/>
              </w:rPr>
              <w:t>36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10.7, 10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ет і журналів  1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ів  19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1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грам  1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5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6–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біоресурси 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5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5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5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5.7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елі та аналогічні засоби розміщування (мотелі, кемпінги, хостели, літні табори тощо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   16.6, 16.15, 16.28, 16.43,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8.18</w:t>
            </w:r>
            <w:r>
              <w:rPr>
                <w:sz w:val="18"/>
                <w:szCs w:val="18"/>
                <w:lang w:val="uk-UA"/>
              </w:rPr>
              <w:t>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населення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а активність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спорт товарів та послуг  25.1, 25.4, 25.6, 25.8, 25.10, 25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12.1</w:t>
            </w:r>
            <w:r>
              <w:rPr>
                <w:sz w:val="18"/>
                <w:szCs w:val="18"/>
                <w:lang w:val="uk-UA"/>
              </w:rPr>
              <w:t>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5.4.1–5.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і умови населення  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м  5.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ами культури  8.2, 8.4, 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ми лікарняними ліжками  7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ями усіх спеціальностей  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ами  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м медичним персоналом  7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ми апаратами  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10.3–1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11</w:t>
            </w:r>
            <w:r>
              <w:rPr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4.1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та вибуття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булаторно-поліклінічні  7.7–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и-інтернати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  6.1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оздоровлення та відпочинку (дитячі)  8.10–8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розміщування (колективні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7.9–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 xml:space="preserve">виявлені 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.1–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яжкі та особливо тяжкі  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фері обігу наркотичних засобів, психотропних речовин  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нені організованими групами та злочинними  організаціями  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внішня торгівля 25.1–25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 товарів та послуг  1.2–1.4, 25.2, 25.5, 25.7, 25.9, 25.11, 25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1.2, 14.1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у житлове будівництво 1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з регіонів України  25.1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ямі іноземні в регіон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uk-UA"/>
              </w:rPr>
              <w:t xml:space="preserve"> України  25.14–25.1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 1.3, 1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ї у житлове будівництво  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 w:eastAsia="en-US"/>
              </w:rPr>
              <w:t>будівельної продукції  17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оціально-економічних показникі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3, 16.2, 1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ислової продукції  15.2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валового регіонального продукту  1.3, 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роздрібного товарообороту 1.3, 2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 споживчих цін  24.1–2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2.5–2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2–1.4, 14.1–14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житлове будівництво  14.4–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бліотек 8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ів-інтернатів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их навчальних закладів  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монстраторів фільмів  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х закладів оздоровлення та відпочинку  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 активного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ок, які вчинили злочини 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х навчальних закладів  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ого населення  1.2, 4.2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их безробітних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уджених осіб  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убних закладів  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их засобів розміщування  8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ів  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ікарів  7.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х лікарняних ліжок  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аних працівників  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х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, які вчинили злочини  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потерпіли від злочинів  9.1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загинули від злочинів  9.1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ів  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, які перебували в умовах вимушеної неповної зайнятості  4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их навчальних закладів  6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довищ корисних копалин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го медичного персоналу  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ів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дентів вищих навчальних закладів  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суб’єктів ЄДРПОУ  12.1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ів 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 загальноосвітніх навчальних закладів  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, слухачів професійно-технічних навчальних закладів  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4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ого приросту (скорочення) населення 3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жуваності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ого приросту (скорочення) населення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иття експортом імпорту  2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лучуваності 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ності 3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ні копалини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ікарі усіх спеціальностей 7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>Лісове господарство  1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>56–1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>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60–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захисні роботи  16.58–16.5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54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я населення  3.8–3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нерально-сировинна база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і  6.6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ільні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  6.2–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і  6.4–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грацій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3.8–3.9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роджуваність  3.2–3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природ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6–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ертність  3.4–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доходами нижче прожиткового мінімуму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 1.2,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и і розлучення  3.10–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укові кадри  22.2–2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і та науково-технічні роботи  22.1–2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ий доход населення 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відходів  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зайнятість  4.13–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інальна 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йної продукції  22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</w:rPr>
              <w:t>реалізованих послуг</w:t>
            </w:r>
            <w:r>
              <w:rPr>
                <w:sz w:val="18"/>
                <w:szCs w:val="24"/>
                <w:lang w:val="uk-UA"/>
              </w:rPr>
              <w:t xml:space="preserve">  1.2, 1.4, 21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>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ої промислової продукції (товарів, послуг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.2, 1.4, 15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>Об’єм річок та ставків 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, перевезення  18.4–1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 1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оїздок  1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отовка працівників та підвищення кваліфікації  4.15–4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за їх розміра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иткові  2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ткові  2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Площа водного дзеркала ставків та водосховищ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об’єктів природно-заповідного фонду  10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ьких угідь  16.5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івна сільськогосподарських культур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лів’я худоби та птиці  16.38–16.4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>Пожежі  16.60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 21.1–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>Послуги пошти та зв’язку  19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зареєстрованих безробітних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мбулаторно-поліклінічних закладів   1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дошкільних навчальних закладів  1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гальноосвітніх навчальних закладів  1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лікарняних закладів  1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рахунок коштів державного бюджету  1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будованого фізичними особами  1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у міських поселення та у сільській місцевості   17.6–17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мисловості  15.5–15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ільського господарства  1.2–1.4, 16.1–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10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 16.16, 16.18, 16.20, 16.22, 16.24, 16.26, 16.28, 16.3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</w:t>
            </w:r>
            <w:r>
              <w:rPr>
                <w:sz w:val="18"/>
                <w:szCs w:val="18"/>
                <w:lang w:val="uk-UA"/>
              </w:rPr>
              <w:t>16.36–16.3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виробництво  16.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48</w:t>
            </w:r>
            <w:r>
              <w:rPr>
                <w:sz w:val="18"/>
                <w:szCs w:val="18"/>
                <w:lang w:val="uk-UA"/>
              </w:rPr>
              <w:t>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оголів′я  основних видів худоби та птиці  16.38–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ні в регіони України  25.14–25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егіонів України в економіці країн світу  2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и звукового проводового мовлення  19.14–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ки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24"/>
                <w:lang w:val="uk-UA"/>
              </w:rPr>
              <w:t>1.3, 15.1</w:t>
            </w:r>
            <w:r>
              <w:rPr>
                <w:sz w:val="18"/>
                <w:szCs w:val="18"/>
                <w:lang w:val="uk-UA"/>
              </w:rPr>
              <w:t>–15.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йної діяльності  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ого виробництва  1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а основних видів продукції рослинництва  16.3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а основних видів продукції тваринництва  16.5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а торгівля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Роздрібний товарооборот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4, </w:t>
            </w:r>
            <w:r>
              <w:rPr>
                <w:sz w:val="18"/>
                <w:szCs w:val="18"/>
                <w:lang w:val="uk-UA"/>
              </w:rPr>
              <w:t xml:space="preserve"> 20.2–2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8.11–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а діяльність 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сільського господарс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сільськогосподарських культур  16.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видів продукції тваринництва 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іння та користування землями  16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ння основних видів худоби та птиці  16.4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 16.16, 16.18, 16.20, 16.22, 16.24, 16.2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4, 16.5, 16.7, 16.9, 16.12, 16.13, 16.35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зовані засоби розміщування (санаторії, пансіонати, будинки відпочинку тощо) 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и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спорту, імпорту послуг  25.10–25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видами економічної діяльності  14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5.4–2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го індивідуального кінцевого споживання 5.1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ільському господарстві (діючі) 16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’єкти ЄДРПОУ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правовим статусом  12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рганізаційно-правовими формами господарювання  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й зв’язок (телефонні апарати, міжміські переговори)  19.7–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я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структура експорту, імпорту  25.4–2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8.14–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2–1.3, 2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бібліотечний  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СНІД  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активний туберкульоз  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і тарифи 24.1–2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8.14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5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left" w:pos="7230" w:leader="none"/>
        <w:tab w:val="right" w:pos="7938" w:leader="none"/>
      </w:tabs>
      <w:ind w:right="-2" w:firstLine="360"/>
      <w:rPr>
        <w:lang w:val="uk-U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698365</wp:posOffset>
          </wp:positionH>
          <wp:positionV relativeFrom="paragraph">
            <wp:posOffset>34925</wp:posOffset>
          </wp:positionV>
          <wp:extent cx="354330" cy="3606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lang w:val="uk-UA"/>
      </w:rPr>
      <w:t xml:space="preserve">                                                                               </w:t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251585</wp:posOffset>
              </wp:positionH>
              <wp:positionV relativeFrom="paragraph">
                <wp:posOffset>167640</wp:posOffset>
              </wp:positionV>
              <wp:extent cx="17018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3.2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lang w:val="uk-UA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09335</wp:posOffset>
              </wp:positionH>
              <wp:positionV relativeFrom="paragraph">
                <wp:posOffset>161290</wp:posOffset>
              </wp:positionV>
              <wp:extent cx="17018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2.7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9:00Z</dcterms:created>
  <dc:creator>PC170002</dc:creator>
  <dc:description/>
  <cp:keywords/>
  <dc:language>en-US</dc:language>
  <cp:lastModifiedBy>user</cp:lastModifiedBy>
  <cp:lastPrinted>2014-07-21T19:41:00Z</cp:lastPrinted>
  <dcterms:modified xsi:type="dcterms:W3CDTF">2014-09-18T09:10:00Z</dcterms:modified>
  <cp:revision>5</cp:revision>
  <dc:subject/>
  <dc:title>Показники соціально-економічного становища регіонів у розрізі міст та районів за 2004 рік</dc:title>
</cp:coreProperties>
</file>