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en-US"/>
        </w:rPr>
        <w:t>ПРЕДМЕТНО-АЛФАВІТНИЙ ПОКАЖЧИК</w:t>
      </w:r>
    </w:p>
    <w:p>
      <w:pPr>
        <w:pStyle w:val="Normal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 w:eastAsia="en-US"/>
        </w:rPr>
      </w:pPr>
      <w:r>
        <w:rPr>
          <w:sz w:val="1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555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6"/>
        <w:gridCol w:w="991"/>
      </w:tblGrid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2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дміністративно-територіальний поділ  1</w:t>
            </w:r>
            <w:r>
              <w:rPr>
                <w:kern w:val="2"/>
                <w:sz w:val="18"/>
                <w:szCs w:val="18"/>
                <w:lang w:val="en-US"/>
              </w:rPr>
              <w:t>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bCs/>
                <w:kern w:val="2"/>
                <w:sz w:val="18"/>
                <w:szCs w:val="18"/>
                <w:lang w:val="uk-UA"/>
              </w:rPr>
            </w:pPr>
            <w:r>
              <w:rPr>
                <w:bCs/>
                <w:kern w:val="2"/>
                <w:sz w:val="18"/>
                <w:szCs w:val="18"/>
                <w:lang w:val="uk-UA"/>
              </w:rPr>
              <w:t>Атмосферне повітря  10.11</w:t>
            </w:r>
            <w:r>
              <w:rPr>
                <w:kern w:val="2"/>
                <w:sz w:val="18"/>
                <w:szCs w:val="18"/>
                <w:lang w:val="uk-UA"/>
              </w:rPr>
              <w:t>–10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bCs/>
                <w:kern w:val="2"/>
                <w:sz w:val="18"/>
                <w:szCs w:val="18"/>
                <w:lang w:val="uk-UA"/>
              </w:rPr>
              <w:t>Амбулаторно-поліклінічні заклади  7.7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bCs/>
                <w:kern w:val="2"/>
                <w:sz w:val="18"/>
                <w:szCs w:val="18"/>
                <w:lang w:val="uk-UA"/>
              </w:rPr>
              <w:t>7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bCs/>
                <w:kern w:val="2"/>
                <w:sz w:val="18"/>
                <w:szCs w:val="18"/>
                <w:lang w:val="uk-UA"/>
              </w:rPr>
            </w:pPr>
            <w:r>
              <w:rPr>
                <w:b/>
                <w:bCs/>
                <w:kern w:val="2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2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Безробіття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 методологією МОП  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реєстроване  4.6–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ібліотеки  8.1–8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kern w:val="2"/>
                <w:sz w:val="18"/>
                <w:szCs w:val="18"/>
                <w:lang w:val="uk-UA"/>
              </w:rPr>
              <w:t xml:space="preserve">Будинки-інтернати для громадян похилого віку та інвалідів  </w:t>
            </w:r>
            <w:r>
              <w:rPr>
                <w:kern w:val="2"/>
                <w:sz w:val="18"/>
                <w:szCs w:val="18"/>
              </w:rPr>
              <w:t>7</w:t>
            </w:r>
            <w:r>
              <w:rPr>
                <w:kern w:val="2"/>
                <w:sz w:val="18"/>
                <w:szCs w:val="18"/>
                <w:lang w:val="uk-UA"/>
              </w:rPr>
              <w:t>.</w:t>
            </w:r>
            <w:r>
              <w:rPr>
                <w:kern w:val="2"/>
                <w:sz w:val="18"/>
                <w:szCs w:val="18"/>
              </w:rPr>
              <w:t>1</w:t>
            </w:r>
            <w:r>
              <w:rPr>
                <w:kern w:val="2"/>
                <w:sz w:val="18"/>
                <w:szCs w:val="18"/>
                <w:lang w:val="uk-UA"/>
              </w:rPr>
              <w:t xml:space="preserve">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kern w:val="2"/>
                <w:sz w:val="18"/>
                <w:szCs w:val="18"/>
                <w:lang w:val="uk-UA"/>
              </w:rPr>
              <w:t>Будівництво  17.1–17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bCs/>
                <w:kern w:val="2"/>
                <w:sz w:val="18"/>
                <w:szCs w:val="18"/>
                <w:lang w:val="uk-UA"/>
              </w:rPr>
            </w:pPr>
            <w:r>
              <w:rPr>
                <w:b/>
                <w:bCs/>
                <w:kern w:val="2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b/>
                <w:b/>
                <w:bCs/>
                <w:kern w:val="2"/>
                <w:sz w:val="18"/>
                <w:szCs w:val="18"/>
                <w:lang w:val="uk-UA"/>
              </w:rPr>
            </w:pPr>
            <w:r>
              <w:rPr>
                <w:b/>
                <w:bCs/>
                <w:kern w:val="2"/>
                <w:sz w:val="18"/>
                <w:szCs w:val="18"/>
                <w:lang w:val="uk-UA"/>
              </w:rPr>
              <w:t>В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ловий регіональний продукт  1.2</w:t>
            </w:r>
            <w:r>
              <w:rPr>
                <w:sz w:val="18"/>
                <w:szCs w:val="18"/>
                <w:lang w:val="uk-UA"/>
              </w:rPr>
              <w:t>–1.3, 11.1–1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нтажі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оборот  1</w:t>
            </w:r>
            <w:r>
              <w:rPr>
                <w:kern w:val="2"/>
                <w:sz w:val="18"/>
                <w:szCs w:val="18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uk-UA"/>
              </w:rPr>
              <w:t>.</w:t>
            </w:r>
            <w:r>
              <w:rPr>
                <w:kern w:val="2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kern w:val="2"/>
                <w:sz w:val="18"/>
                <w:szCs w:val="18"/>
                <w:lang w:val="uk-UA"/>
              </w:rPr>
              <w:t>перевезення  1</w:t>
            </w:r>
            <w:r>
              <w:rPr>
                <w:kern w:val="2"/>
                <w:sz w:val="18"/>
                <w:szCs w:val="18"/>
              </w:rPr>
              <w:t>8</w:t>
            </w:r>
            <w:r>
              <w:rPr>
                <w:kern w:val="2"/>
                <w:sz w:val="18"/>
                <w:szCs w:val="18"/>
                <w:lang w:val="uk-UA"/>
              </w:rPr>
              <w:t>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kern w:val="2"/>
                <w:sz w:val="18"/>
                <w:szCs w:val="18"/>
                <w:lang w:val="uk-UA"/>
              </w:rPr>
              <w:t>середня відстань перевезення  1</w:t>
            </w:r>
            <w:r>
              <w:rPr>
                <w:kern w:val="2"/>
                <w:sz w:val="18"/>
                <w:szCs w:val="18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uk-UA"/>
              </w:rPr>
              <w:t>.</w:t>
            </w:r>
            <w:r>
              <w:rPr>
                <w:kern w:val="2"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Викиди забруднюючих речовин в атмосферне повітр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ід стаціонарних джерел забруднення  10.11</w:t>
            </w:r>
            <w:r>
              <w:rPr>
                <w:sz w:val="18"/>
                <w:szCs w:val="18"/>
                <w:lang w:val="uk-UA"/>
              </w:rPr>
              <w:t>–10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ід пересувних джерел забруднення  10.11</w:t>
            </w:r>
            <w:r>
              <w:rPr>
                <w:sz w:val="18"/>
                <w:szCs w:val="18"/>
                <w:lang w:val="uk-UA"/>
              </w:rPr>
              <w:t>–10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ід автотранспорту  10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Використанн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свіжої води  10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оборотної та послідовно (повторно) використаної води  10.6, 10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о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енергії  15.1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основних сільськогосподарських культур  16.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k-UA"/>
              </w:rPr>
              <w:t>–16.</w:t>
            </w:r>
            <w:r>
              <w:rPr>
                <w:sz w:val="18"/>
                <w:szCs w:val="18"/>
                <w:lang w:val="en-US"/>
              </w:rPr>
              <w:t>2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основних видів продукції тваринництва  16.4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–16.</w:t>
            </w:r>
            <w:r>
              <w:rPr>
                <w:sz w:val="18"/>
                <w:szCs w:val="18"/>
                <w:lang w:val="en-US"/>
              </w:rPr>
              <w:t>4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промисловості  15.5–15.1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рослинництва  1.2–1.4, 16.10–16.11,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продукції сільського господарства  1.2–1.4, 16.1–16.3,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продукції тваринництва 1.2–1.4, 16.6, 16.</w:t>
            </w:r>
            <w:r>
              <w:rPr>
                <w:sz w:val="18"/>
                <w:szCs w:val="18"/>
                <w:lang w:val="en-US"/>
              </w:rPr>
              <w:t>36</w:t>
            </w:r>
            <w:r>
              <w:rPr>
                <w:sz w:val="18"/>
                <w:szCs w:val="18"/>
                <w:lang w:val="uk-UA"/>
              </w:rPr>
              <w:t>–16.3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ведення (скидання) зворотних вод 10.7, 10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вле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ет і журналів  19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стів  19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илок  19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грам  19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творення лісів 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  <w:lang w:val="en-US"/>
              </w:rPr>
              <w:t>5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ходи  10.16–10.2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дні біоресурси 16.6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дні ресурси  10.3–10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Cs/>
                <w:kern w:val="2"/>
                <w:sz w:val="18"/>
                <w:szCs w:val="18"/>
                <w:lang w:val="uk-UA"/>
              </w:rPr>
            </w:pPr>
            <w:r>
              <w:rPr>
                <w:bCs/>
                <w:kern w:val="2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2" w:before="20" w:after="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Г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2" w:before="20" w:after="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еографічна структур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2" w:before="20" w:after="2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5.12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5.13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2" w:before="20" w:after="2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товарів  25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5.7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телі та аналогічні засоби розміщування (мотелі, кемпінги, хостели, літні табори тощо)  8.7–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сподарства населення   16.6, 16.15, 16.28, 16.43, 16.4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Cs/>
                <w:kern w:val="2"/>
                <w:sz w:val="18"/>
                <w:szCs w:val="18"/>
                <w:lang w:val="uk-UA"/>
              </w:rPr>
            </w:pPr>
            <w:r>
              <w:rPr>
                <w:bCs/>
                <w:kern w:val="2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2" w:before="20" w:after="20"/>
              <w:ind w:right="-28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right="-31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вжина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мобільних доріг  18.1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ізничних колій  18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чок  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шляхів (колій) громадського транспорту  </w:t>
            </w:r>
            <w:r>
              <w:rPr>
                <w:kern w:val="2"/>
                <w:sz w:val="18"/>
                <w:szCs w:val="18"/>
                <w:lang w:val="uk-UA"/>
              </w:rPr>
              <w:t>18.18</w:t>
            </w:r>
            <w:r>
              <w:rPr>
                <w:sz w:val="18"/>
                <w:szCs w:val="18"/>
                <w:lang w:val="uk-UA"/>
              </w:rPr>
              <w:t>–18.2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могосподарств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 5.2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6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діл домогосподарств із дітьми та без дітей  5.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6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ня продуктів харчування  5.3.1–5.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6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стка населення із середньодушовими доходами нижче прожиткового мінімуму   5.2.7–5.2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6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руктура грошових витрат  5.2.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6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руктура грошових доходів  5.2.5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6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руктура сукупних витрат  5.2.4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6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руктура сукупних ресурсів  5.2.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6" w:before="20" w:after="2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оди і витрати населення  1.2–1.3, 5.1.1, 5.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Е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а активність населення  4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спорт товарів та послуг  25.1, 25.4, 25.6, 25.8, 25.10, 25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Є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 w:val="18"/>
                <w:szCs w:val="18"/>
                <w:lang w:val="uk-UA"/>
              </w:rPr>
              <w:t xml:space="preserve">Єдиний державний реєстр підприємств та організацій України (ЄДРПОУ)  </w:t>
            </w:r>
            <w:r>
              <w:rPr>
                <w:kern w:val="2"/>
                <w:sz w:val="18"/>
                <w:szCs w:val="18"/>
                <w:lang w:val="uk-UA"/>
              </w:rPr>
              <w:t>12.1</w:t>
            </w:r>
            <w:r>
              <w:rPr>
                <w:sz w:val="18"/>
                <w:szCs w:val="18"/>
                <w:lang w:val="uk-UA"/>
              </w:rPr>
              <w:t>–1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Ж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ий фонд  5.4.1–5.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і умови населення  5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2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безпеченість населенн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2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м  5.4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2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ладами культури  8.2, 8.4, 8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2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ськими лікарняними ліжками  7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2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ями усіх спеціальностей  7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2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діоточками  19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2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м медичним персоналом  7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2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ними апаратами  19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ір води із природних водних об’єктів 10.3–10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kern w:val="2"/>
                <w:sz w:val="18"/>
                <w:szCs w:val="18"/>
                <w:lang w:val="uk-UA"/>
              </w:rPr>
              <w:t>Забруднення атмосферного повітря  10.11</w:t>
            </w:r>
            <w:r>
              <w:rPr>
                <w:sz w:val="18"/>
                <w:szCs w:val="18"/>
                <w:lang w:val="uk-UA"/>
              </w:rPr>
              <w:t>–10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2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отівля ліквідної деревини  16.5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йнятість населення  4.1–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пит на робочу силу  4.6, 4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евлаштування  4.6, 4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ом та вибуття  4.11–4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клади та установ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мбулаторно-поліклінічні  7.7–7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инки-інтернати для громадян похилого віку та інвалідів  7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льні   6.1–6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здоровлення та відпочинку (дитячі)  8.10–8.1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обітна плата  1.2–1.3, 5.1.2–5.1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оби розміщування (колективні)  8.7–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ворюваність населення  7.9–7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на площа   2.1,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их угідь  16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ллі  16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лочин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/>
            </w:pPr>
            <w:r>
              <w:rPr>
                <w:sz w:val="18"/>
                <w:szCs w:val="18"/>
                <w:lang w:val="uk-UA"/>
              </w:rPr>
              <w:t xml:space="preserve">виявлені  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  <w:lang w:val="uk-UA"/>
              </w:rPr>
              <w:t>.1–9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яжкі та особливо тяжкі  9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сфері обігу наркотичних засобів, психотропних речовин  9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чинені організованими групами та злочинними  організаціями  9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овнішня торгівля 25.1–25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мпорт товарів та послуг  1.2–1.4, 25.2, 25.5, 25.7, 25.9, 25.11, 25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вестиції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1.2, 14.1, 1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у житлове будівництво 14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ямі з регіонів України  25.1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прямі іноземні в регіон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uk-UA"/>
              </w:rPr>
              <w:t xml:space="preserve"> України  25.14–25.1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и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х інвестицій  1.3, 14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х інвестиції у житлове будівництво  1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 w:eastAsia="en-US"/>
              </w:rPr>
              <w:t>будівельної продукції  17.1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х соціально-економічних показникі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сільського господарства  1.3, 16.2, 16.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мислової продукції  15.2, 15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ого обсягу валового регіонального продукту  1.3, 1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ого обсягу роздрібного товарообороту 1.3, 20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и споживчих цін  24.1–24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новації  у промисловості  22.5–22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і інвестиції  1.2–1.4, 14.1–14.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джерелами фінансування  1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житлове будівництво  14.4–1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ібліотек 8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инків-інтернатів для громадян похилого віку та інвалідів  7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их навчальних закладів  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монстраторів фільмів  8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итячих закладів оздоровлення та відпочинку  8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могосподарств 5.2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о активного населення  4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інок, які вчинили злочини 9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оосвітніх навчальних закладів  6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йнятого населення  1.2, 4.2–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еєстрованих безробітних  4.6–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уджених осіб  9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убних закладів  8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ктивних засобів розміщування  8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алідів  7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ікарів  7.1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ських лікарняних ліжок  7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аних працівників  4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олітніх, які вчинили злочини  9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, які вчинили злочини  9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іб, які потерпіли від злочинів  9.11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іб, які загинули від злочинів  9.12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нсіонерів  7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 (за розміром) 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ацівників, які перебували в умовах вимушеної неповної зайнятості  4.13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фесійно-технічних навчальних закладів  6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чок 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довищ корисних копалин 2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го медичного персоналу  7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вків 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удентів вищих навчальних закладів  6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ів ЄДРПОУ  12.1–1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истів 8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нів загальноосвітніх навчальних закладів  6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нів, слухачів професійно-технічних навчальних закладів  6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атних працівників 4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ефіцієнт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граційного приросту (скорочення) населення 3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роджуваності 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родного приросту (скорочення) населення 3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риття експортом імпорту  25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лучуваності 3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юбності 3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ктивні засоби розміщування  8.7–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исні копалини 2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Л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Лікарі усіх спеціальностей 7.1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</w:rPr>
              <w:t>7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відна деревина  16.5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 w:val="18"/>
                <w:szCs w:val="18"/>
                <w:lang w:val="uk-UA"/>
              </w:rPr>
              <w:t>Лісове господарство  16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uk-UA"/>
              </w:rPr>
              <w:t>56–16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uk-UA"/>
              </w:rPr>
              <w:t>6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ві пожежі  16.60–16.6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захисні роботи  16.58–16.5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и та лісовкриті площі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М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сливство  16.54–16.5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грація населення  3.8–3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нерально-сировинна база 2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Н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льні заклади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і  6.6–6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шкільні  6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оосвітні  6.2–6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фесійно-технічні  6.4–6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 w:val="18"/>
                <w:szCs w:val="18"/>
                <w:lang w:val="uk-UA"/>
              </w:rPr>
              <w:t xml:space="preserve">Наймані працівники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4.4,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оди і витрати  1.2–1.3, 5.1.1, 5.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іграційний приріст (скорочення)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3.8–3.9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роджуваність  3.2–3.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 xml:space="preserve">природний приріст (скорочення)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3.6–3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мертність  3.4–3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стка населення із доходами нижче прожиткового мінімуму  5.2.7–5.2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 1.2, 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юби і розлучення  3.10–3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укові кадри  22.2–22.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і та науково-технічні роботи  22.1–22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явний доход населення  5.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явність відходів  10.2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а зайнятість  4.13–4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олітні, які вчинили злочини  9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інальна заробітна плата  1.2–1.3, 5.1.2–5.1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 роздрібної торгівлі  2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новаційної продукції  22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оборотної та послідовно (повторно) використаної води  10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sz w:val="18"/>
                <w:szCs w:val="24"/>
              </w:rPr>
              <w:t>реалізованих послуг</w:t>
            </w:r>
            <w:r>
              <w:rPr>
                <w:sz w:val="18"/>
                <w:szCs w:val="24"/>
                <w:lang w:val="uk-UA"/>
              </w:rPr>
              <w:t xml:space="preserve">  1.2, 1.4, 21.1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24"/>
                <w:lang w:val="uk-UA"/>
              </w:rPr>
              <w:t>21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алізованої продукції (товарів, послуг) підприємств 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реалізованої промислової продукції (товарів, послуг)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1.2, 1.4, 15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′єм річок та ставків  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показники діяльності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еликих, середніх, малих підприємств та мікропідприємств  13.2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их осіб-підприємців  1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соціально-економічні показники  1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хоплення дітей дошкільними навчальними закладами  6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исні споруди  10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асажир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влення, перевезення  18.4–18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  18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 поїздок  18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отовка працівників та підвищення кваліфікації  4.15–4.1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ства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за їх розмірам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иткові  2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рацівників  13.1–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 13.1–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буткові  2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 w:val="18"/>
                <w:szCs w:val="18"/>
                <w:lang w:val="uk-UA"/>
              </w:rPr>
              <w:t xml:space="preserve">Площа водного дзеркала ставків та водосховищ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лоща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критих заболочених земель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удованих земель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  2.1,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 об’єктів природно-заповідного фонду  10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 під водою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 сільськогосподарського призначення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ів та лісовкритих земель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сливських угідь  16.5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івна сільськогосподарських культур  16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ллі  16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их угідь  16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олів’я худоби та птиці  16.38–16.4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 w:val="18"/>
                <w:szCs w:val="18"/>
                <w:lang w:val="uk-UA"/>
              </w:rPr>
              <w:t>Пожежі  16.60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6.6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пит на робочу силу  4.6, 4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 21.1–21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 w:val="18"/>
                <w:szCs w:val="18"/>
                <w:lang w:val="uk-UA"/>
              </w:rPr>
              <w:t>Послуги пошти та зв′язку  19.1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9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евлаштування зареєстрованих безробітних  4.6, 4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ийняття в експлуатацію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мбулаторно-поліклінічних закладів   17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дошкільних навчальних закладів  17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житла  1.2–1.4, 17.1–17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гальноосвітніх навчальних закладів  17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лікарняних закладів  17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ийняття в експлуатацію житла  1.2–1.4, 17.1–17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 рахунок коштів державного бюджету  17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будованого фізичними особами  17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у міських поселення та у сільській місцевості   17.6–17.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дукці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омисловості  15.5–15.1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сільського господарства  1.2–1.4, 16.1–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одукція рослинництва 16.10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kern w:val="2"/>
                <w:sz w:val="18"/>
                <w:szCs w:val="18"/>
                <w:lang w:val="uk-UA"/>
              </w:rPr>
              <w:t>16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о  16.16, 16.18, 16.20, 16.22, 16.24, 16.26, 16.28, 16.35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оща посівна  16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ціни реалізації  16.29–16.3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жайність  16.17, 16.19, 16.21, 16.23, 16.25, 16.2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Продукція тваринництва </w:t>
            </w:r>
            <w:r>
              <w:rPr>
                <w:sz w:val="18"/>
                <w:szCs w:val="18"/>
                <w:lang w:val="uk-UA"/>
              </w:rPr>
              <w:t>16.36–16.3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виробництво  16.4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–16.</w:t>
            </w:r>
            <w:r>
              <w:rPr>
                <w:sz w:val="18"/>
                <w:szCs w:val="18"/>
                <w:lang w:val="en-US"/>
              </w:rPr>
              <w:t>48</w:t>
            </w:r>
            <w:r>
              <w:rPr>
                <w:sz w:val="18"/>
                <w:szCs w:val="18"/>
                <w:lang w:val="uk-UA"/>
              </w:rPr>
              <w:t>, 16.5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поголів′я  основних видів худоби та птиці  16.38–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ціни реалізації  16.49–16.5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ямі інвестиції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оземні в регіони України  25.14–25.1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регіонів України в економіці країн світу  25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діоточки звукового проводового мовлення  19.14–19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чки  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 w:val="18"/>
                <w:szCs w:val="18"/>
                <w:lang w:val="uk-UA"/>
              </w:rPr>
              <w:t xml:space="preserve">Реалізована промислова продукція  </w:t>
            </w:r>
            <w:r>
              <w:rPr>
                <w:sz w:val="18"/>
                <w:szCs w:val="24"/>
                <w:lang w:val="uk-UA"/>
              </w:rPr>
              <w:t>1.2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sz w:val="18"/>
                <w:szCs w:val="24"/>
                <w:lang w:val="uk-UA"/>
              </w:rPr>
              <w:t>1.3, 15.1</w:t>
            </w:r>
            <w:r>
              <w:rPr>
                <w:sz w:val="18"/>
                <w:szCs w:val="18"/>
                <w:lang w:val="uk-UA"/>
              </w:rPr>
              <w:t>–15.3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20" w:after="20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нтабельність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ераційної діяльності  2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ого виробництва  16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а основних видів продукції рослинництва  16.3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а основних видів продукції тваринництва  16.53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дрібна торгівля  2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/>
            </w:pPr>
            <w:r>
              <w:rPr>
                <w:sz w:val="18"/>
                <w:szCs w:val="18"/>
                <w:lang w:val="uk-UA"/>
              </w:rPr>
              <w:t xml:space="preserve">Роздрібний товарооборот  </w:t>
            </w:r>
            <w:r>
              <w:rPr>
                <w:sz w:val="18"/>
                <w:szCs w:val="24"/>
                <w:lang w:val="uk-UA"/>
              </w:rPr>
              <w:t>1.2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24"/>
                <w:lang w:val="uk-UA"/>
              </w:rPr>
              <w:t xml:space="preserve">1.4, </w:t>
            </w:r>
            <w:r>
              <w:rPr>
                <w:sz w:val="18"/>
                <w:szCs w:val="18"/>
                <w:lang w:val="uk-UA"/>
              </w:rPr>
              <w:t xml:space="preserve"> 20.2–20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бне господарство  16.6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 працівників   4.11–4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омий склад за видами транспорту  18.11–18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а діяльність населе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продукції сільського господарства 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основних сільськогосподарських культур  16.2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основних видів продукції тваринництва  16.4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одіння та користування землями  16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тримання основних видів худоби та птиці  16.43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і культури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о  16.16, 16.18, 16.20, 16.22, 16.24, 16.2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оща посівна  16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ціни реалізації  16.29–16.3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жайність  16.17, 16.19, 16.21, 16.23, 16.25, 16.27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і підприємства  16.4, 16.5, 16.7, 16.9, 16.12, 16.13, 16.35, 16.5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еціалізовані засоби розміщування (санаторії, пансіонати, будинки відпочинку тощо)   8.7–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ня населенням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живних речовин (мікроелементів)  5.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тів харчування  5.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вки 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уктур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шових витрат домогосподарств  5.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рошових доходів  домогосподарств  5.2.5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спорту, імпорту послуг  25.10–25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х інвестицій за видами економічної діяльності  14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х інвестицій за джерелами фінансування  1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купних витрат домогосподарств  5.2.4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купних ресурсів домогосподарств  5.2.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арна експорту, імпорту  25.4–25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ичного індивідуального кінцевого споживання 5.1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господарюва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 13.1–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сільському господарстві (діючі) 16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  1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б’єкти ЄДРПОУ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 правовим статусом  12.2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організаційно-правовими формами господарювання  1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туристичної діяльності  8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ний зв’язок (телефонні апарати, міжміські переговори)  19.7–19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иторія  1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арна структура експорту, імпорту  25.4–25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истична діяльність  8.14–8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жайність основних сільськогосподарських культур  16.17, 16.19, 16.21, 16.23, 16.25, 16.2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ind w:right="-172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до оподаткування  1.2–1.3, 2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бібліотечний  8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ind w:right="-172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ворі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right="-170" w:firstLine="18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СНІД  7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right="-170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активний туберкульоз  7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right="-17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и і тарифи 24.1–24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и реалізації (середні)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х сільськогосподарських культур  16.29–16.3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х видів продукції тваринництва  16.49–16.5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20"/>
              <w:outlineLvl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Ш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яхи сполучення  18.14–18.2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lineRule="exact" w:line="200"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Щільність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мобільних доріг  18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lineRule="exact" w:line="200" w:before="20" w:after="2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ізничних колій  18.15</w:t>
            </w:r>
          </w:p>
        </w:tc>
      </w:tr>
    </w:tbl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7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left" w:pos="7230" w:leader="none"/>
        <w:tab w:val="right" w:pos="7938" w:leader="none"/>
      </w:tabs>
      <w:ind w:right="-2" w:firstLine="360"/>
      <w:rPr>
        <w:lang w:val="uk-UA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698365</wp:posOffset>
          </wp:positionH>
          <wp:positionV relativeFrom="paragraph">
            <wp:posOffset>34925</wp:posOffset>
          </wp:positionV>
          <wp:extent cx="354330" cy="36068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lang w:val="uk-UA"/>
      </w:rPr>
      <w:t xml:space="preserve">                                                                               </w:t>
    </w:r>
    <w:r>
      <w:rPr>
        <w:rFonts w:cs="Arial" w:ascii="Arial" w:hAnsi="Arial"/>
        <w:sz w:val="16"/>
        <w:lang w:val="uk-UA"/>
      </w:rPr>
      <w:t>Статистичний збірник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uk-UA"/>
      </w:rPr>
      <w:t>«Регіони України», 201</w:t>
    </w:r>
    <w:r>
      <w:rPr>
        <w:rFonts w:cs="Arial" w:ascii="Arial" w:hAnsi="Arial"/>
        <w:sz w:val="16"/>
        <w:lang w:val="en-US"/>
      </w:rPr>
      <w:t>4</w:t>
    </w:r>
    <w:r>
      <w:rPr>
        <w:rFonts w:cs="Arial" w:ascii="Arial" w:hAnsi="Arial"/>
        <w:sz w:val="16"/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251585</wp:posOffset>
              </wp:positionH>
              <wp:positionV relativeFrom="paragraph">
                <wp:posOffset>167640</wp:posOffset>
              </wp:positionV>
              <wp:extent cx="170180" cy="1168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3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13.2pt;mso-position-vertical-relative:text;margin-left:9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3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938" w:leader="none"/>
      </w:tabs>
      <w:ind w:right="-2" w:firstLine="680"/>
      <w:rPr>
        <w:lang w:val="uk-UA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37465</wp:posOffset>
          </wp:positionV>
          <wp:extent cx="354330" cy="36068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uk-UA"/>
      </w:rPr>
      <w:t>Статистичний збірник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uk-UA"/>
      </w:rPr>
      <w:t>«Регіони України», 201</w:t>
    </w:r>
    <w:r>
      <w:rPr>
        <w:rFonts w:cs="Arial" w:ascii="Arial" w:hAnsi="Arial"/>
        <w:sz w:val="16"/>
        <w:lang w:val="en-US"/>
      </w:rPr>
      <w:t>4</w:t>
    </w:r>
    <w:r>
      <w:rPr>
        <w:rFonts w:cs="Arial" w:ascii="Arial" w:hAnsi="Arial"/>
        <w:sz w:val="16"/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109335</wp:posOffset>
              </wp:positionH>
              <wp:positionV relativeFrom="paragraph">
                <wp:posOffset>161290</wp:posOffset>
              </wp:positionV>
              <wp:extent cx="170180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3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12.7pt;mso-position-vertical-relative:text;margin-left:4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3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851" w:hanging="284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22">
    <w:name w:val="заголовок 2"/>
    <w:basedOn w:val="Normal"/>
    <w:next w:val="Normal"/>
    <w:qFormat/>
    <w:pPr>
      <w:keepNext w:val="true"/>
      <w:pageBreakBefore/>
      <w:ind w:right="-663" w:hanging="0"/>
      <w:jc w:val="center"/>
    </w:pPr>
    <w:rPr>
      <w:b/>
      <w:color w:val="000000"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1134" w:leader="none"/>
      </w:tabs>
      <w:ind w:left="567" w:right="-428" w:hanging="0"/>
    </w:pPr>
    <w:rPr>
      <w:sz w:val="28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bCs/>
      <w:iCs/>
      <w:sz w:val="18"/>
      <w:szCs w:val="24"/>
      <w:lang w:val="en-US" w:eastAsia="en-US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spacing w:lineRule="auto" w:line="240"/>
      <w:ind w:left="510" w:hanging="0"/>
      <w:jc w:val="left"/>
      <w:outlineLvl w:val="9"/>
    </w:pPr>
    <w:rPr>
      <w:bCs/>
      <w:caps/>
      <w:sz w:val="20"/>
      <w:szCs w:val="24"/>
      <w:lang w:val="en-US" w:eastAsia="en-US"/>
    </w:rPr>
  </w:style>
  <w:style w:type="paragraph" w:styleId="6">
    <w:name w:val="Отбивка 6п"/>
    <w:basedOn w:val="Normal"/>
    <w:qFormat/>
    <w:pPr>
      <w:tabs>
        <w:tab w:val="clear" w:pos="720"/>
        <w:tab w:val="right" w:pos="6350" w:leader="dot"/>
      </w:tabs>
      <w:spacing w:lineRule="exact" w:line="120"/>
      <w:jc w:val="both"/>
    </w:pPr>
    <w:rPr>
      <w:sz w:val="12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аблица_1"/>
    <w:basedOn w:val="Normal"/>
    <w:qFormat/>
    <w:pPr>
      <w:jc w:val="center"/>
    </w:pPr>
    <w:rPr>
      <w:sz w:val="16"/>
      <w:lang w:val="uk-UA"/>
    </w:rPr>
  </w:style>
  <w:style w:type="paragraph" w:styleId="Style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57:00Z</dcterms:created>
  <dc:creator>PC170002</dc:creator>
  <dc:description/>
  <cp:keywords/>
  <dc:language>en-US</dc:language>
  <cp:lastModifiedBy>user</cp:lastModifiedBy>
  <cp:lastPrinted>2014-09-03T12:48:00Z</cp:lastPrinted>
  <dcterms:modified xsi:type="dcterms:W3CDTF">2014-09-03T11:20:00Z</dcterms:modified>
  <cp:revision>8</cp:revision>
  <dc:subject/>
  <dc:title>Показники соціально-економічного становища регіонів у розрізі міст та районів за 2004 рік</dc:title>
</cp:coreProperties>
</file>