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10058400" cy="685800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85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АЛАНС ОСНОВНИХ ЗАСОБІВ УКРАЇ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 2011 РІ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иї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63pt;margin-top:-27pt;width:791.95pt;height:5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ЕРЖАВНА СЛУЖБА СТАТИСТИКИ УКРАЇН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АЛАНС ОСНОВНИХ ЗАСОБІВ УКРАЇН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 2011 РІ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иї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8457565" cy="5028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7480" cy="5028480"/>
                          <a:chOff x="0" y="0"/>
                          <a:chExt cx="845748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5748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5.95pt;height:395.95pt" coordorigin="0,0" coordsize="13319,7919">
                <v:rect id="shape_0" stroked="f" o:allowincell="f" style="position:absolute;left:0;top:0;width:1331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spacing w:before="0" w:after="60"/>
        <w:rPr/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/>
          <w:kern w:val="2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17" w:hRule="atLeast"/>
        </w:trPr>
        <w:tc>
          <w:tcPr>
            <w:tcW w:w="9288" w:type="dxa"/>
            <w:tcBorders/>
          </w:tcPr>
          <w:p>
            <w:pPr>
              <w:pStyle w:val="TextBody"/>
              <w:rPr/>
            </w:pPr>
            <w:r>
              <w:rPr/>
              <w:t>Баланс основних засобів України містить інформацію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про вартість,</w:t>
            </w:r>
            <w:r>
              <w:rPr>
                <w:lang w:val="ru-RU"/>
              </w:rPr>
              <w:t xml:space="preserve"> </w:t>
            </w:r>
            <w:r>
              <w:rPr/>
              <w:t xml:space="preserve">рух та стан основних засобів України у 2011 році.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ул. Шота Руставелі, 3 м. Київ-23, 01</w:t>
      </w:r>
      <w:r>
        <w:rPr>
          <w:sz w:val="26"/>
          <w:szCs w:val="26"/>
        </w:rPr>
        <w:t>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</w:t>
      </w:r>
      <w:r>
        <w:rPr>
          <w:sz w:val="26"/>
          <w:szCs w:val="26"/>
          <w:lang w:val="en-US"/>
        </w:rPr>
        <w:t>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u w:val="single"/>
          <w:lang w:val="en-US"/>
        </w:rPr>
        <w:t>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Sobko</w:t>
      </w:r>
      <w:r>
        <w:rPr>
          <w:sz w:val="26"/>
          <w:szCs w:val="26"/>
          <w:u w:val="single"/>
          <w:lang w:val="uk-UA"/>
        </w:rPr>
        <w:t>@ukrstat.gov.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України   </w:t>
        <w:br/>
        <w:t xml:space="preserve">                           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ул. Еспланадна, м. Київ, 016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iaa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dstati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kie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веб-сайт: </w:t>
      </w:r>
      <w:hyperlink r:id="rId4">
        <w:r>
          <w:rPr>
            <w:rStyle w:val="InternetLink"/>
            <w:i/>
            <w:color w:val="000000"/>
            <w:sz w:val="26"/>
            <w:szCs w:val="26"/>
            <w:lang w:val="uk-UA"/>
          </w:rPr>
          <w:t>www.</w:t>
        </w:r>
        <w:r>
          <w:rPr>
            <w:rStyle w:val="InternetLink"/>
            <w:i/>
            <w:color w:val="000000"/>
            <w:sz w:val="26"/>
            <w:szCs w:val="26"/>
            <w:lang w:val="en-US"/>
          </w:rPr>
          <w:t>iaa</w:t>
        </w:r>
        <w:r>
          <w:rPr>
            <w:rStyle w:val="InternetLink"/>
            <w:i/>
            <w:color w:val="000000"/>
            <w:sz w:val="26"/>
            <w:szCs w:val="26"/>
            <w:lang w:val="uk-UA"/>
          </w:rPr>
          <w:t>.</w:t>
        </w:r>
        <w:r>
          <w:rPr>
            <w:rStyle w:val="InternetLink"/>
            <w:i/>
            <w:color w:val="000000"/>
            <w:sz w:val="26"/>
            <w:szCs w:val="26"/>
            <w:lang w:val="en-US"/>
          </w:rPr>
          <w:t>kiev</w:t>
        </w:r>
        <w:r>
          <w:rPr>
            <w:rStyle w:val="InternetLink"/>
            <w:i/>
            <w:color w:val="000000"/>
            <w:sz w:val="26"/>
            <w:szCs w:val="26"/>
          </w:rPr>
          <w:t>.</w:t>
        </w:r>
        <w:r>
          <w:rPr>
            <w:rStyle w:val="InternetLink"/>
            <w:i/>
            <w:color w:val="000000"/>
            <w:sz w:val="26"/>
            <w:szCs w:val="26"/>
            <w:lang w:val="uk-UA"/>
          </w:rPr>
          <w:t>.ua</w:t>
        </w:r>
      </w:hyperlink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uk-UA"/>
        </w:rPr>
        <w:t>Книжковий магазин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ул. Шота Руставелі, кімн. 108, 3 м. Київ-23, 01</w:t>
      </w:r>
      <w:r>
        <w:rPr>
          <w:sz w:val="26"/>
          <w:szCs w:val="26"/>
        </w:rPr>
        <w:t>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70-1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sz w:val="26"/>
          <w:szCs w:val="26"/>
          <w:lang w:val="uk-UA"/>
        </w:rPr>
        <w:t>© Державна служба статистики України, 20</w:t>
      </w:r>
      <w:r>
        <w:rPr>
          <w:sz w:val="26"/>
          <w:szCs w:val="26"/>
          <w:lang w:val="en-US"/>
        </w:rPr>
        <w:t>1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ДМ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Балансі основних засобів України за 2011 рік (далі – Баланс) наведено інформацію за видами економічної діяльності, на початок та кінець року за даними балансів основних засобів за 2010 та 2012 роки відповідно. Рух основних засобів у 2011 році розраховано як середньоарифметичне за показниками руху основних засобів у 2010 та 2012 роках, розраховано ступінь зносу основних засобів за рік та темп зростання (зниження) основних засоб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ведені у Балансі дані включають вартість основних засобів господарських організацій, установ, закладів,            а також вартість основних засобів (дорослої худоби, багаторічних насаджень, житлових будинків, господарських будівель тощо), що перебувають в особистій власності населення. У Балансі не включено вартість основних засобів місцевих органів виконавчої влади та органів місцевого самоврядування.</w:t>
      </w:r>
    </w:p>
    <w:p>
      <w:pPr>
        <w:pStyle w:val="TextBody"/>
        <w:ind w:firstLine="708"/>
        <w:rPr/>
      </w:pPr>
      <w:r>
        <w:rPr>
          <w:szCs w:val="28"/>
        </w:rPr>
        <w:t xml:space="preserve">Назви видів діяльності наведено відповідно до Класифікації видів економічної діяльності ДК009:2005. Оскільки Класифікація побудована за ієрархічною системою, для зручності користування у балансі наведено коди видів економічної діяльності. 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артість земельних ділянок, інвестиційної нерухомості, тварин (які використовуються в іншій, ніж сільськогосподарська діяльність) та вартість основних засобів бюджетних установ (головних розпорядників бюджетних коштів) не розподіляються за видами економічної діяльності. Вартість довгострокових біологічних активів рослинництва та тваринництва включено у види діяльності рослинництво (код за КВЕД 01.1) та тваринництво (код за КВЕД 01.2) відповідно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П</w:t>
      </w:r>
      <w:r>
        <w:rPr/>
        <w:t>оказники</w:t>
      </w:r>
      <w:r>
        <w:rPr>
          <w:lang w:val="uk-UA"/>
        </w:rPr>
        <w:t xml:space="preserve"> Балансу</w:t>
      </w:r>
      <w:r>
        <w:rPr/>
        <w:t xml:space="preserve"> наведено у фактичних цінах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</w:t>
      </w:r>
      <w:r>
        <w:rPr>
          <w:i/>
          <w:lang w:val="uk-UA"/>
        </w:rPr>
        <w:t>Департамент статистики виробництв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УМОВНІ ПОЗНАЧЕННЯ 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Тире ( – )                                      – явищ не було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Нулі (0,0)                                     – явища відбувалися, але у вимірах, менших за ті, що можуть бути виражені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використаними у таблиці розрядами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римітка: мають місце випадки, коли при округленні сума складових не дорівнює підсумку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аланс основних засобів України за 2011 рік</w:t>
      </w:r>
    </w:p>
    <w:tbl>
      <w:tblPr>
        <w:tblW w:w="147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799"/>
        <w:gridCol w:w="1281"/>
        <w:gridCol w:w="1216"/>
        <w:gridCol w:w="1438"/>
        <w:gridCol w:w="1438"/>
        <w:gridCol w:w="1455"/>
        <w:gridCol w:w="1550"/>
        <w:gridCol w:w="1185"/>
      </w:tblGrid>
      <w:tr>
        <w:trPr>
          <w:trHeight w:val="730" w:hRule="atLeast"/>
          <w:cantSplit w:val="true"/>
        </w:trPr>
        <w:tc>
          <w:tcPr>
            <w:tcW w:w="44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, тис.грн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 за звітний рік, 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 звітний рік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4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458175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567953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3903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30948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9587807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695180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  <w:lang w:val="uk-UA"/>
              </w:rPr>
              <w:t>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ільське господарство,  мисливство,   лiсове господар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A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5685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3314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037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138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07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186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ільське господарство, мисливство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6" w:leader="none"/>
              </w:tabs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в’язані з ними послуги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6086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511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74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97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4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48869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ослинництво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268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084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31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77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6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57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тваринниц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735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95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95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42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9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78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змішане сільське господар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55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81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1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4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9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дання послуг у рослинництві і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варинництві; облаштування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ландшафт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82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9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8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2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2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мислив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4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04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1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Лісове господарство та пов’язані з ним  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99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3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3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6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ибальство, рибниц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B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23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7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6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94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0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972762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56328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2735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92325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547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63676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Добувна промислові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C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6332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77379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10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8204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02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2550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паливно-енергетичних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корисних копали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CА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5604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81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30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63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6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52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вугілля, лігніту і торф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315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72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7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4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850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, збагачення  т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агломерація  кам’яного вугілл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535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47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16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3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81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, збагачення  та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агломерація лігніт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5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9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та агломерація торф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8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вуглеводнів та пов’язані       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з ним послуг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498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76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7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78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1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39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сирої нафти та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природного газ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989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1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1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12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4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07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дання послуг, пов’язаних 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м нафти і газ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9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5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66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1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0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851" w:right="851" w:gutter="567" w:header="680" w:top="851" w:footer="624" w:bottom="680"/>
          <w:pgNumType w:start="1" w:fmt="decimal"/>
          <w:formProt w:val="false"/>
          <w:titlePg/>
          <w:textDirection w:val="lrTb"/>
          <w:docGrid w:type="default" w:linePitch="212" w:charSpace="0"/>
        </w:sect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72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759"/>
        <w:gridCol w:w="1336"/>
        <w:gridCol w:w="614"/>
        <w:gridCol w:w="711"/>
        <w:gridCol w:w="1083"/>
        <w:gridCol w:w="611"/>
        <w:gridCol w:w="1261"/>
        <w:gridCol w:w="546"/>
        <w:gridCol w:w="1248"/>
        <w:gridCol w:w="2262"/>
      </w:tblGrid>
      <w:tr>
        <w:trPr>
          <w:trHeight w:val="193" w:hRule="atLeast"/>
          <w:cantSplit w:val="true"/>
        </w:trPr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608" w:hRule="atLeast"/>
          <w:cantSplit w:val="true"/>
        </w:trPr>
        <w:tc>
          <w:tcPr>
            <w:tcW w:w="4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п зростання (зниження)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3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994091</w:t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7536552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0059323</w:t>
            </w:r>
          </w:p>
        </w:tc>
        <w:tc>
          <w:tcPr>
            <w:tcW w:w="1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uk-UA"/>
              </w:rPr>
              <w:t>5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05,7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ільське господарство,  мисливство,   лiсове господар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A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5250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6156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2581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6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2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ільське господарство, мисливство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6" w:leader="none"/>
              </w:tabs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в’язані з ними послуги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2753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461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6906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2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ослинництво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60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666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4575</w:t>
            </w:r>
          </w:p>
        </w:tc>
        <w:tc>
          <w:tcPr>
            <w:tcW w:w="1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7,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2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тваринництво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8614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705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616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2,3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змішане сільське господар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8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06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400</w:t>
            </w:r>
          </w:p>
        </w:tc>
        <w:tc>
          <w:tcPr>
            <w:tcW w:w="1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9,5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дання послуг у рослинництві і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варинництві; облаштування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ландшафт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706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59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1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мислив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5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26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332</w:t>
            </w:r>
          </w:p>
        </w:tc>
        <w:tc>
          <w:tcPr>
            <w:tcW w:w="17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9,6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Лісове господарство та пов’язані з ним  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7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95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744</w:t>
            </w:r>
          </w:p>
        </w:tc>
        <w:tc>
          <w:tcPr>
            <w:tcW w:w="1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1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ибальство, рибниц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B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4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25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15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24523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692833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245907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Добувна промислов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C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035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69445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32213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паливно-енергетичних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корисних копалин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CА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97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305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459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5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вугілля, лігніту і торф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90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195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960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5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, збагачення  т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агломерація  кам’яного вугілл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18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629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382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5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, збагачення  та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агломерація лігніт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та агломерація торф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6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вуглеводнів та пов’язані       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з ним послуг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3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802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71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5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сирої нафти та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иродного газ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9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903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797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5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дання послуг, пов’язаних з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м нафти і газ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43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98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3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7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800"/>
        <w:gridCol w:w="1282"/>
        <w:gridCol w:w="1161"/>
        <w:gridCol w:w="1442"/>
        <w:gridCol w:w="1442"/>
        <w:gridCol w:w="1458"/>
        <w:gridCol w:w="1373"/>
        <w:gridCol w:w="1373"/>
      </w:tblGrid>
      <w:tr>
        <w:trPr>
          <w:trHeight w:val="193" w:hRule="atLeast"/>
          <w:cantSplit w:val="true"/>
        </w:trPr>
        <w:tc>
          <w:tcPr>
            <w:tcW w:w="445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913" w:hRule="atLeast"/>
          <w:cantSplit w:val="true"/>
        </w:trPr>
        <w:tc>
          <w:tcPr>
            <w:tcW w:w="445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, тис.грн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 за звітний рік, 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 звітний рік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корисних копалин, крі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аливно-енергетичних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C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727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6698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79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41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5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3984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металевих руд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403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063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04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0243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ind w:left="540" w:hanging="54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залізних руд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.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851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486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6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338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руд кольорових метал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.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5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576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98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9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9904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Інші галузі добувної промисловост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24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35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4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17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41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каменю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5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1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19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1571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піску та глини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7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2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3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1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68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мінеральної сировини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ля хімічної промисловості та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а добрив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6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3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та виробництво сол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9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6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нші галузі добувної промисловості       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8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3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ереробна  промисловіст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52339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96109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9132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91813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82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56635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shd w:fill="FFFFFF" w:val="clear"/>
              <w:ind w:left="342" w:hanging="3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напоїв та тютюнових вироб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123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805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86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58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7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9344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shd w:fill="FFFFFF" w:val="clear"/>
              <w:spacing w:lineRule="atLeast" w:line="20"/>
              <w:ind w:left="360" w:hanging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поїв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1048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491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9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58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5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95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’яса та м’ясних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т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98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5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50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рибних продукт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8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4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5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4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ерероблення та консервування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овочів та фрукт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8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772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86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олії та тваринних жир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749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87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2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14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622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олочних продуктів та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морозив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379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1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1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95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продуктів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борошномельно-круп’яної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промисловості, крохмалю 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крохмальних продукт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32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5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40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72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759"/>
        <w:gridCol w:w="1336"/>
        <w:gridCol w:w="614"/>
        <w:gridCol w:w="711"/>
        <w:gridCol w:w="1083"/>
        <w:gridCol w:w="611"/>
        <w:gridCol w:w="1261"/>
        <w:gridCol w:w="546"/>
        <w:gridCol w:w="1248"/>
        <w:gridCol w:w="2262"/>
      </w:tblGrid>
      <w:tr>
        <w:trPr>
          <w:trHeight w:val="193" w:hRule="atLeast"/>
          <w:cantSplit w:val="true"/>
        </w:trPr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19" w:hRule="atLeast"/>
          <w:cantSplit w:val="true"/>
        </w:trPr>
        <w:tc>
          <w:tcPr>
            <w:tcW w:w="4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п зростання (зниження)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4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3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корисних копалин, крі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аливно-енергетичних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CВ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437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5140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9753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2,3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металевих ру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4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075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469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2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залізних ру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9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579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795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2,7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руд кольорових метал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958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5674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3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Інші галузі добувної промисловості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3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65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84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камен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43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8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5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піску та глин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4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128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88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бування мінеральної сировини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для хімічної промисловості та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а добрив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9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6,7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добування та виробництво солі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0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7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нші галузі добувної промисловості       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5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3,6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ереробна  промислов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666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5850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17958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shd w:fill="FFFFFF" w:val="clear"/>
              <w:ind w:left="342" w:hanging="3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напоїв та тютюнових вироб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А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82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690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6807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shd w:fill="FFFFFF" w:val="clear"/>
              <w:spacing w:lineRule="atLeast" w:line="20"/>
              <w:ind w:left="360" w:hanging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поїв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93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289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052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’яса та м’ясних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т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4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30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51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рибних продукт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1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7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ерероблення та консервування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овочів та фрукт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1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22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6307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олії та тваринних жир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0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82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91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7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олочних продуктів та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морози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5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50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88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продуктів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борошномельно-круп’яної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мисловості, крохмалю та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крохмальних продукт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6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41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92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highlight w:val="red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43,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7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800"/>
        <w:gridCol w:w="1282"/>
        <w:gridCol w:w="1161"/>
        <w:gridCol w:w="1442"/>
        <w:gridCol w:w="1442"/>
        <w:gridCol w:w="1458"/>
        <w:gridCol w:w="1373"/>
        <w:gridCol w:w="1373"/>
      </w:tblGrid>
      <w:tr>
        <w:trPr>
          <w:trHeight w:val="193" w:hRule="atLeast"/>
          <w:cantSplit w:val="true"/>
        </w:trPr>
        <w:tc>
          <w:tcPr>
            <w:tcW w:w="445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916" w:hRule="atLeast"/>
          <w:cantSplit w:val="true"/>
        </w:trPr>
        <w:tc>
          <w:tcPr>
            <w:tcW w:w="445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, тис.грн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 за звітний рік, 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 звітний рік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45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кормів дл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тварин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3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97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9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40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харчових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т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278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3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0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96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51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ind w:left="540" w:hanging="54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напої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862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5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3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6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65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ютюнових вироб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7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3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7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88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Легка промисловіст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4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66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17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4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883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екстильне виробництво;  виробництв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одягу, хутра та виробів з хутр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B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0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1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7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52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Текстильне виробниц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19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2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82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ядіння текстильних волокон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0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8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ткацьке виробниц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5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2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оздоблення тканин та текстильних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текстильних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ів, крім одяг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7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8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5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ind w:left="342" w:hanging="3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інших текстильних вироб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76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6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50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ind w:left="360" w:hanging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рикотажного полотн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рикотажних вироб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7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34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одягу; виробництв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</w:tabs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хутра та виробів з хутр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8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7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5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шкіри, виробів зі шкіри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та інших матеріал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C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39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5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3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Оброблення деревини та виробництво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виробів з деревини, крім мебл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265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02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0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535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Целюлозно-паперове виробництво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видавнича  діяльніст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E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001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80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9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3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1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978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72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759"/>
        <w:gridCol w:w="1336"/>
        <w:gridCol w:w="614"/>
        <w:gridCol w:w="711"/>
        <w:gridCol w:w="1083"/>
        <w:gridCol w:w="611"/>
        <w:gridCol w:w="1261"/>
        <w:gridCol w:w="546"/>
        <w:gridCol w:w="1248"/>
        <w:gridCol w:w="2262"/>
      </w:tblGrid>
      <w:tr>
        <w:trPr>
          <w:trHeight w:val="193" w:hRule="atLeast"/>
          <w:cantSplit w:val="true"/>
        </w:trPr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25" w:hRule="atLeast"/>
          <w:cantSplit w:val="true"/>
        </w:trPr>
        <w:tc>
          <w:tcPr>
            <w:tcW w:w="4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п зростання (зниження)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4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кормів дл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тварин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7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59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59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3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харчових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т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8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4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461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731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3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540" w:hanging="54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напої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9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2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860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002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ютюнових вироб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00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55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Легка промислов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6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16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83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6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екстильне виробництво;  виробництв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одягу, хутра та виробів з хутр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B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2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21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67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5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Текстильне виробниц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05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76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ядіння текстильних волокон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5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6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ткацьке виробниц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2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7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оздоблення тканин та текстильних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94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текстильних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ів, крім одяг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7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1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342" w:hanging="3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інших текстильних вироб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5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4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4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3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ind w:left="360" w:hanging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рикотажного полот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6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19,6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рикотажних вироб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7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5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5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34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одягу; виробництв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</w:tabs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хутра та виробів з хутр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6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90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шкіри, виробів зі шкіри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та інших матеріал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C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54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94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16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Оброблення деревини та виробництво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виробів з деревини, крім мебл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7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54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92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Целюлозно-паперове виробництво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видавнича  діяльн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E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2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833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53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799"/>
        <w:gridCol w:w="1281"/>
        <w:gridCol w:w="1216"/>
        <w:gridCol w:w="1438"/>
        <w:gridCol w:w="1438"/>
        <w:gridCol w:w="1455"/>
        <w:gridCol w:w="1550"/>
        <w:gridCol w:w="1185"/>
      </w:tblGrid>
      <w:tr>
        <w:trPr>
          <w:trHeight w:val="256" w:hRule="atLeast"/>
          <w:cantSplit w:val="true"/>
        </w:trPr>
        <w:tc>
          <w:tcPr>
            <w:tcW w:w="442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46" w:hRule="atLeast"/>
          <w:cantSplit w:val="true"/>
        </w:trPr>
        <w:tc>
          <w:tcPr>
            <w:tcW w:w="44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, тис.грн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 за звітний рік, 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 звітний рік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4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паперової маси, паперу, </w:t>
            </w:r>
          </w:p>
          <w:p>
            <w:pPr>
              <w:pStyle w:val="Normal"/>
              <w:shd w:fill="FFFFFF" w:val="clear"/>
              <w:spacing w:lineRule="atLeast" w:line="2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картону та виробів з них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8330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0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33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давнича та поліграфічна діяльність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иражування записаних носіїв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інформації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67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72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2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64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коксу, продуктів 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фтоперероблення  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F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4589606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396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67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2652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33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334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кокс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7486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67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08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4647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21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040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продуктів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фтоперероблення  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3960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349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90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3793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8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451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чна та нафтохімічна промислові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337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29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18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624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3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594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Хімічне виробниц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G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762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29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0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18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0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51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основної хімічної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ції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683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78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76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424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5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83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агрохімічної продукції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лаків та фарб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74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3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1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фармацевтичне виробництво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26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5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5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ила та миючих засобів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собів для чищення та полірування;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арфумерних та косметичних засоб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7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3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3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ої хімічної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ції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718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5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59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89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штучних та синтетичних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олок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19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2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2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62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умових та пластмасових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виробi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H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574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9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8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42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43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мінеральної продукції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І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514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22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16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16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3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82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72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759"/>
        <w:gridCol w:w="1336"/>
        <w:gridCol w:w="614"/>
        <w:gridCol w:w="711"/>
        <w:gridCol w:w="1083"/>
        <w:gridCol w:w="611"/>
        <w:gridCol w:w="1261"/>
        <w:gridCol w:w="546"/>
        <w:gridCol w:w="1248"/>
        <w:gridCol w:w="2262"/>
      </w:tblGrid>
      <w:tr>
        <w:trPr>
          <w:trHeight w:val="193" w:hRule="atLeast"/>
          <w:cantSplit w:val="true"/>
        </w:trPr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19" w:hRule="atLeast"/>
          <w:cantSplit w:val="true"/>
        </w:trPr>
        <w:tc>
          <w:tcPr>
            <w:tcW w:w="4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п зростання (зниження)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4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паперової маси, паперу, </w:t>
            </w:r>
          </w:p>
          <w:p>
            <w:pPr>
              <w:pStyle w:val="Normal"/>
              <w:shd w:fill="FFFFFF" w:val="clear"/>
              <w:spacing w:lineRule="atLeast" w:line="2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картону та виробів з них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0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07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3377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7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давнича та поліграфічна діяльність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иражування записаних носіїв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інформаці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1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266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76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коксу, продуктів 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фтоперероблення  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F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18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463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010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кокс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1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14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90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продуктів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фтоперероблення  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9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746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38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імічна та нафтохімічна промислов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96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114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483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3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Хімічне виробниц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G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28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9738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933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основної хімічної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ці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34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403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958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агрохімічної продукці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16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лаків та фарб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1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3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фармацевтичне виробництво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38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37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5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ила та миючих засобів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собів для чищення та полірування;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арфумерних та косметичних засоб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5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18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23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4,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6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ої хімічної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одукці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6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21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83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6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штучних та синтетичних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олокон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7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0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2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6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умових та пластмасових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виробi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H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7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375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549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мінеральної продукці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І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1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297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358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799"/>
        <w:gridCol w:w="1281"/>
        <w:gridCol w:w="1216"/>
        <w:gridCol w:w="1438"/>
        <w:gridCol w:w="1438"/>
        <w:gridCol w:w="1455"/>
        <w:gridCol w:w="1550"/>
        <w:gridCol w:w="1185"/>
      </w:tblGrid>
      <w:tr>
        <w:trPr>
          <w:trHeight w:val="256" w:hRule="atLeast"/>
          <w:cantSplit w:val="true"/>
        </w:trPr>
        <w:tc>
          <w:tcPr>
            <w:tcW w:w="442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666" w:hRule="atLeast"/>
          <w:cantSplit w:val="true"/>
        </w:trPr>
        <w:tc>
          <w:tcPr>
            <w:tcW w:w="44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, тис.грн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 за звітний рік, 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 звітний рік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4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скла та виробів зі скла</w:t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1</w:t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9541</w:t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10</w:t>
            </w:r>
          </w:p>
        </w:tc>
        <w:tc>
          <w:tcPr>
            <w:tcW w:w="1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51</w:t>
            </w:r>
          </w:p>
        </w:tc>
        <w:tc>
          <w:tcPr>
            <w:tcW w:w="1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90</w:t>
            </w:r>
          </w:p>
        </w:tc>
        <w:tc>
          <w:tcPr>
            <w:tcW w:w="14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0</w:t>
            </w:r>
          </w:p>
        </w:tc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2561</w:t>
            </w:r>
          </w:p>
        </w:tc>
        <w:tc>
          <w:tcPr>
            <w:tcW w:w="11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керамічних виробів 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для будівниц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29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7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7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ind w:left="180" w:hanging="18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керамічних плиток та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ind w:left="180" w:hanging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плит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33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5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1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цегли, черепиці та інш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ind w:left="180" w:hanging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будівельних виробів з випаленої глини 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90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60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8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4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цементу, вапна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гіпсових суміше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66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05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2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4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виробів з бетону, гіпс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та цемент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655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78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6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3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83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оброблення декоративного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  <w:tab w:val="left" w:pos="31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будівельного камен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3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6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5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  <w:tab w:val="left" w:pos="31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різної неметалев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мінеральної продукції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02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81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2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Металургійне виробництво та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 металевих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ироб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J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796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213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18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79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3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92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Металургійне виробниц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8844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723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99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07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9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495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  <w:tab w:val="left" w:pos="31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чавуну, сталі т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феросплав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881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056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4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8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200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руб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992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7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8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3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92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нші види первинного обробленн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стал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9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5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кольорових метал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8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1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57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6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лиття метал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79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9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34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металевих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вироб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52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490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19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2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3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597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будівельних металевих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конструкцій та вироб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39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87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6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8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84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72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759"/>
        <w:gridCol w:w="1336"/>
        <w:gridCol w:w="614"/>
        <w:gridCol w:w="711"/>
        <w:gridCol w:w="1083"/>
        <w:gridCol w:w="611"/>
        <w:gridCol w:w="1261"/>
        <w:gridCol w:w="546"/>
        <w:gridCol w:w="1248"/>
        <w:gridCol w:w="2262"/>
      </w:tblGrid>
      <w:tr>
        <w:trPr>
          <w:trHeight w:val="193" w:hRule="atLeast"/>
          <w:cantSplit w:val="true"/>
        </w:trPr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19" w:hRule="atLeast"/>
          <w:cantSplit w:val="true"/>
        </w:trPr>
        <w:tc>
          <w:tcPr>
            <w:tcW w:w="4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п зростання (зниження)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4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скла та виробів зі скл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1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88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72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керамічних виробів 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для будівниц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23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19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ind w:left="180" w:hanging="18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керамічних плиток та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ind w:left="180" w:hanging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плит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52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95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7,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6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цегли, черепиці та інш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ind w:left="180" w:hanging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будівельних виробів з випаленої глини 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49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9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3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цементу, вапна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гіпсових суміш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5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6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31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48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2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виробів з бетону, гіпс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та цемент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6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9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350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390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оброблення декоративного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  <w:tab w:val="left" w:pos="31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будівельного камен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7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4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602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3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  <w:tab w:val="left" w:pos="31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різної неметалев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мінеральної продукці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8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67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19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6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Металургійне виробництво та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 металевих 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ироб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J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78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277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877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6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Металургійне виробниц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79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092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120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5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5" w:leader="none"/>
                <w:tab w:val="left" w:pos="315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чавуну, сталі т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феросплав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2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115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078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6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руб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9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75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642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нші види первинного обробленн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сталі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91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89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3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кольорових метал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7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518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88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лиття метал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5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7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60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6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готових металевих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вироб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8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1846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757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2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будівельних металевих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конструкцій та вироб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1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82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10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2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799"/>
        <w:gridCol w:w="1281"/>
        <w:gridCol w:w="1216"/>
        <w:gridCol w:w="1438"/>
        <w:gridCol w:w="1438"/>
        <w:gridCol w:w="1455"/>
        <w:gridCol w:w="1550"/>
        <w:gridCol w:w="1185"/>
      </w:tblGrid>
      <w:tr>
        <w:trPr>
          <w:trHeight w:val="256" w:hRule="atLeast"/>
          <w:cantSplit w:val="true"/>
        </w:trPr>
        <w:tc>
          <w:tcPr>
            <w:tcW w:w="442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40" w:hRule="atLeast"/>
          <w:cantSplit w:val="true"/>
        </w:trPr>
        <w:tc>
          <w:tcPr>
            <w:tcW w:w="44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, тис.грн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 за звітний рік, 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 звітний рік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4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еталевих резервуарів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адіаторів та котлів центрального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опале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39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8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парових котл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8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5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кування, пресування, штампування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рофілювання; порошков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металургі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82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7048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49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0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249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оброблення метал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25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16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ножових виробів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інструментів та залізних вироб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8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готових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металевих вироб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96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33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1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Машинобудува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4432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532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3171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1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279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ашин та устаткува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K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9876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82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2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8149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2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10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еханічного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устаткува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45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02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8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24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42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ашин та устаткуванн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загального призначе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82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3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7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9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ашин та устаткуванн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ля сільського та лісового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господар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55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8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7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верстат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9880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734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4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машин т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устаткування спеціального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изначе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156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6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5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28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7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побутових прилад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58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39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електричного, електронного та оптичного устаткува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L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087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7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9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63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2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99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офісного устаткування та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електронно-обчислювальних маши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5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3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72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759"/>
        <w:gridCol w:w="1336"/>
        <w:gridCol w:w="614"/>
        <w:gridCol w:w="711"/>
        <w:gridCol w:w="1083"/>
        <w:gridCol w:w="611"/>
        <w:gridCol w:w="1261"/>
        <w:gridCol w:w="546"/>
        <w:gridCol w:w="1248"/>
        <w:gridCol w:w="2262"/>
      </w:tblGrid>
      <w:tr>
        <w:trPr>
          <w:trHeight w:val="193" w:hRule="atLeast"/>
          <w:cantSplit w:val="true"/>
        </w:trPr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19" w:hRule="atLeast"/>
          <w:cantSplit w:val="true"/>
        </w:trPr>
        <w:tc>
          <w:tcPr>
            <w:tcW w:w="4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п зростання (зниження)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4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еталевих резервуарів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адіаторів та котлів центрального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опале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5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4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7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парових котл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2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6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2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кування, пресування, штампування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рофілювання; порошков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металургі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4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56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6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оброблення метал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5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30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68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,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6,3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ножових виробів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інструментів та залізних вироб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6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8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7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готових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металевих вироб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7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3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21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14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Машинобудува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52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935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747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ашин та устаткува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K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22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680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585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еханічного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устаткува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1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6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47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ашин та устаткуванн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загального призначе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3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64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71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машин та устаткуванн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ля сільського та лісового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господарс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908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47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верстат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72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85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73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машин т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устаткування спеціального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ризначе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5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0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50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17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побутових прилад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7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0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85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електричного, електронного та оптичного устаткува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L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9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27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616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офісного устаткування та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електронно-обчислювальних машин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0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5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799"/>
        <w:gridCol w:w="1281"/>
        <w:gridCol w:w="1216"/>
        <w:gridCol w:w="1438"/>
        <w:gridCol w:w="1438"/>
        <w:gridCol w:w="1455"/>
        <w:gridCol w:w="1550"/>
        <w:gridCol w:w="1185"/>
      </w:tblGrid>
      <w:tr>
        <w:trPr>
          <w:trHeight w:val="257" w:hRule="atLeast"/>
          <w:cantSplit w:val="true"/>
        </w:trPr>
        <w:tc>
          <w:tcPr>
            <w:tcW w:w="442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634" w:hRule="atLeast"/>
          <w:cantSplit w:val="true"/>
        </w:trPr>
        <w:tc>
          <w:tcPr>
            <w:tcW w:w="44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, тис.грн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 за звітний рік, 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 звітний рік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4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електричних машин та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устаткува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708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0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5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17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9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78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апаратури для радіо,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телебачення та зв’язк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9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59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1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72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7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едичної техніки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имірювальних засобів, оптичн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приладів та устаткування, годинник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44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45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8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7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1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транспортних засобів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устаткува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M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468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779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33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557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6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668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автомобілів, причепів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напівпричеп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456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9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4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71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транспортних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засоб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01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299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99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341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9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96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будування та ремонт суде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847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238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3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9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6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8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залізничного рухомого 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склад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373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3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171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68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літальних апаратів,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ключаючи косміч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709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34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2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9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12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отоциклів та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елосипед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0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транспортних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засоб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Інші галузі промисловост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N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2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1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1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824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05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еблів; виробництв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іншої продукції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94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1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3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8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7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Оброблення відход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326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506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7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72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759"/>
        <w:gridCol w:w="1336"/>
        <w:gridCol w:w="614"/>
        <w:gridCol w:w="711"/>
        <w:gridCol w:w="1083"/>
        <w:gridCol w:w="611"/>
        <w:gridCol w:w="1261"/>
        <w:gridCol w:w="546"/>
        <w:gridCol w:w="1248"/>
        <w:gridCol w:w="2262"/>
      </w:tblGrid>
      <w:tr>
        <w:trPr>
          <w:trHeight w:val="193" w:hRule="atLeast"/>
          <w:cantSplit w:val="true"/>
        </w:trPr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613" w:hRule="atLeast"/>
          <w:cantSplit w:val="true"/>
        </w:trPr>
        <w:tc>
          <w:tcPr>
            <w:tcW w:w="4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п зростання (зниження)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4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електричних машин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устаткува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9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80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722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апаратури для радіо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телебачення та зв’язк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4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74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6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едичної технік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имірювальних засобів, оптичн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приладів та устаткування, годинник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4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32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53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транспортних засобів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устаткува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M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0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827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45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автомобілів, причепів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напівпричеп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5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05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88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транспортн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засоб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85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22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756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  <w:tab w:val="left" w:pos="403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будування та ремонт суден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166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75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залізничного рухом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склад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31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88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98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літальних апараті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ключаючи космічні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0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86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26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отоциклів 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велосипед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9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7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інших транспортн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засоб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5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5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Інші галузі промисловості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N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1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68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42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меблів; виробництв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  <w:tab w:val="left" w:pos="180" w:leader="none"/>
              </w:tabs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іншої продукці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5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89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11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6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Оброблення відход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5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79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1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799"/>
        <w:gridCol w:w="1281"/>
        <w:gridCol w:w="1216"/>
        <w:gridCol w:w="1438"/>
        <w:gridCol w:w="1438"/>
        <w:gridCol w:w="1455"/>
        <w:gridCol w:w="1550"/>
        <w:gridCol w:w="1185"/>
      </w:tblGrid>
      <w:tr>
        <w:trPr>
          <w:trHeight w:val="257" w:hRule="atLeast"/>
          <w:cantSplit w:val="true"/>
        </w:trPr>
        <w:tc>
          <w:tcPr>
            <w:tcW w:w="442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666" w:hRule="atLeast"/>
          <w:cantSplit w:val="true"/>
        </w:trPr>
        <w:tc>
          <w:tcPr>
            <w:tcW w:w="44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, тис.грн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 за звітний рік, 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 звітний рік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4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Виробництво та розподілення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електроенергiї, газу та  вод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E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4090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2839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092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2307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18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5462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34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та розподіленн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електроенергії, газу, пари та гарячої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од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3693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602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44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74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8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222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та розподіленн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електроенергії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033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292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26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294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05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632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а розподілення газ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008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31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3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7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18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остачання пари та гарячої вод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353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78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4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1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2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71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бирання, очищення та розподіленн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од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97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37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33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9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40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F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7292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431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594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978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19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974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G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4159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9711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786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535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57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3933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оргівля автомобілями та мотоциклами, їх технічне  обслуговування та ремонт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89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381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8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61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5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91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917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52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16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31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3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83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оздрібна торгівля; ремонт побутових виробів та  предметів особистого вжитк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350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78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1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43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8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58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іяльність готелів та ресторан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5557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520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72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456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14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862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готел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970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70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4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3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дання інших місць для тимчасового   </w:t>
            </w:r>
          </w:p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рожива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78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63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1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67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7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ресторан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3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1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9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5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бар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2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7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7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їдалень та послуги з постачання  </w:t>
            </w:r>
          </w:p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готової їж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55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7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1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72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759"/>
        <w:gridCol w:w="1336"/>
        <w:gridCol w:w="614"/>
        <w:gridCol w:w="711"/>
        <w:gridCol w:w="1083"/>
        <w:gridCol w:w="611"/>
        <w:gridCol w:w="1261"/>
        <w:gridCol w:w="546"/>
        <w:gridCol w:w="1248"/>
        <w:gridCol w:w="2262"/>
      </w:tblGrid>
      <w:tr>
        <w:trPr>
          <w:trHeight w:val="193" w:hRule="atLeast"/>
          <w:cantSplit w:val="true"/>
        </w:trPr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19" w:hRule="atLeast"/>
          <w:cantSplit w:val="true"/>
        </w:trPr>
        <w:tc>
          <w:tcPr>
            <w:tcW w:w="4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п зростання (зниження)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4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Виробництво та розподілення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електроенергiї, газу та  вод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E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821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937536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95734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00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34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та розподіленн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електроенергії, газу, пари та гарячої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од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64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25990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0695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3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иробництво та розподіленн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електроенергі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05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14796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1486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иробництво та розподілення газ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2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21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459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остачання пари та гарячої вод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6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773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748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бирання, очищення та розподіленн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вод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7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546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39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F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277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0652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8452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02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G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922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8553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8508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00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оргівля автомобілями та мотоциклами, їх технічне  обслуговування та ремонт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8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3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935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11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076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917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оздрібна торгівля; ремонт побутових виробів та  предметів особистого вжитк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3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473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655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3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іяльність готелів та ресторан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72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8987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3120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02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готел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6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68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55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4,5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дання інших місць для тимчасового   </w:t>
            </w:r>
          </w:p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рожива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9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77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42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3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ресторан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01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95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6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бар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9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0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їдалень та послуги з постачання  </w:t>
            </w:r>
          </w:p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готової їжі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5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51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45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799"/>
        <w:gridCol w:w="1281"/>
        <w:gridCol w:w="1216"/>
        <w:gridCol w:w="1438"/>
        <w:gridCol w:w="1438"/>
        <w:gridCol w:w="1455"/>
        <w:gridCol w:w="1550"/>
        <w:gridCol w:w="1185"/>
      </w:tblGrid>
      <w:tr>
        <w:trPr>
          <w:trHeight w:val="257" w:hRule="atLeast"/>
          <w:cantSplit w:val="true"/>
        </w:trPr>
        <w:tc>
          <w:tcPr>
            <w:tcW w:w="442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672" w:hRule="atLeast"/>
          <w:cantSplit w:val="true"/>
        </w:trPr>
        <w:tc>
          <w:tcPr>
            <w:tcW w:w="44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, тис.грн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 за звітний рік, 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 звітний рік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4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Діяльність транспорту та зв’язк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I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055958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57238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1843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21048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8368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09214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наземного транспорт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35328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89877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201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4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640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6006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залізничного транспорт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42095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96422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155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4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831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0778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іншого наземного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транспорт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02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058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0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904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трубопровід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транспорт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212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96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4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3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2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23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водного транспорт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65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47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33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7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морського транспорт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98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32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6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2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річкового транспорт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66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23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5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авіаційного транспорт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959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97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50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0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авіаційні регулярні перевезе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98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28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8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авіаційні нерегулярні перевезе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6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97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9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04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5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даткові транспортні послуги та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опоміжні операції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93336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520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353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5185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70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1767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ранспортне оброблення вантаж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складське господар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209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50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7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9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1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35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функціонування транспортн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інфраструктур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38529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5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947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8676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89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9735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ослуги з організації подорожуван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.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89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3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організація перевезення вантаж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.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08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89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1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9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пошти та зв’язк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168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295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46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9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32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поштова та кур’єрська діяльні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82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7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4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0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зв’язк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786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67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82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6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11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Фінансова діяльні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J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1202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53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0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3413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2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54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ошове та фінансове посередниц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484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2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595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0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ахува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14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3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3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поміжні послуги у сфері  фінансового посередництва  та  страхува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04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9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65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72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759"/>
        <w:gridCol w:w="1336"/>
        <w:gridCol w:w="614"/>
        <w:gridCol w:w="711"/>
        <w:gridCol w:w="1083"/>
        <w:gridCol w:w="611"/>
        <w:gridCol w:w="1261"/>
        <w:gridCol w:w="546"/>
        <w:gridCol w:w="1248"/>
        <w:gridCol w:w="2262"/>
      </w:tblGrid>
      <w:tr>
        <w:trPr>
          <w:trHeight w:val="193" w:hRule="atLeast"/>
          <w:cantSplit w:val="true"/>
        </w:trPr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598" w:hRule="atLeast"/>
          <w:cantSplit w:val="true"/>
        </w:trPr>
        <w:tc>
          <w:tcPr>
            <w:tcW w:w="4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4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Діяльність транспорту та зв’язк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I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5979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8608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0034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5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00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наземного транспорт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618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037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298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залізничного транспорт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486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917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005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іншого наземного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транспорт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47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3098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375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7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трубопровід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транспорт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3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810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916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водного транспорт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3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28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52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13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морського транспорт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5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42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33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річкового транспорт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3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9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7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авіаційного транспорт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9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1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29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авіаційні регулярні перевезе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52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03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3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авіаційні нерегулярні перевезе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38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02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одаткові транспортні послуги та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опоміжні операці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883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3992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1752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ранспортне оброблення вантаж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складське господар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3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460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53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7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функціонування транспортн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інфраструктур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424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595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586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послуги з організації подорожуван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76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6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5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організація перевезення вантаж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.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59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35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16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пошти та зв’язк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5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958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601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поштова та кур’єрська діяльн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9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47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89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зв’язк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46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711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411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Фінансова діяльн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J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71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6113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604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99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Грошове та фінансове посередниц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6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333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47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Страхува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216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13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поміжні послуги у сфері    фінансового посередництва  та  страхува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58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3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799"/>
        <w:gridCol w:w="1281"/>
        <w:gridCol w:w="1400"/>
        <w:gridCol w:w="1417"/>
        <w:gridCol w:w="1519"/>
        <w:gridCol w:w="1211"/>
        <w:gridCol w:w="1550"/>
        <w:gridCol w:w="1185"/>
      </w:tblGrid>
      <w:tr>
        <w:trPr>
          <w:trHeight w:val="257" w:hRule="atLeast"/>
          <w:cantSplit w:val="true"/>
        </w:trPr>
        <w:tc>
          <w:tcPr>
            <w:tcW w:w="442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634" w:hRule="atLeast"/>
          <w:cantSplit w:val="true"/>
        </w:trPr>
        <w:tc>
          <w:tcPr>
            <w:tcW w:w="44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, тис.грн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 за звітний рік, 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 звітний рік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4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Операцiї з нерухомим майном,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оренда, інжиніринг та надання послуг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ідприємц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K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74058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422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366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997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473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1831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93725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02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281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669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56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407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ерації з власним нерухомим майно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326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2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92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36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авання в оренду власного нерухомого  май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209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99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45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936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69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226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перації з нерухомістю для третіх осіб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.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6189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40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89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0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77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945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енда машин та устаткування; прокат побутових виробів і предметів особистого вжитк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012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30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8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97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3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91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іяльність у сфері інформатизації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684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3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450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9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слідження і розробк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05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23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2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іяльність у сферах права, бухгалтерського  обліку, інжинірингу; надання послуг  підприємц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230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30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96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9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80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Державне управлі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L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064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32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35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18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7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77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973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9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0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819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4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04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34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початкова загальна осві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3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7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ередня освіта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1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8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вища осві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8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66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0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інші види діяльності у сфері осві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67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7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Охорона здоров’я та надання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соцiальної допомог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N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7357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6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01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323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0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09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в сфері охорони здоров’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людин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233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9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0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13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1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етеринарна діяльні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надання соціальної допомог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4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Надання комунальних та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індивідуальних послуг; діяльність у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сфері культури та спорт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O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5454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55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33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321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6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668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72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759"/>
        <w:gridCol w:w="1336"/>
        <w:gridCol w:w="614"/>
        <w:gridCol w:w="711"/>
        <w:gridCol w:w="1083"/>
        <w:gridCol w:w="611"/>
        <w:gridCol w:w="1261"/>
        <w:gridCol w:w="546"/>
        <w:gridCol w:w="1248"/>
        <w:gridCol w:w="2262"/>
      </w:tblGrid>
      <w:tr>
        <w:trPr>
          <w:trHeight w:val="193" w:hRule="atLeast"/>
          <w:cantSplit w:val="true"/>
        </w:trPr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616" w:hRule="atLeast"/>
          <w:cantSplit w:val="true"/>
        </w:trPr>
        <w:tc>
          <w:tcPr>
            <w:tcW w:w="4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п зростання (зниження)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4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Операцiї з нерухомим майном,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оренда, інжиніринг та надання послуг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ідприємц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K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33496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42869414</w:t>
            </w: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45439259</w:t>
            </w: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02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840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9462040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216247</w:t>
            </w: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2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ерації з власним нерухомим майно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8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258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06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7,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авання в оренду власного нерухомого  май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609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99824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5342580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3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перації з нерухомістю для третіх осіб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33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7540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0691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енда машин та устаткування; прокат побутових виробів і предметів особистого вжитк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2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230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95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3,7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іяльність у сфері інформатизаці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7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322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7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7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слідження і розробк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4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56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92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іяльність у сферах права, бухгалтерського  обліку, інжинірингу; надання послуг  підприємц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1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64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416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2,1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Державне управлі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L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6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956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292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00,3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2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548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376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початкова загальна осві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9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9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ередня освіта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4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6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вища осві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41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18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uk-UA"/>
              </w:rPr>
              <w:t>інші види діяльності у сфері осві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4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0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67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Охорона здоров’я та надання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соцiальної допомог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N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53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634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953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в сфері охорони здоров’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людин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1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82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07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ветеринарна діяльн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7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1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/>
              </w:rPr>
              <w:t>надання соціальної допомог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4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Надання комунальних та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індивідуальних послуг; діяльність у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сфері культури та спорт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O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20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3337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7475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highlight w:val="red"/>
                <w:lang w:val="uk-UA"/>
              </w:rPr>
            </w:pPr>
            <w:r>
              <w:rPr>
                <w:b/>
                <w:sz w:val="20"/>
                <w:szCs w:val="20"/>
              </w:rPr>
              <w:t>47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101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799"/>
        <w:gridCol w:w="1281"/>
        <w:gridCol w:w="1216"/>
        <w:gridCol w:w="1438"/>
        <w:gridCol w:w="1438"/>
        <w:gridCol w:w="1455"/>
        <w:gridCol w:w="1550"/>
        <w:gridCol w:w="1185"/>
      </w:tblGrid>
      <w:tr>
        <w:trPr>
          <w:trHeight w:val="257" w:hRule="atLeast"/>
          <w:cantSplit w:val="true"/>
        </w:trPr>
        <w:tc>
          <w:tcPr>
            <w:tcW w:w="442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666" w:hRule="atLeast"/>
          <w:cantSplit w:val="true"/>
        </w:trPr>
        <w:tc>
          <w:tcPr>
            <w:tcW w:w="44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, тис.грн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 за звітний рік, 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 звітний рік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 засобів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4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анітарні послуги, прибирання сміття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та знищення  відход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62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125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8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3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92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громадських організаці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5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8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у сфері культури та спорту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відпочинку та  розва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107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79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3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22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66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Надання індивідуальних по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49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5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0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5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Із загального підсумк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Вартість твари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9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9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Вартість земельних ділянок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7705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2195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56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60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1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783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4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Інвестиційна нерухомі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3236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408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08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198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4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044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рослинниц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666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89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80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7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6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00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тваринниц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8166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189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37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78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7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687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72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759"/>
        <w:gridCol w:w="1336"/>
        <w:gridCol w:w="614"/>
        <w:gridCol w:w="711"/>
        <w:gridCol w:w="1083"/>
        <w:gridCol w:w="611"/>
        <w:gridCol w:w="1261"/>
        <w:gridCol w:w="546"/>
        <w:gridCol w:w="1248"/>
        <w:gridCol w:w="2262"/>
      </w:tblGrid>
      <w:tr>
        <w:trPr>
          <w:trHeight w:val="193" w:hRule="atLeast"/>
          <w:cantSplit w:val="true"/>
        </w:trPr>
        <w:tc>
          <w:tcPr>
            <w:tcW w:w="4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4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п зростання (зниження)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4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анітарні послуги, прибирання сміття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та знищення  відход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9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24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93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2,3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Діяльність громадських організаці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18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9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іяльність у сфері культури та спорту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відпочинку та  розваг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20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8478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5125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1,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Надання індивідуальних послуг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41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91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0,8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Із загального підсумк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Вартість тварин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3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11</w:t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Вартість земельних ділянок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9099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7705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30030</w:t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bookmarkStart w:id="0" w:name="OLE_LINK1"/>
            <w:r>
              <w:rPr>
                <w:b/>
                <w:bCs/>
                <w:iCs/>
                <w:sz w:val="20"/>
                <w:szCs w:val="20"/>
                <w:lang w:val="uk-UA"/>
              </w:rPr>
              <w:t>–</w:t>
            </w:r>
            <w:bookmarkEnd w:id="0"/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Інвестиційна нерухом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431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831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43569</w:t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рослинниц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143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42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4931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43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5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hd w:fill="FFFFFF" w:val="clear"/>
              <w:ind w:left="5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варинниц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038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8596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8796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1980"/>
        <w:gridCol w:w="7560"/>
      </w:tblGrid>
      <w:tr>
        <w:trPr/>
        <w:tc>
          <w:tcPr>
            <w:tcW w:w="5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12" w:firstLine="234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.о. Голови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6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>В.О.Піщейко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uk-UA"/>
        </w:rPr>
        <w:t xml:space="preserve">   29 листопа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>13</w:t>
      </w:r>
      <w:r>
        <w:rPr>
          <w:sz w:val="22"/>
          <w:szCs w:val="22"/>
          <w:lang w:val="uk-UA"/>
        </w:rPr>
        <w:t>р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их.№ </w:t>
      </w:r>
      <w:r>
        <w:rPr>
          <w:sz w:val="22"/>
          <w:szCs w:val="22"/>
          <w:lang w:val="uk-UA"/>
        </w:rPr>
        <w:t xml:space="preserve"> 03.5-33/1544</w:t>
      </w:r>
    </w:p>
    <w:sectPr>
      <w:headerReference w:type="default" r:id="rId9"/>
      <w:footerReference w:type="default" r:id="rId10"/>
      <w:type w:val="nextPage"/>
      <w:pgSz w:orient="landscape" w:w="16838" w:h="11906"/>
      <w:pgMar w:left="851" w:right="851" w:gutter="567" w:header="680" w:top="851" w:footer="624" w:bottom="6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 w:val="18"/>
        <w:szCs w:val="18"/>
        <w:lang w:val="uk-UA"/>
      </w:rPr>
      <w:t>۩</w:t>
    </w:r>
    <w:r>
      <w:rPr>
        <w:sz w:val="18"/>
        <w:sz w:val="18"/>
        <w:szCs w:val="18"/>
        <w:lang w:val="uk-UA"/>
      </w:rPr>
      <w:t xml:space="preserve">  </w:t>
    </w:r>
    <w:r>
      <w:rPr>
        <w:sz w:val="18"/>
        <w:szCs w:val="18"/>
        <w:lang w:val="uk-UA"/>
      </w:rPr>
      <w:t>Баланс основних засобів України за 2011 рі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mailto:iaa@dstati.kiev.ua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31:00Z</dcterms:created>
  <dc:creator>User</dc:creator>
  <dc:description/>
  <cp:keywords/>
  <dc:language>en-US</dc:language>
  <cp:lastModifiedBy>Tsyganets</cp:lastModifiedBy>
  <cp:lastPrinted>2014-01-09T11:39:00Z</cp:lastPrinted>
  <dcterms:modified xsi:type="dcterms:W3CDTF">2014-02-03T15:40:00Z</dcterms:modified>
  <cp:revision>6</cp:revision>
  <dc:subject/>
  <dc:title>Баланс основних засобів України за 2011 рік</dc:title>
</cp:coreProperties>
</file>