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0</wp:posOffset>
                </wp:positionH>
                <wp:positionV relativeFrom="paragraph">
                  <wp:posOffset>-342900</wp:posOffset>
                </wp:positionV>
                <wp:extent cx="10058400" cy="6858000"/>
                <wp:effectExtent l="0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0" cy="685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ЕРЖАВНА СЛУЖБА СТАТИСТИКИ УКРАЇН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БАЛАНС ОСНОВНИХ ЗАСОБІВ УКРАЇН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 2012 РІ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иї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-63pt;margin-top:-27pt;width:791.95pt;height:53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ЕРЖАВНА СЛУЖБА СТАТИСТИКИ УКРАЇН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БАЛАНС ОСНОВНИХ ЗАСОБІВ УКРАЇН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 2012 РІ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иї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inline distT="0" distB="0" distL="0" distR="0">
                <wp:extent cx="8457565" cy="5028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7480" cy="5028480"/>
                          <a:chOff x="0" y="0"/>
                          <a:chExt cx="8457480" cy="5028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457480" cy="502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65.95pt;height:395.95pt" coordorigin="0,0" coordsize="13319,7919">
                <v:rect id="shape_0" stroked="f" o:allowincell="f" style="position:absolute;left:0;top:0;width:13318;height:79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3"/>
        <w:spacing w:before="0" w:after="60"/>
        <w:rPr/>
      </w:pPr>
      <w:r>
        <w:rPr>
          <w:rFonts w:cs="Times New Roman" w:ascii="Times New Roman" w:hAnsi="Times New Roman"/>
          <w:kern w:val="2"/>
          <w:lang w:val="uk-UA"/>
        </w:rPr>
        <w:t xml:space="preserve">Державна служба статистики України 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6"/>
          <w:szCs w:val="26"/>
          <w:lang w:val="uk-UA"/>
        </w:rPr>
      </w:pPr>
      <w:r>
        <w:rPr>
          <w:rFonts w:cs="Times New Roman"/>
          <w:kern w:val="2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17" w:hRule="atLeast"/>
        </w:trPr>
        <w:tc>
          <w:tcPr>
            <w:tcW w:w="9288" w:type="dxa"/>
            <w:tcBorders/>
          </w:tcPr>
          <w:p>
            <w:pPr>
              <w:pStyle w:val="TextBody"/>
              <w:rPr/>
            </w:pPr>
            <w:r>
              <w:rPr/>
              <w:t>Баланс основних засобів України містить інформацію</w:t>
            </w:r>
          </w:p>
          <w:p>
            <w:pPr>
              <w:pStyle w:val="TextBody"/>
              <w:rPr>
                <w:szCs w:val="28"/>
              </w:rPr>
            </w:pPr>
            <w:r>
              <w:rPr/>
              <w:t>про вартість,</w:t>
            </w:r>
            <w:r>
              <w:rPr>
                <w:lang w:val="ru-RU"/>
              </w:rPr>
              <w:t xml:space="preserve"> </w:t>
            </w:r>
            <w:r>
              <w:rPr/>
              <w:t xml:space="preserve">рух та стан основних засобів України у 2012 році.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Державна служба статистики України  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ул. Шота Руставелі, 3 м. Київ-23, 01</w:t>
      </w:r>
      <w:r>
        <w:rPr>
          <w:sz w:val="26"/>
          <w:szCs w:val="26"/>
        </w:rPr>
        <w:t>60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лефон: 287-03-</w:t>
      </w:r>
      <w:r>
        <w:rPr>
          <w:sz w:val="26"/>
          <w:szCs w:val="26"/>
          <w:lang w:val="en-US"/>
        </w:rPr>
        <w:t>1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6"/>
          <w:szCs w:val="26"/>
          <w:lang w:val="uk-UA"/>
        </w:rPr>
        <w:t xml:space="preserve">електронна пошта: </w:t>
      </w:r>
      <w:r>
        <w:rPr>
          <w:sz w:val="26"/>
          <w:szCs w:val="26"/>
          <w:u w:val="single"/>
          <w:lang w:val="en-US"/>
        </w:rPr>
        <w:t>M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Sobko</w:t>
      </w:r>
      <w:r>
        <w:rPr>
          <w:sz w:val="26"/>
          <w:szCs w:val="26"/>
          <w:u w:val="single"/>
          <w:lang w:val="uk-UA"/>
        </w:rPr>
        <w:t>@ukrstat.gov.u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b/>
          <w:b/>
          <w:color w:val="000000"/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 xml:space="preserve">веб-сайт: </w:t>
      </w:r>
      <w:hyperlink r:id="rId2">
        <w:r>
          <w:rPr>
            <w:rStyle w:val="InternetLink"/>
            <w:i/>
            <w:color w:val="000000"/>
            <w:sz w:val="26"/>
            <w:szCs w:val="26"/>
            <w:lang w:val="uk-UA"/>
          </w:rPr>
          <w:t>www.ukrstat.gov.ua</w:t>
        </w:r>
      </w:hyperlink>
    </w:p>
    <w:p>
      <w:pPr>
        <w:pStyle w:val="Normal"/>
        <w:rPr>
          <w:b/>
          <w:b/>
          <w:color w:val="000000"/>
          <w:sz w:val="26"/>
          <w:szCs w:val="26"/>
          <w:u w:val="single"/>
          <w:lang w:val="uk-UA"/>
        </w:rPr>
      </w:pPr>
      <w:r>
        <w:rPr>
          <w:b/>
          <w:color w:val="000000"/>
          <w:sz w:val="26"/>
          <w:szCs w:val="26"/>
          <w:u w:val="single"/>
          <w:lang w:val="uk-UA"/>
        </w:rPr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lang w:val="uk-UA"/>
        </w:rPr>
        <w:t xml:space="preserve">Розповсюдження статистичних видань Держстату України   </w:t>
        <w:br/>
        <w:t xml:space="preserve">                           Держаналітінформ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ул. Еспланадна, м. Київ, 0160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6"/>
          <w:szCs w:val="26"/>
          <w:lang w:val="uk-UA"/>
        </w:rPr>
        <w:t>тел/факс:  287-77-62, 287-03-7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електронна пошта: </w:t>
      </w:r>
      <w:hyperlink r:id="rId3">
        <w:r>
          <w:rPr>
            <w:rStyle w:val="InternetLink"/>
            <w:i/>
            <w:sz w:val="26"/>
            <w:szCs w:val="26"/>
            <w:lang w:val="en-US"/>
          </w:rPr>
          <w:t>iaa</w:t>
        </w:r>
        <w:r>
          <w:rPr>
            <w:rStyle w:val="InternetLink"/>
            <w:i/>
            <w:sz w:val="26"/>
            <w:szCs w:val="26"/>
          </w:rPr>
          <w:t>@</w:t>
        </w:r>
        <w:r>
          <w:rPr>
            <w:rStyle w:val="InternetLink"/>
            <w:i/>
            <w:sz w:val="26"/>
            <w:szCs w:val="26"/>
            <w:lang w:val="en-US"/>
          </w:rPr>
          <w:t>dstati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kiev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ua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b/>
          <w:b/>
          <w:color w:val="000000"/>
          <w:sz w:val="26"/>
          <w:szCs w:val="26"/>
          <w:u w:val="single"/>
          <w:lang w:val="uk-UA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веб-сайт: </w:t>
      </w:r>
      <w:hyperlink r:id="rId4">
        <w:r>
          <w:rPr>
            <w:rStyle w:val="InternetLink"/>
            <w:i/>
            <w:color w:val="000000"/>
            <w:sz w:val="26"/>
            <w:szCs w:val="26"/>
            <w:lang w:val="uk-UA"/>
          </w:rPr>
          <w:t>www.</w:t>
        </w:r>
        <w:r>
          <w:rPr>
            <w:rStyle w:val="InternetLink"/>
            <w:i/>
            <w:color w:val="000000"/>
            <w:sz w:val="26"/>
            <w:szCs w:val="26"/>
            <w:lang w:val="en-US"/>
          </w:rPr>
          <w:t>iaa</w:t>
        </w:r>
        <w:r>
          <w:rPr>
            <w:rStyle w:val="InternetLink"/>
            <w:i/>
            <w:color w:val="000000"/>
            <w:sz w:val="26"/>
            <w:szCs w:val="26"/>
            <w:lang w:val="uk-UA"/>
          </w:rPr>
          <w:t>.</w:t>
        </w:r>
        <w:r>
          <w:rPr>
            <w:rStyle w:val="InternetLink"/>
            <w:i/>
            <w:color w:val="000000"/>
            <w:sz w:val="26"/>
            <w:szCs w:val="26"/>
            <w:lang w:val="en-US"/>
          </w:rPr>
          <w:t>kiev</w:t>
        </w:r>
        <w:r>
          <w:rPr>
            <w:rStyle w:val="InternetLink"/>
            <w:i/>
            <w:color w:val="000000"/>
            <w:sz w:val="26"/>
            <w:szCs w:val="26"/>
          </w:rPr>
          <w:t>.</w:t>
        </w:r>
        <w:r>
          <w:rPr>
            <w:rStyle w:val="InternetLink"/>
            <w:i/>
            <w:color w:val="000000"/>
            <w:sz w:val="26"/>
            <w:szCs w:val="26"/>
            <w:lang w:val="uk-UA"/>
          </w:rPr>
          <w:t>.ua</w:t>
        </w:r>
      </w:hyperlink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uk-UA"/>
        </w:rPr>
        <w:t>Книжковий магазин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ул. Шота Руставелі, кімн. 108, 3 м. Київ-23, 01</w:t>
      </w:r>
      <w:r>
        <w:rPr>
          <w:sz w:val="26"/>
          <w:szCs w:val="26"/>
        </w:rPr>
        <w:t>60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лефон: 287-70-13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lang w:val="en-US"/>
        </w:rPr>
      </w:pPr>
      <w:r>
        <w:rPr>
          <w:sz w:val="26"/>
          <w:szCs w:val="26"/>
          <w:lang w:val="uk-UA"/>
        </w:rPr>
        <w:t>© Державна служба статистики України, 20</w:t>
      </w:r>
      <w:r>
        <w:rPr>
          <w:sz w:val="26"/>
          <w:szCs w:val="26"/>
          <w:lang w:val="en-US"/>
        </w:rPr>
        <w:t>13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ЕДМ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Баланс основних засобів України за 2012 рік (далі – Баланс) підготовлено на основі даних державного статистичного спостереження щодо основних засобів. У Балансі наведено інформацію за видами економічної діяльності щодо наявності, руху та стану основних засобів. Вартість основних засобів  на початок та кінець року наведена за первісною/переоціненою та залишковою вартостями. Розраховано  коефіцієнт індексації (переоцінки), ступінь зносу та темп зростання (зниження) основних засобів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Наведені у Балансі дані включають вартість основних засобів господарських організацій, установ, закладів,            а також вартість основних засобів (дорослої худоби, багаторічних насаджень, житлових будинків, господарських будівель тощо), що перебувають в особистій власності населення. У Балансі не включено вартість основних засобів місцевих органів виконавчої влади та органів місцевого самоврядування.</w:t>
      </w:r>
    </w:p>
    <w:p>
      <w:pPr>
        <w:pStyle w:val="TextBody"/>
        <w:ind w:firstLine="708"/>
        <w:rPr/>
      </w:pPr>
      <w:r>
        <w:rPr>
          <w:szCs w:val="28"/>
        </w:rPr>
        <w:t xml:space="preserve">Назви видів діяльності наведено відповідно до Класифікації видів економічної діяльності ДК009:2005. Оскільки Класифікація побудована за ієрархічною системою, для зручності користування у балансі наведено коди видів економічної діяльності.  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артість земельних ділянок, інвестиційної нерухомості, тварин (які використовуються в іншій, ніж сільськогосподарська діяльність) та вартість основних засобів бюджетних установ (головних розпорядників бюджетних коштів) не розподіляються за видами економічної діяльності. Вартість довгострокових біологічних активів рослинництва та тваринництва включено у види діяльності рослинництво (код за КВЕД 01.1) та тваринництво (код за КВЕД 01.2) відповідно.</w:t>
      </w:r>
    </w:p>
    <w:p>
      <w:pPr>
        <w:pStyle w:val="Normal"/>
        <w:ind w:left="708" w:hanging="0"/>
        <w:jc w:val="both"/>
        <w:rPr/>
      </w:pPr>
      <w:r>
        <w:rPr>
          <w:lang w:val="uk-UA"/>
        </w:rPr>
        <w:t>П</w:t>
      </w:r>
      <w:r>
        <w:rPr/>
        <w:t>оказники</w:t>
      </w:r>
      <w:r>
        <w:rPr>
          <w:lang w:val="uk-UA"/>
        </w:rPr>
        <w:t xml:space="preserve"> Балансу</w:t>
      </w:r>
      <w:r>
        <w:rPr/>
        <w:t xml:space="preserve"> наведено у фактичних цінах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i/>
          <w:lang w:val="uk-UA"/>
        </w:rPr>
        <w:t xml:space="preserve">                                                                                                                               </w:t>
      </w:r>
      <w:r>
        <w:rPr>
          <w:i/>
          <w:lang w:val="uk-UA"/>
        </w:rPr>
        <w:t>Департамент статистики виробництва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708"/>
        <w:rPr/>
      </w:pPr>
      <w:r>
        <w:rPr/>
        <w:t>УМОВНІ ПОЗНАЧЕННЯ :</w:t>
      </w:r>
    </w:p>
    <w:p>
      <w:pPr>
        <w:pStyle w:val="Normal"/>
        <w:ind w:firstLine="708"/>
        <w:rPr/>
      </w:pPr>
      <w:r>
        <w:rPr/>
        <w:t>Тире ( – )                                      – явищ не було</w:t>
      </w:r>
    </w:p>
    <w:p>
      <w:pPr>
        <w:pStyle w:val="Normal"/>
        <w:ind w:firstLine="708"/>
        <w:rPr/>
      </w:pPr>
      <w:r>
        <w:rPr/>
        <w:t>Нулі (0,0)                                     – явища відбувалися, але у вимірах, менших за ті, що можуть бути виражені</w:t>
      </w:r>
    </w:p>
    <w:p>
      <w:pPr>
        <w:pStyle w:val="Normal"/>
        <w:ind w:firstLine="708"/>
        <w:rPr/>
      </w:pPr>
      <w:r>
        <w:rPr/>
        <w:t xml:space="preserve">                                                         </w:t>
      </w:r>
      <w:r>
        <w:rPr/>
        <w:t>використаними у таблиці розрядами</w:t>
      </w:r>
    </w:p>
    <w:p>
      <w:pPr>
        <w:pStyle w:val="Normal"/>
        <w:ind w:firstLine="708"/>
        <w:rPr>
          <w:lang w:val="uk-UA"/>
        </w:rPr>
      </w:pPr>
      <w:r>
        <w:rPr/>
        <w:t>Примітка: мають місце випадки, коли при округленні сума складових не дорівнює підсум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аланс основних засобів України за 2012 рік</w:t>
      </w:r>
    </w:p>
    <w:tbl>
      <w:tblPr>
        <w:tblW w:w="15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93"/>
        <w:gridCol w:w="1252"/>
        <w:gridCol w:w="1321"/>
        <w:gridCol w:w="1323"/>
        <w:gridCol w:w="1170"/>
        <w:gridCol w:w="1479"/>
        <w:gridCol w:w="1251"/>
        <w:gridCol w:w="1248"/>
        <w:gridCol w:w="1170"/>
      </w:tblGrid>
      <w:tr>
        <w:trPr>
          <w:trHeight w:val="730" w:hRule="atLeast"/>
          <w:cantSplit w:val="true"/>
        </w:trPr>
        <w:tc>
          <w:tcPr>
            <w:tcW w:w="407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виду економічної діяльності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ЕД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артість основних засобів на початок року, тис.грн</w:t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ійшл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ведено в дію нових основних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бул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сновних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відован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засобів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кінець року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індексації та переоцінк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урахуванням індексації та переоцінки</w:t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ог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Усього </w:t>
            </w:r>
          </w:p>
        </w:tc>
        <w:tc>
          <w:tcPr>
            <w:tcW w:w="793" w:type="dxa"/>
            <w:tcBorders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3745302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3842696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442544</w:t>
            </w:r>
            <w:r>
              <w:rPr>
                <w:b/>
                <w:bCs/>
                <w:sz w:val="20"/>
                <w:szCs w:val="20"/>
                <w:lang w:val="uk-UA"/>
              </w:rPr>
              <w:t>1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96481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95431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3886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914801685</w:t>
            </w: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Сільське господарство,  мисливство,   лiсове господарство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03685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66795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1937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8017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4742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607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6399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5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Сільське господарство, мисливство т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6" w:leader="none"/>
              </w:tabs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в’язані з ними послуги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0523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2497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2543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087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4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43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582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25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рослинництво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.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6576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3155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46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078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14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94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060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тваринництво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.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16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3973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89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90676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46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28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122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змішане сільське господарство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.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096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843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7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55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65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5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34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надання послуг у рослинництві і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тваринництві; облаштування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ландшафту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.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428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508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2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9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5911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62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мисливство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.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11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17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79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7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2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50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Лісове господарство та пов’язані з ним   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161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98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9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7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3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16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ибальство, рибництво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B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306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315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9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3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7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8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02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Промисловість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636766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755243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9974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8516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90360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1667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36462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Добувна промисловість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C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25507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7815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3963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0831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270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284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1284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Добування паливно-енергетичних 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корисних копалин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CА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1523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503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06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616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409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58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968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Добування вугілля, лігніту і торфу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8503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3677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83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648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379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98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512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добування, збагачення  та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агломерація  кам’яного вугілля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.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5817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0991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23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646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776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70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745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добування, збагачення  та 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агломерація лігніту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.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93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93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2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55" w:leader="none"/>
              </w:tabs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добування та агломерація торфу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.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2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2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2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8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Добування вуглеводнів та пов’язані        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з ним послуги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396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3708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37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237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2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9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95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добування сирої нафти та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природного газу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.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078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488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917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265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1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2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674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надання послуг, пов’язаних з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5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добуванням нафти і газу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.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18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20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1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08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51" w:right="851" w:gutter="567" w:header="0" w:top="851" w:footer="624" w:bottom="680"/>
          <w:pgNumType w:start="2" w:fmt="decimal"/>
          <w:formProt w:val="false"/>
          <w:textDirection w:val="lrTb"/>
          <w:docGrid w:type="default" w:linePitch="212" w:charSpace="0"/>
        </w:sectPr>
        <w:pStyle w:val="Normal"/>
        <w:rPr>
          <w:lang w:val="uk-UA"/>
        </w:rPr>
      </w:pPr>
      <w:r>
        <w:rPr>
          <w:lang w:val="uk-UA"/>
        </w:rPr>
      </w:r>
    </w:p>
    <w:tbl>
      <w:tblPr>
        <w:tblW w:w="14772" w:type="dxa"/>
        <w:jc w:val="left"/>
        <w:tblInd w:w="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1"/>
        <w:gridCol w:w="759"/>
        <w:gridCol w:w="1404"/>
        <w:gridCol w:w="1404"/>
        <w:gridCol w:w="1359"/>
        <w:gridCol w:w="188"/>
        <w:gridCol w:w="1183"/>
        <w:gridCol w:w="624"/>
        <w:gridCol w:w="780"/>
        <w:gridCol w:w="1404"/>
        <w:gridCol w:w="1326"/>
      </w:tblGrid>
      <w:tr>
        <w:trPr>
          <w:trHeight w:val="193" w:hRule="atLeast"/>
          <w:cantSplit w:val="true"/>
        </w:trPr>
        <w:tc>
          <w:tcPr>
            <w:tcW w:w="4341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родовження</w:t>
            </w:r>
          </w:p>
        </w:tc>
      </w:tr>
      <w:tr>
        <w:trPr>
          <w:trHeight w:val="821" w:hRule="atLeast"/>
          <w:cantSplit w:val="true"/>
        </w:trPr>
        <w:tc>
          <w:tcPr>
            <w:tcW w:w="434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виду економічної діяльності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ЕД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нос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сновних засобів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рік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засобів, на які повністю нараховано амортизацію, тис.грн.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лишкова вартіст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, тис.грн.</w:t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оефіцієнт індексації (переоцінки) основних 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упін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осу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мп зростання (зниження)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сновних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</w:tr>
      <w:tr>
        <w:trPr>
          <w:trHeight w:val="408" w:hRule="atLeast"/>
          <w:cantSplit w:val="true"/>
        </w:trPr>
        <w:tc>
          <w:tcPr>
            <w:tcW w:w="434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початок року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кінець року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34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>
          <w:trHeight w:val="257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Усього </w:t>
            </w:r>
          </w:p>
        </w:tc>
        <w:tc>
          <w:tcPr>
            <w:tcW w:w="759" w:type="dxa"/>
            <w:tcBorders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58211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7920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5613168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5986932</w:t>
            </w:r>
          </w:p>
        </w:tc>
        <w:tc>
          <w:tcPr>
            <w:tcW w:w="14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6,2</w:t>
            </w:r>
          </w:p>
        </w:tc>
      </w:tr>
      <w:tr>
        <w:trPr>
          <w:trHeight w:val="257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Сільське господарство,  мисливство,   лiсове господарство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A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5670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466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74540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17693</w:t>
            </w:r>
          </w:p>
        </w:tc>
        <w:tc>
          <w:tcPr>
            <w:tcW w:w="14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0,2</w:t>
            </w:r>
          </w:p>
        </w:tc>
      </w:tr>
      <w:tr>
        <w:trPr>
          <w:trHeight w:val="257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5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Сільське господарство, мисливство т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6" w:leader="none"/>
              </w:tabs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в’язані з ними послуги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162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223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17796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67647</w:t>
            </w:r>
          </w:p>
        </w:tc>
        <w:tc>
          <w:tcPr>
            <w:tcW w:w="14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,3</w:t>
            </w:r>
          </w:p>
        </w:tc>
      </w:tr>
      <w:tr>
        <w:trPr>
          <w:trHeight w:val="257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25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рослинництво 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.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286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64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81863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62875</w:t>
            </w:r>
          </w:p>
        </w:tc>
        <w:tc>
          <w:tcPr>
            <w:tcW w:w="14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,3</w:t>
            </w:r>
          </w:p>
        </w:tc>
      </w:tr>
      <w:tr>
        <w:trPr>
          <w:trHeight w:val="257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тваринництво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.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58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95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37611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7173</w:t>
            </w:r>
          </w:p>
        </w:tc>
        <w:tc>
          <w:tcPr>
            <w:tcW w:w="14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,1</w:t>
            </w:r>
          </w:p>
        </w:tc>
      </w:tr>
      <w:tr>
        <w:trPr>
          <w:trHeight w:val="257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змішане сільське господарство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.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27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63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400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824</w:t>
            </w:r>
          </w:p>
        </w:tc>
        <w:tc>
          <w:tcPr>
            <w:tcW w:w="14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,6</w:t>
            </w:r>
          </w:p>
        </w:tc>
      </w:tr>
      <w:tr>
        <w:trPr>
          <w:trHeight w:val="257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надання послуг у рослинництві і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тваринництві; облаштування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ландшафту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.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82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65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4590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4511</w:t>
            </w:r>
          </w:p>
        </w:tc>
        <w:tc>
          <w:tcPr>
            <w:tcW w:w="14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,0</w:t>
            </w:r>
          </w:p>
        </w:tc>
      </w:tr>
      <w:tr>
        <w:trPr>
          <w:trHeight w:val="257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мисливство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.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8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5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12332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264</w:t>
            </w:r>
          </w:p>
        </w:tc>
        <w:tc>
          <w:tcPr>
            <w:tcW w:w="14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,4</w:t>
            </w:r>
          </w:p>
        </w:tc>
      </w:tr>
      <w:tr>
        <w:trPr>
          <w:trHeight w:val="257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50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Лісове господарство та пов’язані з ним   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8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2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744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46</w:t>
            </w:r>
          </w:p>
        </w:tc>
        <w:tc>
          <w:tcPr>
            <w:tcW w:w="14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,6</w:t>
            </w:r>
          </w:p>
        </w:tc>
      </w:tr>
      <w:tr>
        <w:trPr>
          <w:trHeight w:val="257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ибальство, рибництво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B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0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02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9157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2460</w:t>
            </w:r>
          </w:p>
        </w:tc>
        <w:tc>
          <w:tcPr>
            <w:tcW w:w="14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1,7</w:t>
            </w:r>
          </w:p>
        </w:tc>
      </w:tr>
      <w:tr>
        <w:trPr>
          <w:trHeight w:val="257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Промисловість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97065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6167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2787474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5029588</w:t>
            </w:r>
          </w:p>
        </w:tc>
        <w:tc>
          <w:tcPr>
            <w:tcW w:w="14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37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4,0</w:t>
            </w:r>
          </w:p>
        </w:tc>
      </w:tr>
      <w:tr>
        <w:trPr>
          <w:trHeight w:val="257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Добувна промисловість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C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5548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1257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322136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154083</w:t>
            </w:r>
          </w:p>
        </w:tc>
        <w:tc>
          <w:tcPr>
            <w:tcW w:w="14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6,5</w:t>
            </w:r>
          </w:p>
        </w:tc>
      </w:tr>
      <w:tr>
        <w:trPr>
          <w:trHeight w:val="257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Добування паливно-енергетичних 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корисних копалин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CА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352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631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24597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28331</w:t>
            </w:r>
          </w:p>
        </w:tc>
        <w:tc>
          <w:tcPr>
            <w:tcW w:w="14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,6</w:t>
            </w:r>
          </w:p>
        </w:tc>
      </w:tr>
      <w:tr>
        <w:trPr>
          <w:trHeight w:val="257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Добування вугілля, лігніту і торфу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10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10876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9604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62101</w:t>
            </w:r>
          </w:p>
        </w:tc>
        <w:tc>
          <w:tcPr>
            <w:tcW w:w="14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,9</w:t>
            </w:r>
          </w:p>
        </w:tc>
      </w:tr>
      <w:tr>
        <w:trPr>
          <w:trHeight w:val="257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добування, збагачення  та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агломерація  кам’яного вугілл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.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754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3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3821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3627</w:t>
            </w:r>
          </w:p>
        </w:tc>
        <w:tc>
          <w:tcPr>
            <w:tcW w:w="14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,2</w:t>
            </w:r>
          </w:p>
        </w:tc>
      </w:tr>
      <w:tr>
        <w:trPr>
          <w:trHeight w:val="257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добування, збагачення  та 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агломерація лігніту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.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2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3</w:t>
            </w:r>
          </w:p>
        </w:tc>
        <w:tc>
          <w:tcPr>
            <w:tcW w:w="14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</w:t>
            </w:r>
          </w:p>
        </w:tc>
      </w:tr>
      <w:tr>
        <w:trPr>
          <w:trHeight w:val="257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55" w:leader="none"/>
              </w:tabs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добування та агломерація торфу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.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61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11</w:t>
            </w:r>
          </w:p>
        </w:tc>
        <w:tc>
          <w:tcPr>
            <w:tcW w:w="14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0,8</w:t>
            </w:r>
          </w:p>
        </w:tc>
      </w:tr>
      <w:tr>
        <w:trPr>
          <w:trHeight w:val="257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Добування вуглеводнів та пов’язані        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з ним послуг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63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92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0713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1693</w:t>
            </w:r>
          </w:p>
        </w:tc>
        <w:tc>
          <w:tcPr>
            <w:tcW w:w="14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,7</w:t>
            </w:r>
          </w:p>
        </w:tc>
      </w:tr>
      <w:tr>
        <w:trPr>
          <w:trHeight w:val="257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добування сирої нафти та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природного газу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.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97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8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7978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7229</w:t>
            </w:r>
          </w:p>
        </w:tc>
        <w:tc>
          <w:tcPr>
            <w:tcW w:w="14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,4</w:t>
            </w:r>
          </w:p>
        </w:tc>
      </w:tr>
      <w:tr>
        <w:trPr>
          <w:trHeight w:val="257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надання послуг, пов’язаних з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5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добуванням нафти і газу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.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6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35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464</w:t>
            </w:r>
          </w:p>
        </w:tc>
        <w:tc>
          <w:tcPr>
            <w:tcW w:w="14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,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93"/>
        <w:gridCol w:w="1252"/>
        <w:gridCol w:w="1321"/>
        <w:gridCol w:w="1323"/>
        <w:gridCol w:w="1170"/>
        <w:gridCol w:w="1479"/>
        <w:gridCol w:w="1251"/>
        <w:gridCol w:w="1170"/>
        <w:gridCol w:w="1248"/>
      </w:tblGrid>
      <w:tr>
        <w:trPr>
          <w:trHeight w:val="197" w:hRule="atLeast"/>
          <w:cantSplit w:val="true"/>
        </w:trPr>
        <w:tc>
          <w:tcPr>
            <w:tcW w:w="4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родовження</w:t>
            </w:r>
          </w:p>
        </w:tc>
      </w:tr>
      <w:tr>
        <w:trPr>
          <w:trHeight w:val="730" w:hRule="atLeast"/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виду економічної діяльності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ЕД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артість основних засобів на початок року, тис.грн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ійшл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ведено в дію нових основних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бул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сновних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відован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засобів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кінець року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індексації та переоцінк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урахуванням індексації та переоцінки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ог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Добування корисних копалин, крім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паливно-енергетичних</w:t>
            </w:r>
          </w:p>
        </w:tc>
        <w:tc>
          <w:tcPr>
            <w:tcW w:w="7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CВ</w:t>
            </w:r>
          </w:p>
        </w:tc>
        <w:tc>
          <w:tcPr>
            <w:tcW w:w="1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39847</w:t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31199</w:t>
            </w:r>
          </w:p>
        </w:tc>
        <w:tc>
          <w:tcPr>
            <w:tcW w:w="13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8973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2155</w:t>
            </w:r>
          </w:p>
        </w:tc>
        <w:tc>
          <w:tcPr>
            <w:tcW w:w="14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612</w:t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264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31560</w:t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Добування металевих руд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0243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9786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704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106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8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87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431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ind w:left="540" w:hanging="54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добування залізних руд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.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338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7978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273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777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74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27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2578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добування руд кольорових металів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.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9904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1808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243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9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6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0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1733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Інші галузі добувної промисловості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41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333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9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08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1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8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844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добування каменю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.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571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682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50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37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3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289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добування піску та глини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.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668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144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91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73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6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428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добування мінеральної сировини </w:t>
            </w:r>
          </w:p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для хімічної промисловості та</w:t>
            </w:r>
          </w:p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а добрив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.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2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2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6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добування та виробництво солі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.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0026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26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74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інші галузі добувної промисловості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.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72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77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6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Переробна  промисловість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D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456635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222088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73121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2143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7192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977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788018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4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харчових продуктів, </w:t>
            </w:r>
          </w:p>
          <w:p>
            <w:pPr>
              <w:pStyle w:val="Normal"/>
              <w:shd w:fill="FFFFFF" w:val="clear"/>
              <w:ind w:left="342" w:hanging="342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напоїв та тютюнових виробів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DА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9344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747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50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378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824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3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2427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харчових продуктів, </w:t>
            </w:r>
          </w:p>
          <w:p>
            <w:pPr>
              <w:pStyle w:val="Normal"/>
              <w:shd w:fill="FFFFFF" w:val="clear"/>
              <w:spacing w:lineRule="atLeast" w:line="20"/>
              <w:ind w:left="360" w:hanging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напоїв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3956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5358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10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825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435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8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3028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м’яса та м’ясних </w:t>
            </w:r>
          </w:p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продуктів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.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750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122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19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05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52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690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рибних продуктів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.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47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47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24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перероблення та консервування </w:t>
            </w:r>
          </w:p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овочів та фруктів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.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86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400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4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2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283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олії та тваринних жирів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.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622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469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3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34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7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9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638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молочних продуктів та </w:t>
            </w:r>
          </w:p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морозив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.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095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57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2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4536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46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531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продуктів </w:t>
            </w:r>
          </w:p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борошномельно-круп’яної</w:t>
            </w:r>
          </w:p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промисловості, крохмалю 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крохмальних продуктів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.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240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717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6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75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0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288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288" w:type="dxa"/>
        <w:jc w:val="left"/>
        <w:tblInd w:w="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780"/>
        <w:gridCol w:w="1404"/>
        <w:gridCol w:w="1638"/>
        <w:gridCol w:w="369"/>
        <w:gridCol w:w="1191"/>
        <w:gridCol w:w="503"/>
        <w:gridCol w:w="823"/>
        <w:gridCol w:w="984"/>
        <w:gridCol w:w="654"/>
        <w:gridCol w:w="1530"/>
        <w:gridCol w:w="1326"/>
      </w:tblGrid>
      <w:tr>
        <w:trPr>
          <w:trHeight w:val="193" w:hRule="atLeast"/>
          <w:cantSplit w:val="true"/>
        </w:trPr>
        <w:tc>
          <w:tcPr>
            <w:tcW w:w="4086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1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родовження</w:t>
            </w:r>
          </w:p>
        </w:tc>
      </w:tr>
      <w:tr>
        <w:trPr>
          <w:trHeight w:val="821" w:hRule="atLeast"/>
          <w:cantSplit w:val="true"/>
        </w:trPr>
        <w:tc>
          <w:tcPr>
            <w:tcW w:w="4086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виду економічної діяльності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ЕД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нос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сновних засобів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рік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засобів, на які повністю нараховано амортизацію, тис.грн.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лишкова вартіст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, тис.грн.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ефіцієнт індексації (переоцінки) основних 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упін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осу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мп зростання (зниження)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сновних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</w:tr>
      <w:tr>
        <w:trPr>
          <w:trHeight w:val="408" w:hRule="atLeast"/>
          <w:cantSplit w:val="true"/>
        </w:trPr>
        <w:tc>
          <w:tcPr>
            <w:tcW w:w="408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початок року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кінець року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38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Добування корисних копалин, крім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паливно-енергетичних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CВ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195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6264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97539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5752</w:t>
            </w:r>
          </w:p>
        </w:tc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,7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Добування металевих руд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774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6315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14698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18885</w:t>
            </w:r>
          </w:p>
        </w:tc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,9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добування залізних руд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.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805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632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57958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88449</w:t>
            </w:r>
          </w:p>
        </w:tc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,2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добування руд кольорових металів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.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68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68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6740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30436</w:t>
            </w:r>
          </w:p>
        </w:tc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4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Інші галузі добувної промисловості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21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9949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2841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6867</w:t>
            </w:r>
          </w:p>
        </w:tc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,8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добування каменю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.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3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158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789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039</w:t>
            </w:r>
          </w:p>
        </w:tc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,3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добування піску та глини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.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9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489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9888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6354</w:t>
            </w:r>
          </w:p>
        </w:tc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,6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добування мінеральної сировини </w:t>
            </w:r>
          </w:p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для хімічної промисловості та</w:t>
            </w:r>
          </w:p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а добрив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.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56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5</w:t>
            </w:r>
          </w:p>
        </w:tc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9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добування та виробництво солі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.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1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370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253</w:t>
            </w:r>
          </w:p>
        </w:tc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,6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інші галузі добувної промисловості       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.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6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38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96</w:t>
            </w:r>
          </w:p>
        </w:tc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,6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Переробна  промисловість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D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2839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18744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8179588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829906</w:t>
            </w:r>
          </w:p>
        </w:tc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2,9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харчових продуктів, </w:t>
            </w:r>
          </w:p>
          <w:p>
            <w:pPr>
              <w:pStyle w:val="Normal"/>
              <w:shd w:fill="FFFFFF" w:val="clear"/>
              <w:ind w:left="342" w:hanging="342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напоїв та тютюнових виробів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DА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317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9115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68079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88235</w:t>
            </w:r>
          </w:p>
        </w:tc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,4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харчових продуктів, </w:t>
            </w:r>
          </w:p>
          <w:p>
            <w:pPr>
              <w:pStyle w:val="Normal"/>
              <w:shd w:fill="FFFFFF" w:val="clear"/>
              <w:spacing w:lineRule="atLeast" w:line="20"/>
              <w:ind w:left="360" w:hanging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напоїв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976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018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70522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12697</w:t>
            </w:r>
          </w:p>
        </w:tc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,2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м’яса та м’ясних </w:t>
            </w:r>
          </w:p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продуктів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.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94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82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9514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4012</w:t>
            </w:r>
          </w:p>
        </w:tc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,4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рибних продуктів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.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2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76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50</w:t>
            </w:r>
          </w:p>
        </w:tc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,3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перероблення та консервування </w:t>
            </w:r>
          </w:p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овочів та фруктів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.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19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292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071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763</w:t>
            </w:r>
          </w:p>
        </w:tc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,8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олії та тваринних жирів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.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65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1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916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801202</w:t>
            </w:r>
          </w:p>
        </w:tc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,0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молочних продуктів та </w:t>
            </w:r>
          </w:p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морозив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.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43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637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8888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9025</w:t>
            </w:r>
          </w:p>
        </w:tc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,1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продуктів </w:t>
            </w:r>
          </w:p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борошномельно-круп’яної</w:t>
            </w:r>
          </w:p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промисловості, крохмалю та</w:t>
            </w:r>
          </w:p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крохмальних продуктів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.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88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22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922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334</w:t>
            </w:r>
          </w:p>
        </w:tc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93"/>
        <w:gridCol w:w="1252"/>
        <w:gridCol w:w="1321"/>
        <w:gridCol w:w="1323"/>
        <w:gridCol w:w="1170"/>
        <w:gridCol w:w="1479"/>
        <w:gridCol w:w="1251"/>
        <w:gridCol w:w="1170"/>
        <w:gridCol w:w="1248"/>
      </w:tblGrid>
      <w:tr>
        <w:trPr>
          <w:trHeight w:val="197" w:hRule="atLeast"/>
          <w:cantSplit w:val="true"/>
        </w:trPr>
        <w:tc>
          <w:tcPr>
            <w:tcW w:w="4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родовження</w:t>
            </w:r>
          </w:p>
        </w:tc>
      </w:tr>
      <w:tr>
        <w:trPr>
          <w:trHeight w:val="730" w:hRule="atLeast"/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виду економічної діяльності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ЕД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засобів на початок року, тис.грн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ійшл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основних засобів,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ведено в дію нових основних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бул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відован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засобів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кінець року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індексації та переоцінк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урахуванням індексації та переоцінки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ог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готових кормів дл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тварин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.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940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991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6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9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868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інших харчових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продуктів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.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351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826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923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367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93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0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5556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ind w:left="540" w:hanging="54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напоїв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.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1658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4025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22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95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01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0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4046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тютюнових виробів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88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88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53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9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2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398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Легка промисловість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883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903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8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65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05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4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188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Текстильне виробництво;  виробництв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5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одягу, хутра та виробів з хутр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B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352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767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98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82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70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1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895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Текстильне виробництво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82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749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1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6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2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762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прядіння текстильних волокон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.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6218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18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25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ткацьке виробництво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.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72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72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8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96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оздоблення тканин та текстильних </w:t>
            </w:r>
          </w:p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иробів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.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5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1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6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готових текстильних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иробів, крім одягу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.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65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19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3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8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66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ind w:left="342" w:hanging="342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інших текстильних виробів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50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50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6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54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88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spacing w:lineRule="atLeast" w:line="20"/>
              <w:ind w:left="360" w:hanging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трикотажного полотн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3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3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66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7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трикотажних виробів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.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7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4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52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34" w:leader="none"/>
              </w:tabs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одягу; виробництв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0" w:leader="none"/>
              </w:tabs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хутра та виробів з хутр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7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17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8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6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8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32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35" w:leader="none"/>
              </w:tabs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шкіри, виробів зі шкіри </w:t>
            </w:r>
          </w:p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та інших матеріалів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C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3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36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3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4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92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Оброблення деревини та виробництво </w:t>
            </w:r>
          </w:p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виробів з деревини, крім меблів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D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535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957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1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4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4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88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Целюлозно-паперове виробництво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" w:leader="none"/>
              </w:tabs>
              <w:spacing w:lineRule="atLeast" w:line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видавнича  діяльність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DE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7978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3271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932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87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88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615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288" w:type="dxa"/>
        <w:jc w:val="left"/>
        <w:tblInd w:w="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780"/>
        <w:gridCol w:w="1404"/>
        <w:gridCol w:w="1638"/>
        <w:gridCol w:w="1560"/>
        <w:gridCol w:w="503"/>
        <w:gridCol w:w="823"/>
        <w:gridCol w:w="984"/>
        <w:gridCol w:w="780"/>
        <w:gridCol w:w="1404"/>
        <w:gridCol w:w="1326"/>
      </w:tblGrid>
      <w:tr>
        <w:trPr>
          <w:trHeight w:val="193" w:hRule="atLeast"/>
          <w:cantSplit w:val="true"/>
        </w:trPr>
        <w:tc>
          <w:tcPr>
            <w:tcW w:w="4086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0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родовження</w:t>
            </w:r>
          </w:p>
        </w:tc>
      </w:tr>
      <w:tr>
        <w:trPr>
          <w:trHeight w:val="821" w:hRule="atLeast"/>
          <w:cantSplit w:val="true"/>
        </w:trPr>
        <w:tc>
          <w:tcPr>
            <w:tcW w:w="4086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виду економічної діяльності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ЕД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нос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сновних засобів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рік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засобів, на які повністю нараховано амортизацію, тис.грн.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лишкова вартіст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, тис.грн.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оефіцієнт індексації (переоцінки) основних 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упін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осу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мп зростання (зниження)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сновних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</w:tr>
      <w:tr>
        <w:trPr>
          <w:trHeight w:val="408" w:hRule="atLeast"/>
          <w:cantSplit w:val="true"/>
        </w:trPr>
        <w:tc>
          <w:tcPr>
            <w:tcW w:w="408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початок року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кінець року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готових кормів дл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тварин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.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2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7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595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175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,2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інших харчових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продуктів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.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92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89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7315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9437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,4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ind w:left="540" w:hanging="54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напоїв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.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19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223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0025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7999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,1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тютюнових виробів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40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93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557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5538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,8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Легка промисловість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22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23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9838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5134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,7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Текстильне виробництво;  виробництво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одягу, хутра та виробів з хутр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B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378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3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673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9348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,4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Текстильне виробництво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1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767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621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1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прядіння текстильних волокон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.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7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166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923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4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ткацьке виробництво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.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7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171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824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,6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оздоблення тканин та текстильних </w:t>
            </w:r>
          </w:p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иробів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.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43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5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,2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готових текстильних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иробів, крім одягу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.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124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1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113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862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,0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ind w:left="342" w:hanging="342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інших текстильних виробів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4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8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543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383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,0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spacing w:lineRule="atLeast" w:line="20"/>
              <w:ind w:left="360" w:hanging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трикотажного полотн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81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2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,4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трикотажних виробів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.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850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572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,8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34" w:leader="none"/>
              </w:tabs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одягу; виробництв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0" w:leader="none"/>
              </w:tabs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хутра та виробів з хутр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6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9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906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727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,8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шкіри, виробів зі шкіри </w:t>
            </w:r>
          </w:p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та інших матеріалів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C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4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2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165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786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,4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Оброблення деревини та виробництво </w:t>
            </w:r>
          </w:p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виробів з деревини, крім меблів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D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35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24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1925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9885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,6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Целюлозно-паперове виробництво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" w:leader="none"/>
              </w:tabs>
              <w:spacing w:lineRule="atLeast" w:line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видавнича  діяльність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DE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36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3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4538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7199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,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93"/>
        <w:gridCol w:w="1252"/>
        <w:gridCol w:w="1321"/>
        <w:gridCol w:w="1323"/>
        <w:gridCol w:w="1170"/>
        <w:gridCol w:w="1479"/>
        <w:gridCol w:w="1251"/>
        <w:gridCol w:w="1170"/>
        <w:gridCol w:w="1248"/>
      </w:tblGrid>
      <w:tr>
        <w:trPr>
          <w:trHeight w:val="197" w:hRule="atLeast"/>
          <w:cantSplit w:val="true"/>
        </w:trPr>
        <w:tc>
          <w:tcPr>
            <w:tcW w:w="4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родовження</w:t>
            </w:r>
          </w:p>
        </w:tc>
      </w:tr>
      <w:tr>
        <w:trPr>
          <w:trHeight w:val="730" w:hRule="atLeast"/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виду економічної діяльності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ЕД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засобів на початок року, тис.грн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ійшл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основних засобів,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ведено в дію нових основних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бул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відован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засобів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кінець року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індексації та переоцінк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урахуванням індексації та переоцінки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ог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паперової маси, паперу, </w:t>
            </w:r>
          </w:p>
          <w:p>
            <w:pPr>
              <w:pStyle w:val="Normal"/>
              <w:shd w:fill="FFFFFF" w:val="clear"/>
              <w:spacing w:lineRule="atLeast" w:line="2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картону та виробів з них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337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225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58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1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18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3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765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давнича та поліграфічна діяльність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тиражування записаних носіїв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інформації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641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045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7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77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69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850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коксу, продуктів  </w:t>
            </w:r>
          </w:p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нафтоперероблення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DF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349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4070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1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86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9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654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коксу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.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407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946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57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49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7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566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продуктів 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нафтоперероблення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.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516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699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7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85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4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495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імічна та нафтохімічна промисловість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5942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1242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88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785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665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6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7460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Хімічне виробництво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DG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2510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641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66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632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551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8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6528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основної хімічної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продукції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.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3838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5453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544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7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15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9683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агрохімічної продукції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.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5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9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8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лаків та фарб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.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1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9929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7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22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фармацевтичне виробництво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.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854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619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6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1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648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55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мила та миючих засобів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засобів для чищення та полірування;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парфумерних та косметичних засобів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.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37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254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3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3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16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7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іншої хімічної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продукції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.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898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911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2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81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60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279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штучних та синтетичних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олокон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.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625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625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8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616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гумових та пластмасових </w:t>
            </w:r>
          </w:p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виробiв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DH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431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831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1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53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113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9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932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іншої неметалевої </w:t>
            </w:r>
          </w:p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мінеральної продукції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DІ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5820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331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83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744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96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026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9265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288" w:type="dxa"/>
        <w:jc w:val="left"/>
        <w:tblInd w:w="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780"/>
        <w:gridCol w:w="1404"/>
        <w:gridCol w:w="1638"/>
        <w:gridCol w:w="1560"/>
        <w:gridCol w:w="503"/>
        <w:gridCol w:w="823"/>
        <w:gridCol w:w="984"/>
        <w:gridCol w:w="780"/>
        <w:gridCol w:w="1404"/>
        <w:gridCol w:w="1326"/>
      </w:tblGrid>
      <w:tr>
        <w:trPr>
          <w:trHeight w:val="193" w:hRule="atLeast"/>
          <w:cantSplit w:val="true"/>
        </w:trPr>
        <w:tc>
          <w:tcPr>
            <w:tcW w:w="4086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0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родовження</w:t>
            </w:r>
          </w:p>
        </w:tc>
      </w:tr>
      <w:tr>
        <w:trPr>
          <w:trHeight w:val="821" w:hRule="atLeast"/>
          <w:cantSplit w:val="true"/>
        </w:trPr>
        <w:tc>
          <w:tcPr>
            <w:tcW w:w="4086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виду економічної діяльності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ЕД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нос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сновних засобів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рік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засобів, на які повністю нараховано амортизацію, тис.грн.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лишкова вартіст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, тис.грн.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оефіцієнт індексації (переоцінки) основних 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упін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осу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мп зростання (зниження)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сновних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</w:tr>
      <w:tr>
        <w:trPr>
          <w:trHeight w:val="408" w:hRule="atLeast"/>
          <w:cantSplit w:val="true"/>
        </w:trPr>
        <w:tc>
          <w:tcPr>
            <w:tcW w:w="408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початок року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кінець року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паперової маси, паперу, </w:t>
            </w:r>
          </w:p>
          <w:p>
            <w:pPr>
              <w:pStyle w:val="Normal"/>
              <w:shd w:fill="FFFFFF" w:val="clear"/>
              <w:spacing w:lineRule="atLeast" w:line="2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картону та виробів з них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 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98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4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771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3701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,1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давнича та поліграфічна діяльність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тиражування записаних носіїв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інформації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38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87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767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3498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,6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коксу, продуктів  </w:t>
            </w:r>
          </w:p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нафтоперероблення  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DF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27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25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0108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5987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,6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коксу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.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71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12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2905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6574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,5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продуктів 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нафтоперероблення  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.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2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81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2389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1312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,5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імічна та нафтохімічна промисловість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57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698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14831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3239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,4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Хімічне виробництво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DG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118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539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9338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6927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,1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основної хімічної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продукції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.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928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839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179582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4154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,6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агрохімічної продукції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.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15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05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,2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лаків та фарб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.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4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34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612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,0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фармацевтичне виробництво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.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1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8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5377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197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,8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55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мила та миючих засобів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засобів для чищення та полірування;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парфумерних та косметичних засобів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.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5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2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234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1827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,2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іншої хімічної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продукції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.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4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7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5831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3611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,1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штучних та синтетичних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олокон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.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4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765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721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3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гумових та пластмасових </w:t>
            </w:r>
          </w:p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виробiв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DH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46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58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5493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6312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/>
            </w:pPr>
            <w:r>
              <w:rPr>
                <w:sz w:val="20"/>
                <w:szCs w:val="20"/>
                <w:lang w:val="uk-UA"/>
              </w:rPr>
              <w:t>103,2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іншої неметалевої </w:t>
            </w:r>
          </w:p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мінеральної продукції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DІ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815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725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63589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8269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93"/>
        <w:gridCol w:w="1252"/>
        <w:gridCol w:w="1321"/>
        <w:gridCol w:w="1323"/>
        <w:gridCol w:w="1170"/>
        <w:gridCol w:w="1479"/>
        <w:gridCol w:w="1251"/>
        <w:gridCol w:w="1170"/>
        <w:gridCol w:w="1248"/>
      </w:tblGrid>
      <w:tr>
        <w:trPr>
          <w:trHeight w:val="197" w:hRule="atLeast"/>
          <w:cantSplit w:val="true"/>
        </w:trPr>
        <w:tc>
          <w:tcPr>
            <w:tcW w:w="4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родовження</w:t>
            </w:r>
          </w:p>
        </w:tc>
      </w:tr>
      <w:tr>
        <w:trPr>
          <w:trHeight w:val="730" w:hRule="atLeast"/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виду економічної діяльності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ЕД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засобів на початок року, тис.грн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ійшл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основних засобів,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ведено в дію нових основних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бул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відован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засобів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кінець року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індексації та переоцінк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урахуванням індексації та переоцінки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ог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5" w:leader="none"/>
              </w:tabs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5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скла та виробів зі скл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256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489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0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59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2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807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5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керамічних виробів н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5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для будівництв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3974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74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6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739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5" w:leader="none"/>
              </w:tabs>
              <w:ind w:left="180" w:hanging="18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керамічних плиток та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5" w:leader="none"/>
              </w:tabs>
              <w:ind w:left="180" w:hanging="18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плит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119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119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6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37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337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5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цегли, черепиці та інши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5" w:leader="none"/>
              </w:tabs>
              <w:ind w:left="180" w:hanging="18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будівельних виробів з випаленої глини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83440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831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9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6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0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69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5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цементу, вапна т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5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гіпсових сумішей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144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222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69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89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80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3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636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5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виробів з бетону, гіпс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5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та цементу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831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010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108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80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25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9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768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5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оброблення декоративного т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5" w:leader="none"/>
                <w:tab w:val="left" w:pos="315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будівельного каменю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34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9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4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57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5" w:leader="none"/>
                <w:tab w:val="left" w:pos="315" w:leader="none"/>
              </w:tabs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різної неметалевої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5" w:leader="none"/>
              </w:tabs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мінеральної продукції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620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9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4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9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549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Металургійне виробництво та </w:t>
            </w:r>
          </w:p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готових  металевих </w:t>
            </w:r>
          </w:p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виробів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DJ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0929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56574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29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47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334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97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68533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85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Металургійне виробництво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4959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6880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30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339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334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627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3850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5" w:leader="none"/>
                <w:tab w:val="left" w:pos="315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чавуну, сталі та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феросплавів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.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2005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6176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320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695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68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4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5829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труб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.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927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493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54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904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03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112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інші види первинного оброблення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сталі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.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56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56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6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4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38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кольорових металів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.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566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01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5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428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лиття металів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.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604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352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7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7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8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442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готових металевих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виробів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5970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9694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8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08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0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4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4682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будівельних металевих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конструкцій та виробів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.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845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818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6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2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9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243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5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88" w:type="dxa"/>
        <w:jc w:val="left"/>
        <w:tblInd w:w="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780"/>
        <w:gridCol w:w="1404"/>
        <w:gridCol w:w="1638"/>
        <w:gridCol w:w="1560"/>
        <w:gridCol w:w="503"/>
        <w:gridCol w:w="823"/>
        <w:gridCol w:w="984"/>
        <w:gridCol w:w="780"/>
        <w:gridCol w:w="1404"/>
        <w:gridCol w:w="1326"/>
      </w:tblGrid>
      <w:tr>
        <w:trPr>
          <w:trHeight w:val="193" w:hRule="atLeast"/>
          <w:cantSplit w:val="true"/>
        </w:trPr>
        <w:tc>
          <w:tcPr>
            <w:tcW w:w="4086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0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родовження</w:t>
            </w:r>
          </w:p>
        </w:tc>
      </w:tr>
      <w:tr>
        <w:trPr>
          <w:trHeight w:val="821" w:hRule="atLeast"/>
          <w:cantSplit w:val="true"/>
        </w:trPr>
        <w:tc>
          <w:tcPr>
            <w:tcW w:w="4086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виду економічної діяльності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ЕД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нос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сновних засобів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рік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засобів, на які повністю нараховано амортизацію, тис.грн.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лишкова вартіст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, тис.грн.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оефіцієнт індексації (переоцінки) основних 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упін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осу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мп зростання (зниження)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сновних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</w:tr>
      <w:tr>
        <w:trPr>
          <w:trHeight w:val="408" w:hRule="atLeast"/>
          <w:cantSplit w:val="true"/>
        </w:trPr>
        <w:tc>
          <w:tcPr>
            <w:tcW w:w="408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початок року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кінець року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5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скла та виробів зі скл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3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3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2729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5086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,0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5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керамічних виробів н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5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для будівництв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6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4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197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026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,1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5" w:leader="none"/>
              </w:tabs>
              <w:ind w:left="180" w:hanging="18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керамічних плиток та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5" w:leader="none"/>
              </w:tabs>
              <w:ind w:left="180" w:hanging="18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плит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9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1954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2085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,1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5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цегли, черепиці та інши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5" w:leader="none"/>
              </w:tabs>
              <w:ind w:left="180" w:hanging="18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будівельних виробів з випаленої глини 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7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8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094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136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8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5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цементу, вапна т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5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гіпсових суміше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16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7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3485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0351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,1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5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виробів з бетону, гіпс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5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та цементу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44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29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3909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9888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,9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5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оброблення декоративного т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5" w:leader="none"/>
                <w:tab w:val="left" w:pos="315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будівельного каменю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3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026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531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,6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5" w:leader="none"/>
                <w:tab w:val="left" w:pos="315" w:leader="none"/>
              </w:tabs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різної неметалевої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5" w:leader="none"/>
              </w:tabs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мінеральної продукції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5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3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195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166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,0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Металургійне виробництво та </w:t>
            </w:r>
          </w:p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готових  металевих </w:t>
            </w:r>
          </w:p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виробів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DJ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5158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943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38779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62745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,5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85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Металургійне виробництво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183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65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51201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76324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,0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5" w:leader="none"/>
                <w:tab w:val="left" w:pos="315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чавуну, сталі та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феросплавів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.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523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937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90785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15133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,1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труб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.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53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6429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0947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,9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інші види первинного оброблення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сталі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.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2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162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037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307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,1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кольорових металів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.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49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32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887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336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,4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лиття металів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.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4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063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601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,7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готових металевих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виробів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32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6292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7578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6421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8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будівельних металевих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конструкцій та виробів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.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4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4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107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2624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,6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93"/>
        <w:gridCol w:w="1252"/>
        <w:gridCol w:w="1321"/>
        <w:gridCol w:w="1323"/>
        <w:gridCol w:w="1170"/>
        <w:gridCol w:w="1479"/>
        <w:gridCol w:w="1251"/>
        <w:gridCol w:w="1170"/>
        <w:gridCol w:w="1248"/>
      </w:tblGrid>
      <w:tr>
        <w:trPr>
          <w:trHeight w:val="197" w:hRule="atLeast"/>
          <w:cantSplit w:val="true"/>
        </w:trPr>
        <w:tc>
          <w:tcPr>
            <w:tcW w:w="4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родовження</w:t>
            </w:r>
          </w:p>
        </w:tc>
      </w:tr>
      <w:tr>
        <w:trPr>
          <w:trHeight w:val="730" w:hRule="atLeast"/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виду економічної діяльності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ЕД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засобів на початок року, тис.грн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ійшл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основних засобів,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ведено в дію нових основних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бул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відован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засобів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кінець року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індексації та переоцінк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урахуванням індексації та переоцінки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ог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металевих резервуарів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радіаторів та котлів центрального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опалення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.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86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39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4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6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5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58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парових котлів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.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53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71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5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92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кування, пресування, штампування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профілювання; порошкова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металургія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.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2497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1821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4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6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5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328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оброблення металів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.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41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338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4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27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3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183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ножових виробів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інструментів та залізних виробів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.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80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4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7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5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31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інших готових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металевих виробів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.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65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260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48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92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816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3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92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Машинобудування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2793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9146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85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125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929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2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5072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машин та устаткування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DK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109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3904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97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9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56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47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946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механічного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устаткування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423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144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98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69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7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3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35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машин та устаткування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загального призначення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194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73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7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4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9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36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машин та устаткування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для сільського та лісового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господарств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479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738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2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6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9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431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верстатів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49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96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96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інших машин та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устаткування спеціального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призначення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774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21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0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51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2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1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524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побутових приладів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20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38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5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5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4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17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електричного, електронного та оптичного устаткування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DL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994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1915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209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13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92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8632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офісного устаткування та 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електронно-обчислювальних машин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54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25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4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74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7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685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288" w:type="dxa"/>
        <w:jc w:val="left"/>
        <w:tblInd w:w="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780"/>
        <w:gridCol w:w="1404"/>
        <w:gridCol w:w="1638"/>
        <w:gridCol w:w="1560"/>
        <w:gridCol w:w="503"/>
        <w:gridCol w:w="823"/>
        <w:gridCol w:w="984"/>
        <w:gridCol w:w="780"/>
        <w:gridCol w:w="1404"/>
        <w:gridCol w:w="1326"/>
      </w:tblGrid>
      <w:tr>
        <w:trPr>
          <w:trHeight w:val="193" w:hRule="atLeast"/>
          <w:cantSplit w:val="true"/>
        </w:trPr>
        <w:tc>
          <w:tcPr>
            <w:tcW w:w="4086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0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родовження</w:t>
            </w:r>
          </w:p>
        </w:tc>
      </w:tr>
      <w:tr>
        <w:trPr>
          <w:trHeight w:val="821" w:hRule="atLeast"/>
          <w:cantSplit w:val="true"/>
        </w:trPr>
        <w:tc>
          <w:tcPr>
            <w:tcW w:w="4086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виду економічної діяльності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ЕД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нос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сновних засобів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рік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засобів, на які повністю нараховано амортизацію, тис.грн.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лишкова вартіст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, тис.грн.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оефіцієнт індексації (переоцінки) основних 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упін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осу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мп зростання (зниження)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%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08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початок року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кінець року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металевих резервуарів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радіаторів та котлів центрального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опалення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.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9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3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144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769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,6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парових котлів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.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4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6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660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37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,3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кування, пресування, штампування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профілювання; порошкова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металургія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.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7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1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566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844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,9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оброблення металів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.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61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4689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6623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,3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ножових виробів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інструментів та залізних виробів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.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3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2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272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39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,8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інших готових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металевих виробів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.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2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7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140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4585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,9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Машинобудування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954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47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77475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4584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,5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машин та устаткування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DK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44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7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5858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994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,3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механічного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устаткування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10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9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3474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907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,5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машин та устаткування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загального призначення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88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82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717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588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,2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машин та устаткування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для сільського та лісового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господарств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1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8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477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832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,8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верстатів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8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8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730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299</w:t>
            </w:r>
          </w:p>
        </w:tc>
        <w:tc>
          <w:tcPr>
            <w:tcW w:w="1764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4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,8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інших машин та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устаткування спеціального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призначення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28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48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4175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7944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,6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побутових приладів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8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4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857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990</w:t>
            </w:r>
          </w:p>
        </w:tc>
        <w:tc>
          <w:tcPr>
            <w:tcW w:w="1764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,6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електричного, електронного та оптичного устаткування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DL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07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4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6165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2858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,1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офісного устаткування та 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електронно-обчислювальних машин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0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7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57</w:t>
            </w:r>
          </w:p>
        </w:tc>
        <w:tc>
          <w:tcPr>
            <w:tcW w:w="13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48</w:t>
            </w:r>
          </w:p>
        </w:tc>
        <w:tc>
          <w:tcPr>
            <w:tcW w:w="17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6,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93"/>
        <w:gridCol w:w="1252"/>
        <w:gridCol w:w="1321"/>
        <w:gridCol w:w="1323"/>
        <w:gridCol w:w="1170"/>
        <w:gridCol w:w="1479"/>
        <w:gridCol w:w="1251"/>
        <w:gridCol w:w="1170"/>
        <w:gridCol w:w="1248"/>
      </w:tblGrid>
      <w:tr>
        <w:trPr>
          <w:trHeight w:val="197" w:hRule="atLeast"/>
          <w:cantSplit w:val="true"/>
        </w:trPr>
        <w:tc>
          <w:tcPr>
            <w:tcW w:w="4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родовження</w:t>
            </w:r>
          </w:p>
        </w:tc>
      </w:tr>
      <w:tr>
        <w:trPr>
          <w:trHeight w:val="730" w:hRule="atLeast"/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виду економічної діяльності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ЕД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засобів на початок року, тис.грн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ійшл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ведено в дію нових основних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бул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відован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засобів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кінець року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індексації та переоцінк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урахуванням індексації та переоцінки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ог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електричних машин та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устаткування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782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082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0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55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9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9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406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апаратури для радіо, 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телебачення та зв’язку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577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550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2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8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575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медичної техніки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вимірювальних засобів, оптични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приладів та устаткування, годинників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419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80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47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8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5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482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транспортних засобів т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устаткування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M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6689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3326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4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21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81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0493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автомобілів, причепів т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напівпричепів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719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347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2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22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7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3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126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інших транспортних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засобів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9969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5978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72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98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33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4367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03" w:leader="none"/>
              </w:tabs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будування та ремонт суден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.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686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976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8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9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97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465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залізничного рухомого </w:t>
            </w:r>
          </w:p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складу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.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168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186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33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79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8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690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літальних апаратів,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включаючи космічні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.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123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823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90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31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5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228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мотоциклів та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велосипедів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.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9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9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інших транспортних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засобів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.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1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2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Інші галузі промисловості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N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057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843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9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15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3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918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меблів; виробництв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іншої продукції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77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04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52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75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7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39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Оброблення відходів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879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738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0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5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879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288" w:type="dxa"/>
        <w:jc w:val="left"/>
        <w:tblInd w:w="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780"/>
        <w:gridCol w:w="1404"/>
        <w:gridCol w:w="1638"/>
        <w:gridCol w:w="1560"/>
        <w:gridCol w:w="503"/>
        <w:gridCol w:w="823"/>
        <w:gridCol w:w="984"/>
        <w:gridCol w:w="780"/>
        <w:gridCol w:w="1404"/>
        <w:gridCol w:w="1326"/>
      </w:tblGrid>
      <w:tr>
        <w:trPr>
          <w:trHeight w:val="193" w:hRule="atLeast"/>
          <w:cantSplit w:val="true"/>
        </w:trPr>
        <w:tc>
          <w:tcPr>
            <w:tcW w:w="4086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0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родовження</w:t>
            </w:r>
          </w:p>
        </w:tc>
      </w:tr>
      <w:tr>
        <w:trPr>
          <w:trHeight w:val="821" w:hRule="atLeast"/>
          <w:cantSplit w:val="true"/>
        </w:trPr>
        <w:tc>
          <w:tcPr>
            <w:tcW w:w="4086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виду економічної діяльності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ЕД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нос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сновних засобів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рік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засобів, на які повністю нараховано амортизацію, тис.грн.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лишкова вартіст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, тис.грн.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оефіцієнт індексації (переоцінки) основних 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упін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осу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мп зростання (зниження)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сновних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</w:tr>
      <w:tr>
        <w:trPr>
          <w:trHeight w:val="408" w:hRule="atLeast"/>
          <w:cantSplit w:val="true"/>
        </w:trPr>
        <w:tc>
          <w:tcPr>
            <w:tcW w:w="408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початок року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кінець року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50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електричних машин т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устаткування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50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88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7226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6629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,9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50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апаратури для радіо,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телебачення та зв’язку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2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84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743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287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,7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50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медичної техніки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вимірювальних засобів, оптични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" w:leader="none"/>
                <w:tab w:val="left" w:pos="18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приладів та устаткування, годинників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0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539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9594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8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15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транспортних засобів т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" w:leader="none"/>
                <w:tab w:val="left" w:pos="180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устаткування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M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03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34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5452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3042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,7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50" w:leader="none"/>
                <w:tab w:val="left" w:pos="180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автомобілів, причепів т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" w:leader="none"/>
                <w:tab w:val="left" w:pos="18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напівпричепів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54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7889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3165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,6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50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інших транспортни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засобів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49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82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7563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9877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,1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50" w:leader="none"/>
                <w:tab w:val="left" w:pos="403" w:leader="none"/>
              </w:tabs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будування та ремонт суден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.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5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17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6759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5936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4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50" w:leader="none"/>
              </w:tabs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залізничного рухомог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" w:leader="none"/>
              </w:tabs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складу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.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25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96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1982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014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,2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50" w:leader="none"/>
              </w:tabs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літальних апаратів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" w:leader="none"/>
              </w:tabs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включаючи космічні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.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67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41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269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5117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,0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5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мотоциклів т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" w:leader="none"/>
              </w:tabs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велосипедів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.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61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7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5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інших транспортни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" w:leader="none"/>
              </w:tabs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засобів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.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9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23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Інші галузі промисловості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N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56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4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426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3373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9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50" w:leader="none"/>
                <w:tab w:val="left" w:pos="180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меблів; виробництв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" w:leader="none"/>
                <w:tab w:val="left" w:pos="180" w:leader="none"/>
              </w:tabs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іншої продукції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81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07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114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242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,4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50" w:leader="none"/>
              </w:tabs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Оброблення відходів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48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7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312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131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,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93"/>
        <w:gridCol w:w="1252"/>
        <w:gridCol w:w="1321"/>
        <w:gridCol w:w="1323"/>
        <w:gridCol w:w="1170"/>
        <w:gridCol w:w="1479"/>
        <w:gridCol w:w="1251"/>
        <w:gridCol w:w="1170"/>
        <w:gridCol w:w="1248"/>
      </w:tblGrid>
      <w:tr>
        <w:trPr>
          <w:trHeight w:val="197" w:hRule="atLeast"/>
          <w:cantSplit w:val="true"/>
        </w:trPr>
        <w:tc>
          <w:tcPr>
            <w:tcW w:w="4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родовження</w:t>
            </w:r>
          </w:p>
        </w:tc>
      </w:tr>
      <w:tr>
        <w:trPr>
          <w:trHeight w:val="730" w:hRule="atLeast"/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виду економічної діяльності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ЕД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засобів на початок року, тис.грн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ійшл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ведено в дію нових основних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бул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відован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засобів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кінець року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індексації та переоцінк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урахуванням індексації та переоцінки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ог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Виробництво та розподілення 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електроенергiї, газу та  води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E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54623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155002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265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5541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898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60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6376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6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34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та розподілення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електроенергії, газу, пари та гарячої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води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32221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2259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118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206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515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9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40862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85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та розподілення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електроенергії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.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6328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83438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107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867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79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6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13466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та розподілення газу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.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18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914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7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00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82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308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постачання пари та гарячої води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.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710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906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3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38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53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5087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Збирання, очищення та розподіленн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води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2401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2743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3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35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82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4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897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Будівництво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F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29745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23769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8822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837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2152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280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50438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G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39335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97734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183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1694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5684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883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13887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Торгівля автомобілями та мотоциклами, їх технічне  обслуговування та ремонт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911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309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84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65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23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9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6969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птова торгівля і посередництво в оптовій торгівлі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0839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2618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83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391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64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9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1089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Роздрібна торгівля; ремонт побутових виробів та  предметів особистого вжитку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4585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807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71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037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96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9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5828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іяльність готелів та ресторанів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8621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8168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72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237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134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77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8755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діяльність готелів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.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734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483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3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14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7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802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надання інших місць для тимчасового   </w:t>
            </w:r>
          </w:p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проживання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.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74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743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5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7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1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845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діяльність ресторанів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.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951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967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6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95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5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888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діяльність барів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.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43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57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46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діяльність їдалень та послуги з постачання  </w:t>
            </w:r>
          </w:p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готової їжі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.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17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18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0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9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5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73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288" w:type="dxa"/>
        <w:jc w:val="left"/>
        <w:tblInd w:w="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780"/>
        <w:gridCol w:w="1404"/>
        <w:gridCol w:w="1638"/>
        <w:gridCol w:w="1560"/>
        <w:gridCol w:w="503"/>
        <w:gridCol w:w="823"/>
        <w:gridCol w:w="984"/>
        <w:gridCol w:w="780"/>
        <w:gridCol w:w="1404"/>
        <w:gridCol w:w="1326"/>
      </w:tblGrid>
      <w:tr>
        <w:trPr>
          <w:trHeight w:val="193" w:hRule="atLeast"/>
          <w:cantSplit w:val="true"/>
        </w:trPr>
        <w:tc>
          <w:tcPr>
            <w:tcW w:w="4086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0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родовження</w:t>
            </w:r>
          </w:p>
        </w:tc>
      </w:tr>
      <w:tr>
        <w:trPr>
          <w:trHeight w:val="821" w:hRule="atLeast"/>
          <w:cantSplit w:val="true"/>
        </w:trPr>
        <w:tc>
          <w:tcPr>
            <w:tcW w:w="4086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виду економічної діяльності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ЕД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нос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сновних засобів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рік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засобів, на які повністю нараховано амортизацію, тис.грн.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лишкова вартіст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, тис.грн.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оефіцієнт індексації (переоцінки) основних 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упін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осу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мп зростання (зниження)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сновних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</w:tr>
      <w:tr>
        <w:trPr>
          <w:trHeight w:val="408" w:hRule="atLeast"/>
          <w:cantSplit w:val="true"/>
        </w:trPr>
        <w:tc>
          <w:tcPr>
            <w:tcW w:w="408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початок року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кінець року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Виробництво та розподілення 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електроенергiї, газу та  води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E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8677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3035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285750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045599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4,9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34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та розподілення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електроенергії, газу, пари та гарячої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води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865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778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35354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556134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,4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85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та розподілення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електроенергії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.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674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699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43271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72861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,5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та розподілення газу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.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72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076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4599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676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,3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постачання пари та гарячої води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.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188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2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7484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6513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,5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Збирання, очищення та розподіленн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води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12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57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0396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9465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,6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Будівництво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F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463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9084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84526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83729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0,6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G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150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868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585081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51541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7,8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Торгівля автомобілями та мотоциклами, їх технічне  обслуговування та ремонт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921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9357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0735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,1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птова торгівля і посередництво в оптовій торгівлі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429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797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59174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0958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,4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Роздрібна торгівля; ремонт побутових виробів та  предметів особистого вжитку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800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3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6550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49848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,2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іяльність готелів та ресторанів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196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849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31208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01764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7,8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діяльність готелів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.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36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23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8559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9711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,8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надання інших місць для тимчасового   </w:t>
            </w:r>
          </w:p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проживання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.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9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7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1428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5944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,3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діяльність ресторанів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.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98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3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4957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833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,9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діяльність барів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.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05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66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,7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діяльність їдалень та послуги з  </w:t>
            </w:r>
          </w:p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постачання  готової їжі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.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9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4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459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613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,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93"/>
        <w:gridCol w:w="1252"/>
        <w:gridCol w:w="1321"/>
        <w:gridCol w:w="1323"/>
        <w:gridCol w:w="1170"/>
        <w:gridCol w:w="1479"/>
        <w:gridCol w:w="1251"/>
        <w:gridCol w:w="1248"/>
        <w:gridCol w:w="1170"/>
      </w:tblGrid>
      <w:tr>
        <w:trPr>
          <w:trHeight w:val="197" w:hRule="atLeast"/>
          <w:cantSplit w:val="true"/>
        </w:trPr>
        <w:tc>
          <w:tcPr>
            <w:tcW w:w="4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родовження</w:t>
            </w:r>
          </w:p>
        </w:tc>
      </w:tr>
      <w:tr>
        <w:trPr>
          <w:trHeight w:val="730" w:hRule="atLeast"/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виду економічної діяльності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ЕД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засобів на початок року, тис.грн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ійшл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основних засобів,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ведено в дію нових основних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бул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відован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засобів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кінець року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індексації та переоцінк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урахуванням індексації та переоцінки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ог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Діяльність транспорту та зв’язку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I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2092148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2411716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0991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9818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56651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3898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3464981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6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Діяльність наземного транспорту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160063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204865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867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159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2598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979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86093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діяльність залізничного транспорту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.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20778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23105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337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729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2563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109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513920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діяльність іншого наземного 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транспорту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.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9045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8421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91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825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19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19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31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діяльність трубопровідного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транспорту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.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234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338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377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04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16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170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Діяльність водного транспорту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578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706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08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35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96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2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919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діяльність морського транспорту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1.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321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449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4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61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28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6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26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діяльність річкового транспорту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1.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57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57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7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5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Діяльність авіаційного транспорту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506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744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83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56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4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5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57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авіаційні регулярні перевезення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.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81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963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7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87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5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62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авіаційні нерегулярні перевезення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.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454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710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0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69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5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44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Додаткові транспортні послуги та 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допоміжні операції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17670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299635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3442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590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1560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28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14151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транспортне оброблення вантажів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складське господарство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.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350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921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28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92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24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3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292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функціонування транспортної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інфраструктури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.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97358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6132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74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319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7044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043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76023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послуги з організації подорожувань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3.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69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93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9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організація перевезення вантажів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3.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592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399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59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42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32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53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955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Діяльність пошти та зв’язку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328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4764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20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676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941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1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7033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поштова та кур’єрська діяльність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4.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209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227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9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21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3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03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діяльність зв’язку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4.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4118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1537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219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955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27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13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072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Фінансова діяльність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J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28632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4088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2259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683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280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157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71067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ошове та фінансове посередництво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439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250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3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96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25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32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406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рахування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832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410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80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8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6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7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13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Допоміжні послуги у сфері  фінансового посередництва  та  страхування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09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28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9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288" w:type="dxa"/>
        <w:jc w:val="left"/>
        <w:tblInd w:w="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780"/>
        <w:gridCol w:w="1404"/>
        <w:gridCol w:w="1638"/>
        <w:gridCol w:w="1560"/>
        <w:gridCol w:w="503"/>
        <w:gridCol w:w="823"/>
        <w:gridCol w:w="984"/>
        <w:gridCol w:w="780"/>
        <w:gridCol w:w="1404"/>
        <w:gridCol w:w="1326"/>
      </w:tblGrid>
      <w:tr>
        <w:trPr>
          <w:trHeight w:val="193" w:hRule="atLeast"/>
          <w:cantSplit w:val="true"/>
        </w:trPr>
        <w:tc>
          <w:tcPr>
            <w:tcW w:w="4086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0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родовження</w:t>
            </w:r>
          </w:p>
        </w:tc>
      </w:tr>
      <w:tr>
        <w:trPr>
          <w:trHeight w:val="821" w:hRule="atLeast"/>
          <w:cantSplit w:val="true"/>
        </w:trPr>
        <w:tc>
          <w:tcPr>
            <w:tcW w:w="4086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виду економічної діяльності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ЕД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нос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сновних засобів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рік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засобів, на які повністю нараховано амортизацію, тис.грн.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лишкова вартіст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, тис.грн.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оефіцієнт індексації (переоцінки) основних 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упін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осу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мп зростання (зниження)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сновних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</w:tr>
      <w:tr>
        <w:trPr>
          <w:trHeight w:val="408" w:hRule="atLeast"/>
          <w:cantSplit w:val="true"/>
        </w:trPr>
        <w:tc>
          <w:tcPr>
            <w:tcW w:w="408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початок року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кінець року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Діяльність транспорту та зв’язку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I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2885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4588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00344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719236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9,9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Діяльність наземного транспорту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729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0099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72982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07459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,6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діяльність залізничного транспорту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.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33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8569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80055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67149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,3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діяльність іншого наземного 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транспорту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.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62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432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3759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68837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,7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діяльність трубопровідного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транспорту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.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33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97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9168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1473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,8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Діяльність водного транспорту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6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7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522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118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,3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діяльність морського транспорту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1.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6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4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425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8099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,8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діяльність річкового транспорту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1.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97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19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,1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Діяльність авіаційного транспорту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60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68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2299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263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,0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авіаційні регулярні перевезення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.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4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9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037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391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,4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авіаційні нерегулярні перевезення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.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3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6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027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655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,5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Додаткові транспортні послуги та 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допоміжні операції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114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162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17524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89928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,9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транспортне оброблення вантажів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складське господарство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.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90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47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532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3818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,0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функціонування транспортної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інфраструктури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.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038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884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25867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92258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,7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послуги з організації подорожувань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3.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769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795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,9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організація перевезення вантажів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3.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28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2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2356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3057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,5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Діяльність пошти та зв’язку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584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429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6017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7468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,6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поштова та кур’єрська діяльність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4.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3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88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899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98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,1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діяльність зв’язку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4.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611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741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74118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84488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,6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Фінансова діяльність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J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1339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137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19242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1457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7,4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Грошове та фінансове посередництво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19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88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64665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7752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,9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Страхування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3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9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135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582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,0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Допоміжні послуги у сфері    фінансового посередництва  та  страхування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68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7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442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236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93"/>
        <w:gridCol w:w="1252"/>
        <w:gridCol w:w="1321"/>
        <w:gridCol w:w="1323"/>
        <w:gridCol w:w="1170"/>
        <w:gridCol w:w="1479"/>
        <w:gridCol w:w="1251"/>
        <w:gridCol w:w="1170"/>
        <w:gridCol w:w="1248"/>
      </w:tblGrid>
      <w:tr>
        <w:trPr>
          <w:trHeight w:val="197" w:hRule="atLeast"/>
          <w:cantSplit w:val="true"/>
        </w:trPr>
        <w:tc>
          <w:tcPr>
            <w:tcW w:w="4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родовження</w:t>
            </w:r>
          </w:p>
        </w:tc>
      </w:tr>
      <w:tr>
        <w:trPr>
          <w:trHeight w:val="730" w:hRule="atLeast"/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виду економічної діяльності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ЕД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засобів на початок року, тис.грн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ійшл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ведено в дію нових основних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бул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відован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засобів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кінець року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індексації та переоцінк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урахуванням індексації та переоцінки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ог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Операцiї з нерухомим майном,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оренда, інжиніринг та надання послуг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підприємцям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K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618310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327855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11248686</w:t>
            </w: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1233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2711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34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88773831</w:t>
            </w: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7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ind w:left="156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перації з нерухомим майном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64079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46938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030280</w:t>
            </w: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496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6305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4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81273434</w:t>
            </w: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перації з власним нерухомим майном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.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360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508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6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36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99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873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давання в оренду власного нерухомого  майн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.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42264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45992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4947831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8548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9547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2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42804276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ind w:left="312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перації з нерухомістю для третіх осіб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.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1945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89437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990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412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058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7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57285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енда машин та устаткування; прокат побутових виробів і предметів особистого вжитку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916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248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823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659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08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8963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іяльність у сфері інформатизації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690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198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4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79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4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949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слідження і розробки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820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348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3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5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7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145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Діяльність у сферах права, бухгалтерського  обліку, інжинірингу; надання послуг  підприємцям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804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121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81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31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65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4337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Державне управління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L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1772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2425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4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3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79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4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694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Освіт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M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046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643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6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46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44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4065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345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початкова загальна освіт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.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93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8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7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середня освіта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.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56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05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37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вища освіт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.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04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06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6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46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інші види діяльності у сфері освіти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.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92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42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2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74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Охорона здоров’я та надання 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соцiальної допомоги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N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0097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5698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79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31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12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3079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діяльність в сфері охорони здоров’я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людини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.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013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548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6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49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10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701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етеринарна діяльність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.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7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7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надання соціальної допомоги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.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6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3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Надання комунальних та 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індивідуальних послуг; діяльність у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сфері культури та спорту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6685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75343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238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694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720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5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78003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15288" w:type="dxa"/>
        <w:jc w:val="left"/>
        <w:tblInd w:w="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780"/>
        <w:gridCol w:w="1404"/>
        <w:gridCol w:w="1638"/>
        <w:gridCol w:w="1560"/>
        <w:gridCol w:w="503"/>
        <w:gridCol w:w="823"/>
        <w:gridCol w:w="984"/>
        <w:gridCol w:w="780"/>
        <w:gridCol w:w="1404"/>
        <w:gridCol w:w="1326"/>
      </w:tblGrid>
      <w:tr>
        <w:trPr>
          <w:trHeight w:val="193" w:hRule="atLeast"/>
          <w:cantSplit w:val="true"/>
        </w:trPr>
        <w:tc>
          <w:tcPr>
            <w:tcW w:w="4086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0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родовження</w:t>
            </w:r>
          </w:p>
        </w:tc>
      </w:tr>
      <w:tr>
        <w:trPr>
          <w:trHeight w:val="821" w:hRule="atLeast"/>
          <w:cantSplit w:val="true"/>
        </w:trPr>
        <w:tc>
          <w:tcPr>
            <w:tcW w:w="4086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виду економічної діяльності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ЕД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нос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сновних засобів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рік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засобів, на які повністю нараховано амортизацію, тис.грн.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лишкова вартіст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, тис.грн.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оефіцієнт індексації (переоцінки) основних 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упін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осу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мп зростання (зниження)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сновних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</w:tr>
      <w:tr>
        <w:trPr>
          <w:trHeight w:val="408" w:hRule="atLeast"/>
          <w:cantSplit w:val="true"/>
        </w:trPr>
        <w:tc>
          <w:tcPr>
            <w:tcW w:w="408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початок року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кінець року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>
          <w:trHeight w:val="166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Операцiї з нерухомим майном,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оренда, інжиніринг та надання послуг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підприємцям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K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9831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3889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7481826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763441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4,3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ind w:left="156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перації з нерухомим майном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570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59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714012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639579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,1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перації з власним нерухомим майном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.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75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2062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3823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,3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давання в оренду власного нерухомого  майн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.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305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722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15040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879971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,1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перації з нерухомістю для третіх осіб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.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890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744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06910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85785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енда машин та устаткування; прокат побутових виробів і предметів особистого вжитку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028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58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2951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3931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,0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іяльність у сфері інформатизації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96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4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774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331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,2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слідження і розробки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20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88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1928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8436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,3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Діяльність у сферах права, бухгалтерського  обліку, інжинірингу; надання послуг  підприємцям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41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09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4161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7164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,0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Державне управління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L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13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78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2927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1137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,5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Освіт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M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76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67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3768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0355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4,6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початкова загальна освіт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.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45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53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5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середня освіта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.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769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44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,2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вища освіт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.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6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8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187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033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,7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інші види діяльності у сфері освіти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.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6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67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25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,4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Охорона здоров’я та надання 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соцiальної допомоги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N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585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758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9534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39362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9,5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діяльність в сфері охорони здоров’я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людини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.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12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9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2078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2692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,5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етеринарна діяльність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.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2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2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,4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надання соціальної допомоги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.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4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8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,7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Надання комунальних та 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індивідуальних послуг; діяльність у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сфері культури та спорту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O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418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273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74751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82993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3,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93"/>
        <w:gridCol w:w="1252"/>
        <w:gridCol w:w="1321"/>
        <w:gridCol w:w="1323"/>
        <w:gridCol w:w="1170"/>
        <w:gridCol w:w="1479"/>
        <w:gridCol w:w="1251"/>
        <w:gridCol w:w="1170"/>
        <w:gridCol w:w="1248"/>
      </w:tblGrid>
      <w:tr>
        <w:trPr>
          <w:trHeight w:val="197" w:hRule="atLeast"/>
          <w:cantSplit w:val="true"/>
        </w:trPr>
        <w:tc>
          <w:tcPr>
            <w:tcW w:w="4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родовження</w:t>
            </w:r>
          </w:p>
        </w:tc>
      </w:tr>
      <w:tr>
        <w:trPr>
          <w:trHeight w:val="730" w:hRule="atLeast"/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виду економічної діяльності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ЕД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засобів на початок року, тис.грн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ійшл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основних засобів,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ведено в дію нових основних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бул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відован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засобів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кінець року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індексації та переоцінк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урахуванням індексації та переоцінки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ог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Санітарні послуги, прибирання сміття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та знищення  відходів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5927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0402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57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08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73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6887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Діяльність громадських організацій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9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2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Діяльність у сфері культури та спорту,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відпочинку та  розваг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664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372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7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75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47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3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3996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Надання індивідуальних послуг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5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90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6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5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4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76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Із загального підсумку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Вартість тварин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98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0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8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17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Вартість земельних діляно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6824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2572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12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–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988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1709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Інвестиційна нерухомість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3935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56390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188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633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932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57343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рослинництв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010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720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517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70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565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42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672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тваринництв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8699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3656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912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156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973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217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4596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288" w:type="dxa"/>
        <w:jc w:val="left"/>
        <w:tblInd w:w="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780"/>
        <w:gridCol w:w="1404"/>
        <w:gridCol w:w="1638"/>
        <w:gridCol w:w="1560"/>
        <w:gridCol w:w="503"/>
        <w:gridCol w:w="823"/>
        <w:gridCol w:w="984"/>
        <w:gridCol w:w="780"/>
        <w:gridCol w:w="1404"/>
        <w:gridCol w:w="1326"/>
      </w:tblGrid>
      <w:tr>
        <w:trPr>
          <w:trHeight w:val="193" w:hRule="atLeast"/>
          <w:cantSplit w:val="true"/>
        </w:trPr>
        <w:tc>
          <w:tcPr>
            <w:tcW w:w="4086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0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родовження</w:t>
            </w:r>
          </w:p>
        </w:tc>
      </w:tr>
      <w:tr>
        <w:trPr>
          <w:trHeight w:val="821" w:hRule="atLeast"/>
          <w:cantSplit w:val="true"/>
        </w:trPr>
        <w:tc>
          <w:tcPr>
            <w:tcW w:w="4086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виду економічної діяльності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ЕД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нос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сновних засобів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рік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засобів, на які повністю нараховано амортизацію, тис.грн.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лишкова вартіст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, тис.грн.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оефіцієнт індексації (переоцінки) основних 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упін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осу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мп зростання (зниження)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сновних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</w:tr>
      <w:tr>
        <w:trPr>
          <w:trHeight w:val="408" w:hRule="atLeast"/>
          <w:cantSplit w:val="true"/>
        </w:trPr>
        <w:tc>
          <w:tcPr>
            <w:tcW w:w="408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початок року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кінець року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Санітарні послуги, прибирання сміття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та знищення  відходів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14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88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9931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8093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,2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Діяльність громадських організаці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79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43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,9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Діяльність у сфері культури та спорту,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відпочинку та  розваг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94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6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5125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3625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,8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Надання індивідуальних послуг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4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7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916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032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,5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Із загального підсумку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Вартість тварин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43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11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05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–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Вартість земельних діляно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–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25725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17091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–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Інвестиційна нерухомість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467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54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73031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60104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,0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–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рослинництв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2219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4275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–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57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shd w:fill="FFFFFF" w:val="clear"/>
              <w:ind w:left="57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тваринництв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10238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47943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–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5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6"/>
        <w:gridCol w:w="1980"/>
        <w:gridCol w:w="7560"/>
      </w:tblGrid>
      <w:tr>
        <w:trPr/>
        <w:tc>
          <w:tcPr>
            <w:tcW w:w="5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312" w:firstLine="23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ший заступник Голови</w:t>
            </w:r>
          </w:p>
        </w:tc>
        <w:tc>
          <w:tcPr>
            <w:tcW w:w="19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63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</w:t>
            </w:r>
            <w:r>
              <w:rPr>
                <w:sz w:val="24"/>
                <w:szCs w:val="24"/>
                <w:lang w:val="uk-UA"/>
              </w:rPr>
              <w:t>В.О.Піщейко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ід </w:t>
      </w:r>
      <w:r>
        <w:rPr>
          <w:sz w:val="22"/>
          <w:szCs w:val="22"/>
          <w:lang w:val="uk-UA"/>
        </w:rPr>
        <w:t xml:space="preserve">   16  грудня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>20</w:t>
      </w:r>
      <w:r>
        <w:rPr>
          <w:sz w:val="22"/>
          <w:szCs w:val="22"/>
        </w:rPr>
        <w:t>13</w:t>
      </w:r>
      <w:r>
        <w:rPr>
          <w:sz w:val="22"/>
          <w:szCs w:val="22"/>
          <w:lang w:val="uk-UA"/>
        </w:rPr>
        <w:t>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их.№ </w:t>
      </w:r>
      <w:r>
        <w:rPr>
          <w:sz w:val="22"/>
          <w:szCs w:val="22"/>
          <w:lang w:val="uk-UA"/>
        </w:rPr>
        <w:t xml:space="preserve"> 03.4-33/1600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851" w:gutter="567" w:header="680" w:top="851" w:footer="624" w:bottom="680"/>
      <w:pgNumType w:start="3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 w:val="18"/>
        <w:szCs w:val="18"/>
        <w:lang w:val="uk-UA"/>
      </w:rPr>
      <w:t>۩</w:t>
    </w:r>
    <w:r>
      <w:rPr>
        <w:sz w:val="18"/>
        <w:sz w:val="18"/>
        <w:szCs w:val="18"/>
        <w:lang w:val="uk-UA"/>
      </w:rPr>
      <w:t xml:space="preserve">   </w:t>
    </w:r>
    <w:r>
      <w:rPr>
        <w:sz w:val="18"/>
        <w:szCs w:val="18"/>
        <w:lang w:val="uk-UA"/>
      </w:rPr>
      <w:t>Баланс основних засобів України за 2012 рі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hyperlink" Target="mailto:iaa@dstati.kiev.ua" TargetMode="External"/><Relationship Id="rId4" Type="http://schemas.openxmlformats.org/officeDocument/2006/relationships/hyperlink" Target="http://www.ukrstat.gov.ua/" TargetMode="External"/><Relationship Id="rId5" Type="http://schemas.openxmlformats.org/officeDocument/2006/relationships/footer" Target="footer1.xml"/><Relationship Id="rId6" Type="http://schemas.openxmlformats.org/officeDocument/2006/relationships/header" Target="head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00:00Z</dcterms:created>
  <dc:creator>User</dc:creator>
  <dc:description/>
  <cp:keywords/>
  <dc:language>en-US</dc:language>
  <cp:lastModifiedBy>Tsyganets</cp:lastModifiedBy>
  <cp:lastPrinted>2013-12-11T11:12:00Z</cp:lastPrinted>
  <dcterms:modified xsi:type="dcterms:W3CDTF">2014-02-05T10:20:00Z</dcterms:modified>
  <cp:revision>5</cp:revision>
  <dc:subject/>
  <dc:title>Баланс основних засобів України за 2012 рі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4398787</vt:r8>
  </property>
  <property fmtid="{D5CDD505-2E9C-101B-9397-08002B2CF9AE}" pid="3" name="_AuthorEmail">
    <vt:lpwstr>L.Terletska@ukrstat.gov.ua</vt:lpwstr>
  </property>
  <property fmtid="{D5CDD505-2E9C-101B-9397-08002B2CF9AE}" pid="4" name="_AuthorEmailDisplayName">
    <vt:lpwstr>Терлецька Л.О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