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812" w:right="22" w:hanging="0"/>
        <w:rPr>
          <w:sz w:val="28"/>
          <w:szCs w:val="28"/>
          <w:lang w:val="ru-RU"/>
        </w:rPr>
      </w:pPr>
      <w:r>
        <w:rPr>
          <w:sz w:val="28"/>
          <w:szCs w:val="28"/>
        </w:rPr>
        <w:t>ЗАТВЕРДЖУЮ</w:t>
      </w:r>
    </w:p>
    <w:p>
      <w:pPr>
        <w:pStyle w:val="Normal"/>
        <w:ind w:left="5812" w:right="22" w:hanging="0"/>
        <w:rPr/>
      </w:pPr>
      <w:r>
        <w:rPr>
          <w:sz w:val="28"/>
          <w:szCs w:val="28"/>
        </w:rPr>
        <w:t xml:space="preserve">Голова Державної служби </w:t>
      </w:r>
    </w:p>
    <w:p>
      <w:pPr>
        <w:pStyle w:val="Normal"/>
        <w:spacing w:lineRule="auto" w:line="360"/>
        <w:ind w:left="5812" w:right="22" w:hanging="0"/>
        <w:rPr/>
      </w:pPr>
      <w:r>
        <w:rPr>
          <w:sz w:val="28"/>
          <w:szCs w:val="28"/>
        </w:rPr>
        <w:t>статистики України</w:t>
      </w:r>
    </w:p>
    <w:p>
      <w:pPr>
        <w:pStyle w:val="Normal"/>
        <w:spacing w:lineRule="auto" w:line="360"/>
        <w:ind w:left="5812" w:right="22" w:hanging="0"/>
        <w:rPr>
          <w:sz w:val="28"/>
          <w:szCs w:val="28"/>
        </w:rPr>
      </w:pPr>
      <w:r>
        <w:rPr>
          <w:sz w:val="28"/>
          <w:szCs w:val="28"/>
        </w:rPr>
        <w:t xml:space="preserve">______________ І. Є. Вернер      </w:t>
      </w:r>
    </w:p>
    <w:p>
      <w:pPr>
        <w:pStyle w:val="Normal"/>
        <w:tabs>
          <w:tab w:val="clear" w:pos="708"/>
          <w:tab w:val="left" w:pos="5940" w:leader="none"/>
        </w:tabs>
        <w:spacing w:lineRule="auto" w:line="360"/>
        <w:ind w:left="5812" w:right="23" w:hanging="0"/>
        <w:rPr>
          <w:sz w:val="28"/>
          <w:szCs w:val="28"/>
        </w:rPr>
      </w:pPr>
      <w:r>
        <w:rPr>
          <w:sz w:val="28"/>
          <w:szCs w:val="28"/>
        </w:rPr>
        <w:t>21 липня 2017 року</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7"/>
          <w:szCs w:val="27"/>
        </w:rPr>
      </w:pPr>
      <w:r>
        <w:rPr>
          <w:b/>
          <w:sz w:val="27"/>
          <w:szCs w:val="27"/>
        </w:rPr>
        <w:t>РОЗ’ЯСНЕННЯ</w:t>
      </w:r>
    </w:p>
    <w:p>
      <w:pPr>
        <w:pStyle w:val="Normal"/>
        <w:jc w:val="center"/>
        <w:rPr>
          <w:b/>
          <w:b/>
          <w:color w:val="000000"/>
          <w:sz w:val="27"/>
          <w:szCs w:val="27"/>
        </w:rPr>
      </w:pPr>
      <w:r>
        <w:rPr>
          <w:b/>
          <w:color w:val="000000"/>
          <w:sz w:val="27"/>
          <w:szCs w:val="27"/>
        </w:rPr>
        <w:t xml:space="preserve"> </w:t>
      </w:r>
      <w:r>
        <w:rPr>
          <w:b/>
          <w:color w:val="000000"/>
          <w:sz w:val="27"/>
          <w:szCs w:val="27"/>
        </w:rPr>
        <w:t xml:space="preserve">щодо форми державного статистичного спостереження </w:t>
      </w:r>
    </w:p>
    <w:p>
      <w:pPr>
        <w:pStyle w:val="Normal"/>
        <w:jc w:val="center"/>
        <w:rPr>
          <w:b/>
          <w:b/>
          <w:sz w:val="27"/>
          <w:szCs w:val="27"/>
        </w:rPr>
      </w:pPr>
      <w:r>
        <w:rPr>
          <w:b/>
          <w:sz w:val="27"/>
          <w:szCs w:val="27"/>
        </w:rPr>
        <w:t xml:space="preserve">№ </w:t>
      </w:r>
      <w:r>
        <w:rPr>
          <w:b/>
          <w:sz w:val="27"/>
          <w:szCs w:val="27"/>
        </w:rPr>
        <w:t xml:space="preserve">1-опт (квартальна) "Звіт про продаж і запаси товарів (продукції) </w:t>
      </w:r>
    </w:p>
    <w:p>
      <w:pPr>
        <w:pStyle w:val="Normal"/>
        <w:jc w:val="center"/>
        <w:rPr>
          <w:b/>
          <w:b/>
          <w:color w:val="000000"/>
          <w:sz w:val="27"/>
          <w:szCs w:val="27"/>
        </w:rPr>
      </w:pPr>
      <w:r>
        <w:rPr>
          <w:b/>
          <w:sz w:val="27"/>
          <w:szCs w:val="27"/>
        </w:rPr>
        <w:t>в оптовій торгівлі"</w:t>
      </w:r>
    </w:p>
    <w:p>
      <w:p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t>І. Загальні положення</w:t>
      </w:r>
    </w:p>
    <w:p>
      <w:pPr>
        <w:pStyle w:val="Normal"/>
        <w:jc w:val="center"/>
        <w:rPr>
          <w:b/>
          <w:b/>
          <w:color w:val="000000"/>
          <w:sz w:val="27"/>
          <w:szCs w:val="27"/>
        </w:rPr>
      </w:pPr>
      <w:r>
        <w:rPr>
          <w:b/>
          <w:color w:val="000000"/>
          <w:sz w:val="27"/>
          <w:szCs w:val="27"/>
        </w:rPr>
      </w:r>
    </w:p>
    <w:p>
      <w:pPr>
        <w:pStyle w:val="Normal"/>
        <w:ind w:firstLine="720"/>
        <w:jc w:val="both"/>
        <w:rPr>
          <w:sz w:val="27"/>
          <w:szCs w:val="27"/>
        </w:rPr>
      </w:pPr>
      <w:r>
        <w:rPr>
          <w:sz w:val="27"/>
          <w:szCs w:val="27"/>
        </w:rPr>
        <w:t>1. Роз’яснення містять інформацію щодо показників форми державного статистичного спостереження № 1-опт (квартальна) "Звіт про продаж і запаси товарів (продукції) в оптовій торгівлі" (далі – форма).</w:t>
      </w:r>
    </w:p>
    <w:p>
      <w:pPr>
        <w:pStyle w:val="Normal"/>
        <w:ind w:firstLine="720"/>
        <w:jc w:val="both"/>
        <w:rPr>
          <w:sz w:val="27"/>
          <w:szCs w:val="27"/>
        </w:rPr>
      </w:pPr>
      <w:r>
        <w:rPr>
          <w:sz w:val="27"/>
          <w:szCs w:val="27"/>
        </w:rPr>
        <w:t xml:space="preserve">2. Форма містить дані щодо діяльності юридичних осіб, основним </w:t>
      </w:r>
      <w:r>
        <w:rPr>
          <w:rStyle w:val="StrongEmphasis"/>
          <w:b w:val="false"/>
          <w:sz w:val="27"/>
          <w:szCs w:val="27"/>
        </w:rPr>
        <w:t>видом економічної діяльності яких є оптова торгівля (далі – підприємств), на дискретній основі – за І,</w:t>
      </w:r>
      <w:r>
        <w:rPr>
          <w:sz w:val="27"/>
          <w:szCs w:val="27"/>
        </w:rPr>
        <w:t xml:space="preserve"> ІІ, ІІІ та </w:t>
      </w:r>
      <w:r>
        <w:rPr>
          <w:sz w:val="27"/>
          <w:szCs w:val="27"/>
          <w:lang w:val="en-US"/>
        </w:rPr>
        <w:t>IV</w:t>
      </w:r>
      <w:r>
        <w:rPr>
          <w:sz w:val="27"/>
          <w:szCs w:val="27"/>
        </w:rPr>
        <w:t xml:space="preserve"> квартали.</w:t>
      </w:r>
    </w:p>
    <w:p>
      <w:pPr>
        <w:pStyle w:val="Normal"/>
        <w:ind w:firstLine="720"/>
        <w:jc w:val="both"/>
        <w:rPr/>
      </w:pPr>
      <w:r>
        <w:rPr>
          <w:sz w:val="27"/>
          <w:szCs w:val="27"/>
        </w:rPr>
        <w:t xml:space="preserve"> </w:t>
      </w:r>
      <w:r>
        <w:rPr>
          <w:rFonts w:cs="Times New Roman CYR" w:ascii="Times New Roman CYR" w:hAnsi="Times New Roman CYR"/>
          <w:sz w:val="27"/>
          <w:szCs w:val="27"/>
        </w:rPr>
        <w:t xml:space="preserve">3. Форма відображає показники, </w:t>
      </w:r>
      <w:r>
        <w:rPr>
          <w:sz w:val="27"/>
          <w:szCs w:val="27"/>
        </w:rPr>
        <w:t xml:space="preserve">сформовані з використанням регістрів бухгалтерського обліку, Плану рахунків бухгалтерського обліку активів, капіталу, зобов’язань і господарських операцій підприємств і організацій (далі – План рахунків) та Інструкції про застосування Плану рахунків, затверджених наказом Міністерства фінансів України від 30 листопада 1999 року № 291, зареєстрованих у Міністерстві юстиції України 21 грудня 1999 року за № 892/4185 та № 893/4186 (зі змінами), а у випадку ведення обліку за спрощеною формою – </w:t>
      </w:r>
      <w:r>
        <w:rPr>
          <w:sz w:val="27"/>
          <w:szCs w:val="27"/>
          <w:lang w:val="en-US" w:eastAsia="en-US"/>
        </w:rPr>
        <w:t>Плану рахунків бухгалтерського обліку активів, капіталу, зобов</w:t>
      </w:r>
      <w:r>
        <w:rPr>
          <w:sz w:val="27"/>
          <w:szCs w:val="27"/>
        </w:rPr>
        <w:t>’</w:t>
      </w:r>
      <w:r>
        <w:rPr>
          <w:sz w:val="27"/>
          <w:szCs w:val="27"/>
          <w:lang w:val="en-US" w:eastAsia="en-US"/>
        </w:rPr>
        <w:t>язань і господарських операцій суб</w:t>
      </w:r>
      <w:r>
        <w:rPr>
          <w:sz w:val="27"/>
          <w:szCs w:val="27"/>
        </w:rPr>
        <w:t>’</w:t>
      </w:r>
      <w:r>
        <w:rPr>
          <w:sz w:val="27"/>
          <w:szCs w:val="27"/>
          <w:lang w:val="en-US" w:eastAsia="en-US"/>
        </w:rPr>
        <w:t>єктів малого підприємництва (далі – спрощений План рахунків), затвердженого наказом Міністерства фінансів України від 19 квітня 2001 року № 186, зареєстрованим у Міністерстві юстиції України 05 травня 2001 року за № 389/5580 (зі змінами)</w:t>
      </w:r>
      <w:r>
        <w:rPr>
          <w:sz w:val="27"/>
          <w:szCs w:val="27"/>
        </w:rPr>
        <w:t>, національних положень (стандарти) бухгалтерського обліку, затверджених відповідними нормативно-правовими актами Міністерства фінансів України, міжнародних стандартів бухгалтерського обліку й фінансової звітності, а також товаро-транспортних накладних, журналів реєстрації прибуткових та видаткових касових документів.</w:t>
      </w:r>
    </w:p>
    <w:p>
      <w:pPr>
        <w:pStyle w:val="Normal"/>
        <w:ind w:right="-1" w:firstLine="709"/>
        <w:jc w:val="both"/>
        <w:rPr>
          <w:sz w:val="27"/>
          <w:szCs w:val="27"/>
        </w:rPr>
      </w:pPr>
      <w:r>
        <w:rPr>
          <w:sz w:val="27"/>
          <w:szCs w:val="27"/>
        </w:rPr>
        <w:t>4. За відсутності даних відповідні рядки (графи) форми містять прочерки.</w:t>
      </w:r>
    </w:p>
    <w:p>
      <w:pPr>
        <w:pStyle w:val="Normal"/>
        <w:ind w:right="-1" w:hanging="0"/>
        <w:jc w:val="center"/>
        <w:rPr>
          <w:b/>
          <w:b/>
          <w:sz w:val="27"/>
          <w:szCs w:val="27"/>
        </w:rPr>
      </w:pPr>
      <w:r>
        <w:rPr>
          <w:b/>
          <w:sz w:val="27"/>
          <w:szCs w:val="27"/>
        </w:rPr>
      </w:r>
    </w:p>
    <w:p>
      <w:pPr>
        <w:pStyle w:val="Normal"/>
        <w:ind w:right="-1" w:hanging="0"/>
        <w:jc w:val="center"/>
        <w:rPr>
          <w:b/>
          <w:b/>
          <w:sz w:val="27"/>
          <w:szCs w:val="27"/>
        </w:rPr>
      </w:pPr>
      <w:r>
        <w:rPr>
          <w:b/>
          <w:sz w:val="27"/>
          <w:szCs w:val="27"/>
        </w:rPr>
        <w:t>ІІ. Показники форми</w:t>
      </w:r>
    </w:p>
    <w:p>
      <w:pPr>
        <w:pStyle w:val="Normal"/>
        <w:ind w:right="-1" w:hanging="0"/>
        <w:jc w:val="center"/>
        <w:rPr>
          <w:b/>
          <w:b/>
          <w:sz w:val="27"/>
          <w:szCs w:val="27"/>
        </w:rPr>
      </w:pPr>
      <w:r>
        <w:rPr>
          <w:b/>
          <w:sz w:val="27"/>
          <w:szCs w:val="27"/>
        </w:rPr>
      </w:r>
    </w:p>
    <w:p>
      <w:pPr>
        <w:pStyle w:val="Footer"/>
        <w:ind w:firstLine="720"/>
        <w:jc w:val="both"/>
        <w:rPr/>
      </w:pPr>
      <w:r>
        <w:rPr>
          <w:sz w:val="27"/>
          <w:szCs w:val="27"/>
        </w:rPr>
        <w:t>1. Графа 1 містить дані щодо обсягів оптового продажу підприємствами продовольчих та непродовольчих товарів у натуральному вираженні, згідно з наведеними в графі Б одиницями вимірювання.</w:t>
      </w:r>
    </w:p>
    <w:p>
      <w:pPr>
        <w:pStyle w:val="Footer"/>
        <w:ind w:firstLine="720"/>
        <w:jc w:val="both"/>
        <w:rPr>
          <w:sz w:val="27"/>
          <w:szCs w:val="27"/>
        </w:rPr>
      </w:pPr>
      <w:r>
        <w:rPr>
          <w:sz w:val="27"/>
          <w:szCs w:val="27"/>
        </w:rPr>
        <w:t>2. Графа 2 містить дані щодо обсягів оптового товарообороту, тобто перепродажу (продаж без перероблення) підприємствами від свого імені нових або вживаних товарів (готових виробів) на момент їх відпуску, придбаних за власний рахунок без будь-яких змін (крім звичайних для торгівлі операцій: фасування, сортування крупних партій товару, пакування, подрібнення партій, розподіл, складання, перемішування тощо), роздрібним торговцям, підприємствам та організаціям або іншим оптовикам (крім населення) для їх використання або подальшого продажу як у межах України, так і на експорт. Обсяги перепродажу також можуть уключати інформацію про відшкодування покупної вартості товарів та отримання доходу (торгової націнки) у випадку передачі підприємством партії товару на умовах консигнації іншому підприємству або фізичній особі-підприємцю, які безпосередньо здійснюють діяльність із роздрібної торгівлі.</w:t>
      </w:r>
    </w:p>
    <w:p>
      <w:pPr>
        <w:pStyle w:val="Footer"/>
        <w:ind w:firstLine="720"/>
        <w:jc w:val="both"/>
        <w:rPr>
          <w:sz w:val="27"/>
          <w:szCs w:val="27"/>
        </w:rPr>
      </w:pPr>
      <w:r>
        <w:rPr>
          <w:sz w:val="27"/>
          <w:szCs w:val="27"/>
        </w:rPr>
        <w:t>3. Графа 3 містить дані щодо перепродажу товарів іншим підприємствам оптової торгівлі.</w:t>
      </w:r>
    </w:p>
    <w:p>
      <w:pPr>
        <w:pStyle w:val="Footer"/>
        <w:ind w:firstLine="720"/>
        <w:jc w:val="both"/>
        <w:rPr/>
      </w:pPr>
      <w:r>
        <w:rPr>
          <w:sz w:val="27"/>
          <w:szCs w:val="27"/>
        </w:rPr>
        <w:t>4. Графа 4 містить дані щодо оптового товарообороту від продажу товарів, які вироблені підприємствами на території України.</w:t>
      </w:r>
    </w:p>
    <w:p>
      <w:pPr>
        <w:pStyle w:val="Normal1"/>
        <w:ind w:firstLine="720"/>
        <w:jc w:val="both"/>
        <w:rPr>
          <w:sz w:val="27"/>
          <w:szCs w:val="27"/>
          <w:lang w:val="uk-UA"/>
        </w:rPr>
      </w:pPr>
      <w:r>
        <w:rPr>
          <w:sz w:val="27"/>
          <w:szCs w:val="27"/>
          <w:lang w:val="uk-UA"/>
        </w:rPr>
        <w:t>5. Графа 5 містить дані щодо запасів товарів на кінець звітного періоду в натуральному вираженні, які призначені для перепродажу.</w:t>
      </w:r>
    </w:p>
    <w:p>
      <w:pPr>
        <w:pStyle w:val="Normal1"/>
        <w:ind w:firstLine="720"/>
        <w:jc w:val="both"/>
        <w:rPr/>
      </w:pPr>
      <w:r>
        <w:rPr>
          <w:sz w:val="27"/>
          <w:szCs w:val="27"/>
          <w:lang w:val="uk-UA"/>
        </w:rPr>
        <w:t>6. Графа 6 містить дані щодо запасів товарів на кінець звітного періоду у вартісному вираженні, які призначені для перепродажу.</w:t>
      </w:r>
    </w:p>
    <w:p>
      <w:pPr>
        <w:pStyle w:val="Normal1"/>
        <w:ind w:firstLine="720"/>
        <w:jc w:val="both"/>
        <w:rPr>
          <w:sz w:val="27"/>
          <w:szCs w:val="27"/>
          <w:lang w:val="uk-UA"/>
        </w:rPr>
      </w:pPr>
      <w:r>
        <w:rPr>
          <w:sz w:val="27"/>
          <w:szCs w:val="27"/>
          <w:lang w:val="uk-UA"/>
        </w:rPr>
        <w:t>7. Вартісні показники форми не включають інформацію щодо податку на додану вартість (ПДВ), одиницями вимірювання яких є тисячі гривень з одним десятковим знаком.</w:t>
      </w:r>
    </w:p>
    <w:p>
      <w:pPr>
        <w:pStyle w:val="Normal1"/>
        <w:ind w:firstLine="720"/>
        <w:jc w:val="both"/>
        <w:rPr>
          <w:sz w:val="27"/>
          <w:szCs w:val="27"/>
          <w:lang w:val="uk-UA"/>
        </w:rPr>
      </w:pPr>
      <w:r>
        <w:rPr>
          <w:sz w:val="27"/>
          <w:szCs w:val="27"/>
          <w:lang w:val="uk-UA"/>
        </w:rPr>
        <w:t>8. Графа Б містить перелік продовольчих товарних груп (рядки 201-298) та непродовольчих товарних груп (рядки 300-398).</w:t>
      </w:r>
    </w:p>
    <w:p>
      <w:pPr>
        <w:pStyle w:val="Normal1"/>
        <w:ind w:firstLine="720"/>
        <w:jc w:val="both"/>
        <w:rPr>
          <w:sz w:val="27"/>
          <w:szCs w:val="27"/>
          <w:lang w:val="uk-UA"/>
        </w:rPr>
      </w:pPr>
      <w:r>
        <w:rPr>
          <w:sz w:val="27"/>
          <w:szCs w:val="27"/>
          <w:lang w:val="uk-UA"/>
        </w:rPr>
        <w:t>9. Показники рядка 201 товарної групи "М’ясо та м’ясні продукти" включають дані про м’ясо та субпродукти м’ясні всіх видів тварин та птиць свіже, охолоджене чи заморожене, солене, у розсолі, сушене чи копчене, ковбаси та продукти подібні з м’яса, субпродуктів м’ясних або крові, консерви та продукти готові з м’яса, субпродуктів м’ясних або крові, крім страв, приготованих з м’яса та субпродуктів м’ясних, равлики живі, свіжі, охолоджені, заморожені, сушені, солені чи у розсолі, крім равликів морських.</w:t>
      </w:r>
    </w:p>
    <w:p>
      <w:pPr>
        <w:pStyle w:val="Normal1"/>
        <w:ind w:firstLine="720"/>
        <w:jc w:val="both"/>
        <w:rPr>
          <w:sz w:val="27"/>
          <w:szCs w:val="27"/>
          <w:lang w:val="uk-UA"/>
        </w:rPr>
      </w:pPr>
      <w:r>
        <w:rPr>
          <w:sz w:val="27"/>
          <w:szCs w:val="27"/>
          <w:lang w:val="uk-UA"/>
        </w:rPr>
        <w:t>10. Показники рядка 202 товарної групи "Продукти молочні, масло та сири" включають дані про молоко сире, рідке оброблене (пастеризоване, стерилізоване, гомогенізоване, топлене, пептизоване), молоко сухе знежирене, незбиране, молоко та вершки, згущені або з доданням цукру чи інших підсолоджувальних речовин, крім молока та вершків у твердій формі, йогурти та інші ферментовані чи сквашені молоко та вершки, сироватка, сир сичужний, плавлений та кисломолочний.</w:t>
      </w:r>
    </w:p>
    <w:p>
      <w:pPr>
        <w:pStyle w:val="Normal1"/>
        <w:ind w:firstLine="720"/>
        <w:jc w:val="both"/>
        <w:rPr/>
      </w:pPr>
      <w:r>
        <w:rPr>
          <w:sz w:val="27"/>
          <w:szCs w:val="27"/>
          <w:lang w:val="uk-UA"/>
        </w:rPr>
        <w:t>11. Показники рядка 203 товарної групи "Яйця" включають дані про свіжі яйця в шкаралупі курячі та іншої птиці.</w:t>
      </w:r>
    </w:p>
    <w:p>
      <w:pPr>
        <w:pStyle w:val="Normal1"/>
        <w:ind w:firstLine="720"/>
        <w:jc w:val="both"/>
        <w:rPr>
          <w:sz w:val="27"/>
          <w:szCs w:val="27"/>
          <w:lang w:val="uk-UA"/>
        </w:rPr>
      </w:pPr>
      <w:r>
        <w:rPr>
          <w:sz w:val="27"/>
          <w:szCs w:val="27"/>
          <w:lang w:val="uk-UA"/>
        </w:rPr>
        <w:t>12. Показники рядка 204 товарної групи "Олії та жири харчові" включають дані про жири, масла та їх фракції з тварин, свійської птиці, з риби чи морських ссавців, рафіновані або нерафіновані, крім хімічно модифікованих.</w:t>
      </w:r>
    </w:p>
    <w:p>
      <w:pPr>
        <w:pStyle w:val="Normal1"/>
        <w:ind w:firstLine="720"/>
        <w:jc w:val="both"/>
        <w:rPr/>
      </w:pPr>
      <w:r>
        <w:rPr>
          <w:sz w:val="27"/>
          <w:szCs w:val="27"/>
          <w:lang w:val="uk-UA"/>
        </w:rPr>
        <w:t>13. Показники рядка 205 товарної групи "Маргарин і жири харчові подібні" включають дані про маргарин і жири харчові подібні з вмістом молочного жиру від 10% до 15%.</w:t>
      </w:r>
    </w:p>
    <w:p>
      <w:pPr>
        <w:pStyle w:val="Normal1"/>
        <w:ind w:firstLine="720"/>
        <w:jc w:val="both"/>
        <w:rPr/>
      </w:pPr>
      <w:r>
        <w:rPr>
          <w:sz w:val="27"/>
          <w:szCs w:val="27"/>
          <w:lang w:val="uk-UA"/>
        </w:rPr>
        <w:t>14. Показники рядка 206 товарної групи "Олії рослинні" включають дані про олії рослинні рафіновані та нерафіновані.</w:t>
      </w:r>
    </w:p>
    <w:p>
      <w:pPr>
        <w:pStyle w:val="Normal1"/>
        <w:ind w:firstLine="720"/>
        <w:jc w:val="both"/>
        <w:rPr/>
      </w:pPr>
      <w:r>
        <w:rPr>
          <w:sz w:val="27"/>
          <w:szCs w:val="27"/>
          <w:lang w:val="uk-UA"/>
        </w:rPr>
        <w:t>15. Показники рядка 207 товарної групи "Напої алкогольні дистильовані" включають дані про напої алкогольні дистильовані міцністю (вмісту спирту) від 12 об.%, напої спиртові, отримані під час дистиляції виноградного вина чи вичавків винограду (коньяк, арманьяк, бренді і т. ін.).</w:t>
      </w:r>
    </w:p>
    <w:p>
      <w:pPr>
        <w:pStyle w:val="Normal1"/>
        <w:ind w:firstLine="720"/>
        <w:jc w:val="both"/>
        <w:rPr>
          <w:sz w:val="27"/>
          <w:szCs w:val="27"/>
          <w:lang w:val="uk-UA"/>
        </w:rPr>
      </w:pPr>
      <w:r>
        <w:rPr>
          <w:sz w:val="27"/>
          <w:szCs w:val="27"/>
          <w:lang w:val="uk-UA"/>
        </w:rPr>
        <w:t>16. Показники рядка 208 товарної групи "Вина зі свіжого винограду, сусло виноградне" включають дані про вина ігристі зі свіжого винограду, вина зі свіжого винограду, крім вин ігристих, сусло виноградне, вина виноградні газовані з надмірним тиском від 100 до 300 кПа, одержаним штучним доданням діоксиду вуглецю до натуральних вин після розливу їх у пляшки, вина лікерні та солодкі.</w:t>
      </w:r>
    </w:p>
    <w:p>
      <w:pPr>
        <w:pStyle w:val="Normal1"/>
        <w:ind w:firstLine="720"/>
        <w:jc w:val="both"/>
        <w:rPr/>
      </w:pPr>
      <w:r>
        <w:rPr>
          <w:sz w:val="27"/>
          <w:szCs w:val="27"/>
          <w:lang w:val="uk-UA"/>
        </w:rPr>
        <w:t>17. Показники рядка 209 товарної групи "Сидр та вина плодово-ягідні інші" включають дані про напої інші ферментовані (сидр яблучний, сидр грушевий (пері), медовуха), напої змішані, що містять алкоголь.</w:t>
      </w:r>
    </w:p>
    <w:p>
      <w:pPr>
        <w:pStyle w:val="Normal1"/>
        <w:ind w:firstLine="720"/>
        <w:jc w:val="both"/>
        <w:rPr/>
      </w:pPr>
      <w:r>
        <w:rPr>
          <w:sz w:val="27"/>
          <w:szCs w:val="27"/>
          <w:lang w:val="uk-UA"/>
        </w:rPr>
        <w:t>18. Показники рядка 210 товарної групи "Вермут та інші ароматизовані вина зі свіжого винограду" включають дані про вермут та вина ароматизовані інші зі свіжого винограду.</w:t>
      </w:r>
    </w:p>
    <w:p>
      <w:pPr>
        <w:pStyle w:val="Normal1"/>
        <w:ind w:firstLine="720"/>
        <w:jc w:val="both"/>
        <w:rPr/>
      </w:pPr>
      <w:r>
        <w:rPr>
          <w:sz w:val="27"/>
          <w:szCs w:val="27"/>
          <w:lang w:val="uk-UA"/>
        </w:rPr>
        <w:t>19. Показники рядка 211 товарної групи "Пиво, крім відходів пивоваріння" включають дані про пиво, крім відходів пивоваріння.</w:t>
      </w:r>
    </w:p>
    <w:p>
      <w:pPr>
        <w:pStyle w:val="Normal1"/>
        <w:ind w:firstLine="720"/>
        <w:jc w:val="both"/>
        <w:rPr>
          <w:sz w:val="27"/>
          <w:szCs w:val="27"/>
          <w:lang w:val="uk-UA"/>
        </w:rPr>
      </w:pPr>
      <w:r>
        <w:rPr>
          <w:sz w:val="27"/>
          <w:szCs w:val="27"/>
          <w:lang w:val="uk-UA"/>
        </w:rPr>
        <w:t>20. Показники рядка 212 товарної групи "Води мінеральні та напої безалкогольні й соки фруктові та овочеві" включають дані про води мінеральні природні та штучні, води природні інші, газовані, непідсолоджені та неароматизовані; лід та сніг, соки фруктові та овочеві, напої безалкогольні інші типу лимонад, оранж, кола і т. ін., квас, напої тонізуючі на основі напівфабрикату чайного, напої безалкогольні, що містять молочний жир (молоко ароматизоване).</w:t>
      </w:r>
    </w:p>
    <w:p>
      <w:pPr>
        <w:pStyle w:val="Normal1"/>
        <w:ind w:firstLine="720"/>
        <w:jc w:val="both"/>
        <w:rPr>
          <w:sz w:val="27"/>
          <w:szCs w:val="27"/>
          <w:lang w:val="uk-UA"/>
        </w:rPr>
      </w:pPr>
      <w:r>
        <w:rPr>
          <w:sz w:val="27"/>
          <w:szCs w:val="27"/>
          <w:lang w:val="uk-UA"/>
        </w:rPr>
        <w:t>21. Показники рядка 213 товарної групи "Вироби тютюнові, крім відходів тютюну" включають дані про сигари, черут (сигари з обрізаними кінцями), сигарили (сигари тонкі) та сигарети, з тютюну чи замінників тютюну, тютюн і замінники тютюну промислові інші, тютюн гомогенізований чи відновлений, екстракти та есенції тютюнові.</w:t>
      </w:r>
    </w:p>
    <w:p>
      <w:pPr>
        <w:pStyle w:val="Normal1"/>
        <w:ind w:firstLine="720"/>
        <w:jc w:val="both"/>
        <w:rPr/>
      </w:pPr>
      <w:r>
        <w:rPr>
          <w:sz w:val="27"/>
          <w:szCs w:val="27"/>
          <w:lang w:val="uk-UA"/>
        </w:rPr>
        <w:t>22. Показники рядка 214 товарної групи "Хлібобулочні та борошняні кондитерські вироби" включають дані про хліб та вироби хлібобулочні, нетривалого зберігання, сухі або тривалого зберігання, хлібці хрусткі, сухарі, грінки та вироби подібні підсмажені, вироби борошняні кондитерські, торти та тістечка нетривалого зберігання, вироби хлібобулочні сухі або тривалого зберігання, пряники та вироби подібні, печиво солодке, вафлі та вафельні пластини.</w:t>
      </w:r>
    </w:p>
    <w:p>
      <w:pPr>
        <w:pStyle w:val="Normal1"/>
        <w:ind w:firstLine="720"/>
        <w:jc w:val="both"/>
        <w:rPr/>
      </w:pPr>
      <w:r>
        <w:rPr>
          <w:sz w:val="27"/>
          <w:szCs w:val="27"/>
          <w:lang w:val="uk-UA"/>
        </w:rPr>
        <w:t>23. Показники рядка 215 товарної групи "Цукор" включають дані про цукор-сирець тростинний чи буряковий у твердій формі, рафінований, сахарозу хімічно чисту, у твердій формі, без вмісту смакоароматичних добавок чи барвників, із вмістом смакоароматичних добавок чи барвників, цукор кленовий та сироп кленовий, глюкозу та сироп глюкози, фруктозу та сироп фруктози; цукор інвертний, цукри сахарозні та сиропи цукрові, мелясу (патоку).</w:t>
      </w:r>
    </w:p>
    <w:p>
      <w:pPr>
        <w:pStyle w:val="Normal1"/>
        <w:ind w:firstLine="720"/>
        <w:jc w:val="both"/>
        <w:rPr>
          <w:sz w:val="27"/>
          <w:szCs w:val="27"/>
          <w:lang w:val="uk-UA"/>
        </w:rPr>
      </w:pPr>
      <w:r>
        <w:rPr>
          <w:sz w:val="27"/>
          <w:szCs w:val="27"/>
          <w:lang w:val="uk-UA"/>
        </w:rPr>
        <w:t>24. Показники рядка 216 товарної групи "Шоколад та вироби кондитерські цукрові" включають дані про морозиво та інший харчовий лід, шоколад та готові харчові продукти, що містять какао (крім какао-порошку підсолодженого), вироби кондитерські цукрові (у т.ч. шоколад білий), що не містять какао, фрукти, плоди, горіхи, шкірки плодів та інших частин рослин, зацукровані.</w:t>
      </w:r>
    </w:p>
    <w:p>
      <w:pPr>
        <w:pStyle w:val="Normal1"/>
        <w:ind w:firstLine="720"/>
        <w:jc w:val="both"/>
        <w:rPr>
          <w:sz w:val="27"/>
          <w:szCs w:val="27"/>
          <w:lang w:val="uk-UA"/>
        </w:rPr>
      </w:pPr>
      <w:r>
        <w:rPr>
          <w:sz w:val="27"/>
          <w:szCs w:val="27"/>
          <w:lang w:val="uk-UA"/>
        </w:rPr>
        <w:t>25. Показники рядка 217 товарної групи "Кава смажена, що містить або не містить кофеїн; кава без кофеїну не смажена" включають дані про каву в зернах несмажену, смажену, що містить або не містить кофеїн; каву без кофеїну несмажену, замінники кави; екстракти, есенції та концентрати кави чи замінників кави; оболонки та плівки зерен кави.</w:t>
      </w:r>
    </w:p>
    <w:p>
      <w:pPr>
        <w:pStyle w:val="Normal1"/>
        <w:ind w:firstLine="720"/>
        <w:jc w:val="both"/>
        <w:rPr/>
      </w:pPr>
      <w:r>
        <w:rPr>
          <w:sz w:val="27"/>
          <w:szCs w:val="27"/>
          <w:lang w:val="uk-UA"/>
        </w:rPr>
        <w:t>26. Показники рядка 218 товарної групи "Чай зелений (неферментований), чай чорний (ферментований) та чай частково ферментований" включають дані про чай зелений (неферментований), чай чорний (ферментований) та чай частково ферментований, у пакованнях масою не більше 3 кг, листя чаю та мате, екстракти, есенції, концентрати та продукти готові, з чаю чи мате.</w:t>
      </w:r>
    </w:p>
    <w:p>
      <w:pPr>
        <w:pStyle w:val="Normal1"/>
        <w:ind w:firstLine="720"/>
        <w:jc w:val="both"/>
        <w:rPr>
          <w:spacing w:val="-4"/>
          <w:sz w:val="27"/>
          <w:szCs w:val="27"/>
          <w:lang w:val="uk-UA"/>
        </w:rPr>
      </w:pPr>
      <w:r>
        <w:rPr>
          <w:sz w:val="27"/>
          <w:szCs w:val="27"/>
          <w:lang w:val="uk-UA"/>
        </w:rPr>
        <w:t>27. </w:t>
      </w:r>
      <w:r>
        <w:rPr>
          <w:spacing w:val="-4"/>
          <w:sz w:val="27"/>
          <w:szCs w:val="27"/>
          <w:lang w:val="uk-UA"/>
        </w:rPr>
        <w:t>Показники рядка 219 товарної групи "Какао-паста знежирена чи не знежирена, какао-масло, какао-жир, какао-порошок" включають дані про какао-боби, какао-пасту знежирену чи не знежирену, какао-масло, какао-жир, какао-порошок без додавання та з додаванням цукру чи інших підсолоджувальних речовин.</w:t>
      </w:r>
    </w:p>
    <w:p>
      <w:pPr>
        <w:pStyle w:val="Normal1"/>
        <w:ind w:firstLine="720"/>
        <w:jc w:val="both"/>
        <w:rPr/>
      </w:pPr>
      <w:r>
        <w:rPr>
          <w:sz w:val="27"/>
          <w:szCs w:val="27"/>
          <w:lang w:val="uk-UA"/>
        </w:rPr>
        <w:t>28. Показники рядка 220 товарної групи "Прянощі та приправи, крім солі" включають дані про спеції, прянощі, настоянки трав’яні.</w:t>
      </w:r>
    </w:p>
    <w:p>
      <w:pPr>
        <w:pStyle w:val="Normal1"/>
        <w:ind w:firstLine="720"/>
        <w:jc w:val="both"/>
        <w:rPr>
          <w:bCs/>
          <w:iCs/>
          <w:sz w:val="27"/>
          <w:szCs w:val="27"/>
          <w:lang w:val="uk-UA"/>
        </w:rPr>
      </w:pPr>
      <w:r>
        <w:rPr>
          <w:sz w:val="27"/>
          <w:szCs w:val="27"/>
          <w:lang w:val="uk-UA"/>
        </w:rPr>
        <w:t xml:space="preserve">29. Показники рядка 221 товарної групи "Риба, ракоподібні та молюски" включають дані про </w:t>
      </w:r>
      <w:r>
        <w:rPr>
          <w:bCs/>
          <w:iCs/>
          <w:sz w:val="27"/>
          <w:szCs w:val="27"/>
          <w:lang w:val="uk-UA"/>
        </w:rPr>
        <w:t>рибу морську та прісноводну живу, свіжу, охолоджену чи заморожену, сушену, солену чи несолену, або у розсолі, філе рибне та м’ясо риби свіже чи охолоджене, сушене, солене чи у розсолі, копчене, печінку та молочко риби заморожені, сушені, копчені, солені чи у розсолі, ракоподібні, устриці, молюски та водні безхребетні незаморожені, заморожені, сушені, солені чи у розсолі, копчені.</w:t>
      </w:r>
    </w:p>
    <w:p>
      <w:pPr>
        <w:pStyle w:val="Normal1"/>
        <w:ind w:firstLine="720"/>
        <w:jc w:val="both"/>
        <w:rPr/>
      </w:pPr>
      <w:r>
        <w:rPr>
          <w:sz w:val="27"/>
          <w:szCs w:val="27"/>
          <w:lang w:val="uk-UA"/>
        </w:rPr>
        <w:t>30. Показники рядка 222 товарної групи "Рис" включають дані про рис лущений, дроблений, напівобрушений чи обрушений.</w:t>
      </w:r>
    </w:p>
    <w:p>
      <w:pPr>
        <w:pStyle w:val="Normal1"/>
        <w:ind w:firstLine="720"/>
        <w:jc w:val="both"/>
        <w:rPr/>
      </w:pPr>
      <w:r>
        <w:rPr>
          <w:sz w:val="27"/>
          <w:szCs w:val="27"/>
          <w:lang w:val="uk-UA"/>
        </w:rPr>
        <w:t>31. Показники рядка 223 товарної групи "Борошно" включають дані про борошно дрібного і грубого помелу з культур зернових та з культур овочевих, суміші для виготовлення хлібобулочних виробів.</w:t>
      </w:r>
    </w:p>
    <w:p>
      <w:pPr>
        <w:pStyle w:val="Normal1"/>
        <w:ind w:firstLine="720"/>
        <w:jc w:val="both"/>
        <w:rPr>
          <w:sz w:val="27"/>
          <w:szCs w:val="27"/>
          <w:lang w:val="uk-UA"/>
        </w:rPr>
      </w:pPr>
      <w:r>
        <w:rPr>
          <w:sz w:val="27"/>
          <w:szCs w:val="27"/>
          <w:lang w:val="uk-UA"/>
        </w:rPr>
        <w:t>32</w:t>
      </w:r>
      <w:r>
        <w:rPr>
          <w:sz w:val="27"/>
          <w:szCs w:val="27"/>
        </w:rPr>
        <w:t>. </w:t>
      </w:r>
      <w:r>
        <w:rPr>
          <w:sz w:val="27"/>
          <w:szCs w:val="27"/>
          <w:lang w:val="uk-UA"/>
        </w:rPr>
        <w:t>Показники рядка 224 товарної групи "Крупи, борошно грубого помелу, гранули та інші продукти, з культур зернових" включають дані про крупи та борошно грубого помелу з культур зернових, зернові сніданки та інші продукти із зернових.</w:t>
      </w:r>
    </w:p>
    <w:p>
      <w:pPr>
        <w:pStyle w:val="Normal1"/>
        <w:ind w:firstLine="720"/>
        <w:jc w:val="both"/>
        <w:rPr/>
      </w:pPr>
      <w:r>
        <w:rPr>
          <w:sz w:val="27"/>
          <w:szCs w:val="27"/>
          <w:lang w:val="uk-UA"/>
        </w:rPr>
        <w:t>33. Показники рядка 225 товарної групи "Вироби макаронні, локшина, кус-кус та вироби борошняні" включають дані про вироби макаронні, локшину, кус-кус та вироби борошняні подібні.</w:t>
      </w:r>
    </w:p>
    <w:p>
      <w:pPr>
        <w:pStyle w:val="Normal1"/>
        <w:ind w:firstLine="720"/>
        <w:jc w:val="both"/>
        <w:rPr/>
      </w:pPr>
      <w:r>
        <w:rPr>
          <w:sz w:val="27"/>
          <w:szCs w:val="27"/>
          <w:lang w:val="uk-UA"/>
        </w:rPr>
        <w:t>34. Показники рядка 226 товарної групи "Сіль харчова" включають дані про сіль харчову.</w:t>
      </w:r>
    </w:p>
    <w:p>
      <w:pPr>
        <w:pStyle w:val="Normal1"/>
        <w:ind w:firstLine="720"/>
        <w:jc w:val="both"/>
        <w:rPr/>
      </w:pPr>
      <w:r>
        <w:rPr>
          <w:sz w:val="27"/>
          <w:szCs w:val="27"/>
          <w:lang w:val="uk-UA"/>
        </w:rPr>
        <w:t>35. Показники рядка 227 товарної групи "Фрукти та овочі, перероблені" включають дані про овочі, фрукти, гриби нарізані та упаковані, сушені, не піддані чи піддані тепловому обробленню, заморожені.</w:t>
      </w:r>
    </w:p>
    <w:p>
      <w:pPr>
        <w:pStyle w:val="Normal1"/>
        <w:ind w:firstLine="720"/>
        <w:jc w:val="both"/>
        <w:rPr>
          <w:sz w:val="27"/>
          <w:szCs w:val="27"/>
          <w:lang w:val="uk-UA"/>
        </w:rPr>
      </w:pPr>
      <w:r>
        <w:rPr>
          <w:sz w:val="27"/>
          <w:szCs w:val="27"/>
          <w:lang w:val="uk-UA"/>
        </w:rPr>
        <w:t>36. Показники рядків 228, 229 товарної групи "Фрукти та овочі свіжі /            у тому числі картопля" включають дані про свіжі овочі, коренеплоди та бульби їстівні, гриби та трюфелі, маніок, плоди, ягоди, виноград та горіхи свіжі.</w:t>
      </w:r>
    </w:p>
    <w:p>
      <w:pPr>
        <w:pStyle w:val="Normal1"/>
        <w:ind w:firstLine="720"/>
        <w:jc w:val="both"/>
        <w:rPr/>
      </w:pPr>
      <w:r>
        <w:rPr>
          <w:sz w:val="27"/>
          <w:szCs w:val="27"/>
          <w:lang w:val="uk-UA"/>
        </w:rPr>
        <w:t>37. Показники рядка 298 товарної групи "Інші продовольчі товари" включають дані про продовольчі товари, що не увійшли до інших продовольчих товарних груп.</w:t>
      </w:r>
    </w:p>
    <w:p>
      <w:pPr>
        <w:pStyle w:val="Normal1"/>
        <w:ind w:firstLine="720"/>
        <w:jc w:val="both"/>
        <w:rPr/>
      </w:pPr>
      <w:r>
        <w:rPr>
          <w:sz w:val="27"/>
          <w:szCs w:val="27"/>
          <w:lang w:val="uk-UA"/>
        </w:rPr>
        <w:t>38. Показники рядка 300 товарної групи "Засоби автотранспортні легкові" включають дані про нові та вживані засоби автотранспортні легкові, для перевезення людей, спеціального призначення, снігоходи, гольфкарти та засоби автотранспортні подібні інші, обладнані двигунами.</w:t>
      </w:r>
    </w:p>
    <w:p>
      <w:pPr>
        <w:pStyle w:val="Normal1"/>
        <w:ind w:firstLine="720"/>
        <w:jc w:val="both"/>
        <w:rPr>
          <w:spacing w:val="-2"/>
          <w:sz w:val="27"/>
          <w:szCs w:val="27"/>
          <w:lang w:val="uk-UA"/>
        </w:rPr>
      </w:pPr>
      <w:r>
        <w:rPr>
          <w:sz w:val="27"/>
          <w:szCs w:val="27"/>
          <w:lang w:val="uk-UA"/>
        </w:rPr>
        <w:t xml:space="preserve">39. Показники рядка 301 товарної групи "Засоби автотранспортні вантажні" включають дані про нові та вживані засоби автотранспортні вантажні, автокрани, шасі з установленими двигунами для засобів автотранспортних, трактори-тягачі </w:t>
      </w:r>
      <w:r>
        <w:rPr>
          <w:spacing w:val="-2"/>
          <w:sz w:val="27"/>
          <w:szCs w:val="27"/>
          <w:lang w:val="uk-UA"/>
        </w:rPr>
        <w:t>колісні для напівпричепів, причепи та напівпричепи житлові або для туризму, інші.</w:t>
      </w:r>
    </w:p>
    <w:p>
      <w:pPr>
        <w:pStyle w:val="Normal1"/>
        <w:ind w:firstLine="720"/>
        <w:jc w:val="both"/>
        <w:rPr/>
      </w:pPr>
      <w:r>
        <w:rPr>
          <w:sz w:val="27"/>
          <w:szCs w:val="27"/>
          <w:lang w:val="uk-UA"/>
        </w:rPr>
        <w:t>40. Показники рядка 302 товарної групи "Шини та камери гумові для транспортних засобів" включають дані про шини пневматичні гумові нові для легкових автомобілів, автобусів, вантажних автомобілів або літаків, з відновленим протектором або використані, камери шин, суцільні або напівпневматичні шини, протектори для шин змінні та стрічки ободні, гумові.</w:t>
      </w:r>
    </w:p>
    <w:p>
      <w:pPr>
        <w:pStyle w:val="Normal1"/>
        <w:ind w:firstLine="720"/>
        <w:jc w:val="both"/>
        <w:rPr>
          <w:sz w:val="27"/>
          <w:szCs w:val="27"/>
          <w:lang w:val="uk-UA"/>
        </w:rPr>
      </w:pPr>
      <w:r>
        <w:rPr>
          <w:sz w:val="27"/>
          <w:szCs w:val="27"/>
          <w:lang w:val="uk-UA"/>
        </w:rPr>
        <w:t>41. Показники рядка 303 товарної групи "Деталі та приладдя для засобів автотранспортних" включають дані про вузли та приладдя до засобів автотранспортних, причепів, напівпричепів.</w:t>
      </w:r>
    </w:p>
    <w:p>
      <w:pPr>
        <w:pStyle w:val="Normal1"/>
        <w:ind w:firstLine="720"/>
        <w:jc w:val="both"/>
        <w:rPr>
          <w:sz w:val="27"/>
          <w:szCs w:val="27"/>
          <w:lang w:val="uk-UA"/>
        </w:rPr>
      </w:pPr>
      <w:r>
        <w:rPr>
          <w:sz w:val="27"/>
          <w:szCs w:val="27"/>
          <w:lang w:val="uk-UA"/>
        </w:rPr>
        <w:t>42. Показники рядка 304 товарної групи "Мотоцикли, деталі та приладдя для них" включають дані про мотоцикли та велосипеди з допоміжним поршневим двигуном внутрішнього згоряння з робочим об’ємом циліндрів 50 см</w:t>
      </w:r>
      <w:r>
        <w:rPr>
          <w:sz w:val="27"/>
          <w:szCs w:val="27"/>
          <w:vertAlign w:val="superscript"/>
          <w:lang w:val="uk-UA"/>
        </w:rPr>
        <w:t>3</w:t>
      </w:r>
      <w:r>
        <w:rPr>
          <w:sz w:val="27"/>
          <w:szCs w:val="27"/>
          <w:lang w:val="uk-UA"/>
        </w:rPr>
        <w:t xml:space="preserve"> і менше, мотоцикли з допоміжним поршневим двигуном внутрішнього згоряння з робочим об’ємом циліндрів більше 50 см</w:t>
      </w:r>
      <w:r>
        <w:rPr>
          <w:sz w:val="27"/>
          <w:szCs w:val="27"/>
          <w:vertAlign w:val="superscript"/>
          <w:lang w:val="uk-UA"/>
        </w:rPr>
        <w:t>3</w:t>
      </w:r>
      <w:r>
        <w:rPr>
          <w:sz w:val="27"/>
          <w:szCs w:val="27"/>
          <w:lang w:val="uk-UA"/>
        </w:rPr>
        <w:t xml:space="preserve">, моторолери, мопеди, мотоцикли нові та уживані, </w:t>
      </w:r>
      <w:r>
        <w:rPr>
          <w:spacing w:val="-4"/>
          <w:sz w:val="27"/>
          <w:szCs w:val="27"/>
          <w:lang w:val="uk-UA"/>
        </w:rPr>
        <w:t>вузли та приладдя для мотоциклів і колясок мотоциклетних, одяг для мотоциклістів.</w:t>
      </w:r>
    </w:p>
    <w:p>
      <w:pPr>
        <w:pStyle w:val="Normal1"/>
        <w:ind w:firstLine="720"/>
        <w:jc w:val="both"/>
        <w:rPr>
          <w:sz w:val="27"/>
          <w:szCs w:val="27"/>
          <w:lang w:val="uk-UA"/>
        </w:rPr>
      </w:pPr>
      <w:r>
        <w:rPr>
          <w:sz w:val="27"/>
          <w:szCs w:val="27"/>
          <w:lang w:val="uk-UA"/>
        </w:rPr>
        <w:t>43. Показники рядків 305–307 товарної групи "Пшениця" включають дані про пшеницю тверду та інші різновиди пшениці.</w:t>
      </w:r>
    </w:p>
    <w:p>
      <w:pPr>
        <w:pStyle w:val="Normal1"/>
        <w:ind w:firstLine="720"/>
        <w:jc w:val="both"/>
        <w:rPr/>
      </w:pPr>
      <w:r>
        <w:rPr>
          <w:sz w:val="27"/>
          <w:szCs w:val="27"/>
          <w:lang w:val="uk-UA"/>
        </w:rPr>
        <w:t>44. Показники рядка 308 товарної групи "Кукурудза" включають дані про кукурудзу.</w:t>
      </w:r>
    </w:p>
    <w:p>
      <w:pPr>
        <w:pStyle w:val="Normal1"/>
        <w:ind w:firstLine="720"/>
        <w:jc w:val="both"/>
        <w:rPr/>
      </w:pPr>
      <w:r>
        <w:rPr>
          <w:spacing w:val="-2"/>
          <w:sz w:val="27"/>
          <w:szCs w:val="27"/>
          <w:lang w:val="uk-UA"/>
        </w:rPr>
        <w:t>45. Показники рядка 309 товарної групи "Ячмінь" включають дані про ячмінь.</w:t>
      </w:r>
    </w:p>
    <w:p>
      <w:pPr>
        <w:pStyle w:val="Normal1"/>
        <w:ind w:firstLine="720"/>
        <w:jc w:val="both"/>
        <w:rPr/>
      </w:pPr>
      <w:r>
        <w:rPr>
          <w:sz w:val="27"/>
          <w:szCs w:val="27"/>
          <w:lang w:val="uk-UA"/>
        </w:rPr>
        <w:t>46. Показники рядка 310 товарної групи "Жито, овес" включають дані про жито, овес.</w:t>
      </w:r>
    </w:p>
    <w:p>
      <w:pPr>
        <w:pStyle w:val="Normal1"/>
        <w:ind w:firstLine="720"/>
        <w:jc w:val="both"/>
        <w:rPr/>
      </w:pPr>
      <w:r>
        <w:rPr>
          <w:sz w:val="27"/>
          <w:szCs w:val="27"/>
          <w:lang w:val="uk-UA"/>
        </w:rPr>
        <w:t>47. Показники рядка 311 товарної групи "Насіння гірчиці, ріпаку і кользи, кунжуту, соняшнику" включають дані про насіння гірчиці, ріпаку і кользи, кунжуту, соняшнику.</w:t>
      </w:r>
    </w:p>
    <w:p>
      <w:pPr>
        <w:pStyle w:val="Normal1"/>
        <w:ind w:firstLine="720"/>
        <w:jc w:val="both"/>
        <w:rPr/>
      </w:pPr>
      <w:r>
        <w:rPr>
          <w:sz w:val="27"/>
          <w:szCs w:val="27"/>
          <w:lang w:val="uk-UA"/>
        </w:rPr>
        <w:t>48. Показники рядка 312 товарної групи "Корми готові для тварин" включають дані про корми готові для тварин, крім борошна та гранул із люцерни, борошно та гранули з люцерни.</w:t>
      </w:r>
    </w:p>
    <w:p>
      <w:pPr>
        <w:pStyle w:val="Normal1"/>
        <w:ind w:firstLine="720"/>
        <w:jc w:val="both"/>
        <w:rPr>
          <w:sz w:val="27"/>
          <w:szCs w:val="27"/>
          <w:lang w:val="uk-UA"/>
        </w:rPr>
      </w:pPr>
      <w:r>
        <w:rPr>
          <w:sz w:val="27"/>
          <w:szCs w:val="27"/>
          <w:lang w:val="uk-UA"/>
        </w:rPr>
        <w:t>49. Показники рядка 313 товарної групи "Велика рогата худоба молочних порід жива" включають дані про</w:t>
      </w:r>
      <w:r>
        <w:rPr>
          <w:sz w:val="27"/>
          <w:szCs w:val="27"/>
        </w:rPr>
        <w:t xml:space="preserve"> </w:t>
      </w:r>
      <w:r>
        <w:rPr>
          <w:sz w:val="27"/>
          <w:szCs w:val="27"/>
          <w:lang w:val="uk-UA"/>
        </w:rPr>
        <w:t>велику рогату худобу молочних порід живу.</w:t>
      </w:r>
    </w:p>
    <w:p>
      <w:pPr>
        <w:pStyle w:val="Normal1"/>
        <w:ind w:firstLine="720"/>
        <w:jc w:val="both"/>
        <w:rPr/>
      </w:pPr>
      <w:r>
        <w:rPr>
          <w:sz w:val="27"/>
          <w:szCs w:val="27"/>
          <w:lang w:val="uk-UA"/>
        </w:rPr>
        <w:t>50. Показники рядка 314 товарної групи "Свині живі" включають дані про свиней живих.</w:t>
      </w:r>
    </w:p>
    <w:p>
      <w:pPr>
        <w:pStyle w:val="Normal1"/>
        <w:ind w:firstLine="720"/>
        <w:jc w:val="both"/>
        <w:rPr>
          <w:sz w:val="27"/>
          <w:szCs w:val="27"/>
          <w:lang w:val="uk-UA"/>
        </w:rPr>
      </w:pPr>
      <w:r>
        <w:rPr>
          <w:sz w:val="27"/>
          <w:szCs w:val="27"/>
          <w:lang w:val="uk-UA"/>
        </w:rPr>
        <w:t>51. Показники рядка 315 товарної групи "Інша сільськогосподарська сировина та живі тварини" включають дані про насіння сільськогосподарських культур, коренеплоди та бульби для посіву, солому та полову культур зернових, горіхи для виробництва олії, шишки хмелю, тварин та птицю свійську, кокони шовкопряда, придатні для розмотування, яйця для інкубації, віск і спермацет комах, очищені або неочищені, забарвлені або незабарвлені, насіння дерев лісових, мелясу (патоку) (для відгодівлі тварин), шкури тварин хутрових сирі, необроблені, цілі, пір’я та шкури птахів з пір’ям, замшу, шкіру лакову та дубльовану з лаковою плівкою, шкіру з цілих та нецілих шкур тварин без волосяного та вовняного покриву, борошно дрібного та грубого помелу та гранули з м’яса, риби, насіння чи плодів олійних культур, крім насіння гірчиці, культур овочевих, пшениці, культур зернових, висівки, відходи та інші залишки перероблення культур зернових, крохмалів, шкаралупи, лушпиння, оболонки та відходи какао-бобів, пивоваріння та дистиляції, тютюну, желатину і його похідних, у т.ч. альбумінів молочних.</w:t>
      </w:r>
    </w:p>
    <w:p>
      <w:pPr>
        <w:pStyle w:val="Normal1"/>
        <w:ind w:firstLine="720"/>
        <w:jc w:val="both"/>
        <w:rPr>
          <w:sz w:val="27"/>
          <w:szCs w:val="27"/>
          <w:lang w:val="uk-UA"/>
        </w:rPr>
      </w:pPr>
      <w:r>
        <w:rPr>
          <w:sz w:val="27"/>
          <w:szCs w:val="27"/>
          <w:lang w:val="uk-UA"/>
        </w:rPr>
        <w:t>52. Показники рядка 316 товарної групи "Текстильні товари, одяг і взуття" включають дані про нитки швацькі, пряжу та тканини штучні, синтетичні та з волокон рослинних, ковдри та пледи дорожні, білизну постільну, столову, туалетну та кухонну, занавіски (у т.ч. драпіровку) та штори для інтер’єру, занавіски та підзори для ліжок, тюль і тканини сітчасті інші, мереживо та вишивку в кусках, у вигляді стрічок чи окремих мотивів (орнаментів), голки швацькі, спиці в’язальні, голки штопальні, гачки в’язальні, шила та вироби подібні для рукоділля, булавки англійські та булавки інші, з металів чорних, застібки, оправи із застібками, пряжки, пряжки-застібки, гачки, вушка, петельки та вироби подібні, з металів недорогоцінних, для одягу, взуття, тентів, сумок, дорожніх приналежностей або виробів готових інших; заклепки трубчасті або роздвоєні, з металів недорогоцінних; намистини та блискітки, з металів недорогоцінних, кнопки, застібки, запонки, заклепки та їх частини; ґудзики; застібки-блискавки, одяг і аксесуари одягу з тканин, крім трикотажних, з фетру чи матеріалів нетканих, з матеріалів текстильних із просоченням чи покриттям, з маси паперової, паперу, вати целюлозної або полотна з волокон целюлозних, гуми вулканізованої (крім гуми твердої), пластмас, бюстгальтери, пояси, корсети, підтяжки, підв’язки й вироби подібні та їх частини, з будь-якого текстильного матеріалу, включаючи трикотажні, парасолі від дощу, тростини, тростини-сидіння, хутро штучне ткане, одяг і аксесуари одягу зі шкіри натуральної або композиційної, крім рукавичок спортивних зі шкіри, головні убори з хутра, шкурки хутряні дублені чи вичинені, одяг і аксесуари одягу, трикотажні машинного або ручного в’язання, капелюхи й убори головні трикотажні, колготки, панчохи, шкарпетки та вироби панчішно-шкарпеткові інші, трикотажні машинного та ручного в’язання, взуття, крім спортивного, частини взуття, устілки змінні, устілки під п’ятку та деталі подібні; гетри, гамаші та вироби подібні, їх частини.</w:t>
      </w:r>
    </w:p>
    <w:p>
      <w:pPr>
        <w:pStyle w:val="Normal1"/>
        <w:ind w:firstLine="720"/>
        <w:jc w:val="both"/>
        <w:rPr/>
      </w:pPr>
      <w:r>
        <w:rPr>
          <w:sz w:val="27"/>
          <w:szCs w:val="27"/>
          <w:lang w:val="uk-UA"/>
        </w:rPr>
        <w:t>53. Показники рядка 317 товарної групи "Холодильники і морозильники, побутові" включають дані про холодильники і морозильники, побутові.</w:t>
      </w:r>
    </w:p>
    <w:p>
      <w:pPr>
        <w:pStyle w:val="Normal1"/>
        <w:ind w:firstLine="720"/>
        <w:jc w:val="both"/>
        <w:rPr/>
      </w:pPr>
      <w:r>
        <w:rPr>
          <w:sz w:val="27"/>
          <w:szCs w:val="27"/>
          <w:lang w:val="uk-UA"/>
        </w:rPr>
        <w:t>54. Показники рядка 318 товарної групи "Машини пральні та сушильні, побутові" включають дані про машини пральні та сушильні, побутові.</w:t>
      </w:r>
    </w:p>
    <w:p>
      <w:pPr>
        <w:pStyle w:val="Normal1"/>
        <w:ind w:firstLine="720"/>
        <w:jc w:val="both"/>
        <w:rPr>
          <w:sz w:val="27"/>
          <w:szCs w:val="27"/>
          <w:lang w:val="uk-UA"/>
        </w:rPr>
      </w:pPr>
      <w:r>
        <w:rPr>
          <w:sz w:val="27"/>
          <w:szCs w:val="27"/>
          <w:lang w:val="uk-UA"/>
        </w:rPr>
        <w:t>55. Показники рядка 319 товарної групи "Побутові електротовари та електронна апаратура побутового призначення для приймання, записування, відтворювання звуку й зображення" включають дані про камери телевізійні, антени та відбивачі антенні усіх видів, частини до них; частини до апаратури передавальної для радіо і телебачення, камер телевізійних, приймачі телевізійні, приймачі радіомовні (крім автомобільних), електропрогравачі, програвачі грамплатівок, програвачі касетні та апаратуру для відтворювання звуку, магнітофони й апаратуру для записування звуку іншу, відеомонітори та відеопроектори, не поєднані з телеприймальною апаратурою та не призначені для використання у системах автоматизованого оброблення даних, мікрофони та підставки для них, гучномовці, телефони, що пристосовані для одягання на голову, навушники, установки, що складаються з мікрофона та гучномовця, підсилювачі звукових частот електричні, пристрої для підсилювання звуку електричні, вузли та приладдя для звуко- та відеоустатковання, камери цифрові, апаратуру передавальну, фотопластинки та фотоплівку експоновані, непроявлені та проявлені, плівку для миттєвих фотознімків, світлочутливі, неекспоновані, фотопапір, емульсії фотографічні, фотохімікати, лінзи об’єктивів (об’єктиви) для камер, проекторів, фотозбільшувачів чи фотозменшувачів, фотокамери для підготовки пластин або циліндрів до друку, фотокамери для перенесення зображення документів на мікрофільми, мікрофіші або на мікроносії інші, фотокамери з миттєвим отриманням готового знімка та фотокамери інші, кінокамери, проектори кінематографічні, проектори слайдів, проектори зображення інші, фотоспалахи, фотозбільшувачі, обладнання фотолабораторій, негатоскопи, екрани проекційні, частини та приладдя для устатковання фотографічного, листи та пластини з поляризаційного матеріалу, лінзи, призми, дзеркала та елементи оптичні інші (крім елементів з оптично необробленого скла), вмонтовані або невмонтовані, крім елементів подібних для камер, проекторів, фотозбільшувачів чи фотозменшувачів, біноклі, моноклі, телескопи оптичні інші, прилади астрономічні інші, мікроскопи оптичні, пристрої на рідких кристалах, лазери, крім діодів лазерних, прилади та інструменти, оптичні, інші, їх частини та приладдя, волокна оптичні та пучки волокон оптичних; кабелі волоконно-оптичні (крім складених із волокон в індивідуальних оболонках), фотоспалахи та лампи-спалахи, кубики-спалахи та вироби подібні.</w:t>
      </w:r>
    </w:p>
    <w:p>
      <w:pPr>
        <w:pStyle w:val="Normal1"/>
        <w:ind w:firstLine="720"/>
        <w:jc w:val="both"/>
        <w:rPr>
          <w:sz w:val="27"/>
          <w:szCs w:val="27"/>
          <w:lang w:val="uk-UA"/>
        </w:rPr>
      </w:pPr>
      <w:r>
        <w:rPr>
          <w:sz w:val="27"/>
          <w:szCs w:val="27"/>
          <w:lang w:val="uk-UA"/>
        </w:rPr>
        <w:t>56. Показники рядка 320 товарної групи "Вироби з кераміки, скла, деревини, корка, плетені та ножові" включають дані про матеріали рослинного походження, що використовують переважно для плетіння, набивання, фарбування чи дублення, інструменти, корпуси та рукоятки інструментів, частини та рукоятки мітл і щіток, колодки та розтяжки взуття, з деревини, вироби з мозаїкою та інкрустацією дерев’яні, футляри з деревини для ювелірних, ножових і подібних виробів, рами для картин, фотографій, дзеркал чи подібних предметів, посуд та прибори столові й кухонні, вироби з соломки, еспарто чи матеріалів для плетіння інших, кошики та вироби плетені, скатертини й серветки для столу, з паперу, мішки та пакети (у т.ч. конусоподібні), з полімерів, бутлі, пляшки, флакони, фляги та вироби подібні, коробки, ящики, тару гратчасту та вироби подібні, з пластмас, пляшки, банки, флакони й тару іншу, зі скла, крім ампул, пробки, кришки та засоби для закупорювання інші, зі скла, вироби для туалетних кімнат, ложки, виделки, ополоники, шумівки, лопатки для тортів, ножі для риби, ножі для масла, щипці для цукру та прибори кухонні або столові подібні, ножі (крім ножів для машин), ножиці та леза до них, шафи вогнетривкі, сейфи та скрині, двері та ящики, що запираються, для банківських сховищ, ящики для зберігання цінних, речей, грошей і документів та вироби подібні, броньовані чи армовані, з металів недорогоцінних, статуетки та прикраси, лічильники виробництва та споживання газу, рідини й електроенергії, прилади побутові неелектричні для приготування та підігрівання їжі, залізні, сталеві або мідні, прилади побутові інші на паливі газовому або на паливі газовому разом із іншим видом палива, на паливі рідкому або твердому, повітронагрівачі та розподілювачі гарячого повітря, водонагрівачі неелектричні швидкої дії або акумулюючого типу, частини печей, плит кухонних, підігрівачів їжі, подібних неелектричних побутових приладів, устатковання зважувальне та ваги для зважування людей, побутового призначення, мітли та щітки для домашнього прибирання, парасолі від сонця, садові й аналогічні, запальнички для господарства.</w:t>
      </w:r>
    </w:p>
    <w:p>
      <w:pPr>
        <w:pStyle w:val="Normal1"/>
        <w:ind w:firstLine="720"/>
        <w:jc w:val="both"/>
        <w:rPr>
          <w:sz w:val="27"/>
          <w:szCs w:val="27"/>
          <w:lang w:val="uk-UA"/>
        </w:rPr>
      </w:pPr>
      <w:r>
        <w:rPr>
          <w:sz w:val="27"/>
          <w:szCs w:val="27"/>
          <w:lang w:val="uk-UA"/>
        </w:rPr>
        <w:t>57. </w:t>
      </w:r>
      <w:r>
        <w:rPr>
          <w:spacing w:val="-4"/>
          <w:sz w:val="27"/>
          <w:szCs w:val="27"/>
          <w:lang w:val="uk-UA"/>
        </w:rPr>
        <w:t>Показники рядка 321 товарної групи "Засоби для чищення та полірування" включають дані про засоби мийні та засоби для чищення, засоби полірувальні та креми для догляду за взуттям, меблями, підлогою, кузовами</w:t>
      </w:r>
      <w:r>
        <w:rPr>
          <w:sz w:val="27"/>
          <w:szCs w:val="27"/>
          <w:lang w:val="uk-UA"/>
        </w:rPr>
        <w:t xml:space="preserve"> автомобілів, склом або металом, препарати для ароматизування чи дезодорування приміщень, воски штучні та воски готові, пасти, порошки та засоби для чищення інші.</w:t>
      </w:r>
    </w:p>
    <w:p>
      <w:pPr>
        <w:pStyle w:val="Normal1"/>
        <w:ind w:firstLine="720"/>
        <w:jc w:val="both"/>
        <w:rPr>
          <w:sz w:val="27"/>
          <w:szCs w:val="27"/>
          <w:lang w:val="uk-UA"/>
        </w:rPr>
      </w:pPr>
      <w:r>
        <w:rPr>
          <w:sz w:val="27"/>
          <w:szCs w:val="27"/>
          <w:lang w:val="uk-UA"/>
        </w:rPr>
        <w:t>58. Показники рядка 322 товарної групи "Засоби парфумерні та косметичні" включають дані про мило, речовини і засоби поверхнево-активні органічні, що їх використовують як  мило, папір, вату, повсть, фетр і матеріали неткані, просочені або покриті милом чи мийним засобом, парфуми та воду туалетну, засоби для макіяжу губ і очей, манікюру й педикюру, пудру косметичну й туалетну, засоби косметичні для макіяжу чи догляду за шкірою (у т.ч. засоби сонцезахисні та для засмаги), шампуні, лаки для волосся, засоби для тривалої завивки чи випрямлення волосся, лосьйони та засоби для догляду за волоссям, засоби для гігієни ротової порожнини і зубів, бритви та леза для бритв, у т.ч. смугові заготовки лез для бритв, набори та інструменти манікюрні або педикюрні, щітки зубні, щітки для волосся та щітки туалетні інші для догляду за зовнішністю, пензлі художні, пензлики для писання та пензлики косметичні.</w:t>
      </w:r>
    </w:p>
    <w:p>
      <w:pPr>
        <w:pStyle w:val="Normal1"/>
        <w:ind w:firstLine="720"/>
        <w:jc w:val="both"/>
        <w:rPr>
          <w:sz w:val="27"/>
          <w:szCs w:val="27"/>
          <w:lang w:val="uk-UA"/>
        </w:rPr>
      </w:pPr>
      <w:r>
        <w:rPr>
          <w:sz w:val="27"/>
          <w:szCs w:val="27"/>
          <w:lang w:val="uk-UA"/>
        </w:rPr>
        <w:t>59. Показники рядка 323 товарної групи "Продукти фармацевтичні основні  та препарати фармацевтичні" включають дані про настоянки трав’яні (медичні), рушники і тампони санітарно-гігієнічного призначення, пелюшки і підгузки дитячі та вироби санітарно-гігієнічні подібні, одяг і аксесуари одягу, з маси паперової, паперу, вати целюлозної або полотна з волокон целюлозних, кислоти саліцилові, кислоти О-ацетилсаліцилові, їх солі та ефіри складні, лізин, кислоти глютамінові та їх солі, солі четвертинні та гідроксиди амонію, фосфоаміноліпіди, аміди, їх похідні та солі, лактони, сполуки гетероциклічні тільки з гетероатомом (-атомами) азоту, гідантоїн та його похідні, сульфонаміди, цукри хімічно чисті, ефіри прості та ефіри складні цукрів, їх солі, провітаміни, вітаміни та їх похідні, гормони, їх похідні, інші стероїди, що їх використовують переважно як гормони, глікозиди, алкалоїди рослинного походження, їх солі, ефіри прості, ефіри складні та інші похідні, антибіотики, залози та органи інші, екстракти цих речовин та інші речовини людського чи тваринного походження, препарати лікарські, що містять пеніцилін та інші антибіотики, препарати лікарські, що містять гормони і не містять антибіотики, препарати лікарські, що містять алкалоїди або їх похідні й не місять гормони чи антибіотики, сироватки та вакцини, препарати протизаплідні хімічні на основі гормонів чи сперміцидів, реактиви діагностичні та препарати фармацевтичні інші, матеріали перев’язувальні клейкі, кетгут і матеріали подібні, аптечки першої допомоги та сумки санітарні.</w:t>
      </w:r>
    </w:p>
    <w:p>
      <w:pPr>
        <w:pStyle w:val="Normal1"/>
        <w:ind w:firstLine="720"/>
        <w:jc w:val="both"/>
        <w:rPr>
          <w:sz w:val="27"/>
          <w:szCs w:val="27"/>
          <w:lang w:val="uk-UA"/>
        </w:rPr>
      </w:pPr>
      <w:r>
        <w:rPr>
          <w:sz w:val="27"/>
          <w:szCs w:val="27"/>
          <w:lang w:val="uk-UA"/>
        </w:rPr>
        <w:t>60. Показники рядка 324 товарної групи "Хірургічні, медичні та ортопедичні інструменти та пристрої" включають дані про одяг і аксесуари, з гуми вулканізованої (крім гуми твердої), вироби гігієнічні та фармацевтичні (у т.ч. соски) з гуми вулканізованої, крім гуми твердої, апаратуру електродіагностичну  медичну, що базується на використанні ультрафіолетового або інфрачервоного випромінювань, медичного, хірургічного, стоматологічного або ветеринарного призначення, кардіостимулятори, апарати слухові, коляски інвалідні, вузли, деталі та приладдя для велосипедів двоколісних та велосипедів інших, не обладнаних двигуном, і колясок інвалідних, інструменти й прилади, які використовують у зуболікарській справі, стерилізатори медичні, хірургічні або лабораторні, шприци, голки, катетери, канюлі та вироби подібні, інструменти та прилади офтальмологічні, інструменти й апаратуру терапевтичну, апаратуру дихальну, суглоби штучні, пристрої ортопедичні, зуби штучні, деталі для протезування зубів, частини тіла штучні, частини та приладдя протезів і пристосовань ортопедичних, меблі медичні, хірургічні, стоматологічні та ветеринарні, крісла перукарські та крісла подібні, їх частини, лінзи контактні, лінзи для окулярів з будь-якого матеріалу, окуляри для корекції зору, окуляри захисні та вироби подібні інші, оправи та частини оправ для окулярів коригувальних, окулярів захисних і виробів оптичних подібних, вироби медичного та хірургічного призначення інші.</w:t>
      </w:r>
    </w:p>
    <w:p>
      <w:pPr>
        <w:pStyle w:val="Normal1"/>
        <w:ind w:firstLine="720"/>
        <w:jc w:val="both"/>
        <w:rPr>
          <w:sz w:val="27"/>
          <w:szCs w:val="27"/>
          <w:lang w:val="uk-UA"/>
        </w:rPr>
      </w:pPr>
      <w:r>
        <w:rPr>
          <w:sz w:val="27"/>
          <w:szCs w:val="27"/>
          <w:lang w:val="uk-UA"/>
        </w:rPr>
        <w:t>61. Показники рядка 325 товарної групи "Меблі, килими та освітлювальне приладдя" включають дані про килими та покриття для підлоги текстильні, вузликові, ткані, нетафтингові та нефлоковані, тафтингові, частини, для ламп і арматури освітлювальної, світлових покажчиків і виробів подібних, з пластмас, частини зі скла для ламп і арматури освітлювальної, світлових покажчиків, табличок тощо, скло безпечне (безосколкове), лампи розжарювання, галогенні з вольфрамовою ниткою, крім ламп ультрафіолетових та інфрачервоних, лампи газорозрядні, лампи ультрафіолетові та інфрачервоні, лампи дугові, світильники портативні електричні, що працюють на сухих батареях, акумуляторах, магнето, електричні настільні, підлогові або такі, що їх установлюють біля ліжка, світильники й устатковання освітлювальне, неелектричні, люстри та інше устатковання освітлювальне електричне стельове чи настінне, гірлянди освітлювальні для новорічних ялинок, частини світильників і устатковання освітлювального, меблі для сидіння переважно з металевим каркасом та дерев’яним каркасом, інші, частини меблів для сидіння, частини меблів (крім частин меблів для сидіння), матраци, каркаси матрацні, меблі кухонні, металеві, для спалень, їдалень і віталень дерев’яні, з пластмас чи матеріалів інших (тростини, лози, бамбука тощо).</w:t>
      </w:r>
    </w:p>
    <w:p>
      <w:pPr>
        <w:pStyle w:val="Normal1"/>
        <w:ind w:firstLine="720"/>
        <w:jc w:val="both"/>
        <w:rPr/>
      </w:pPr>
      <w:r>
        <w:rPr>
          <w:sz w:val="27"/>
          <w:szCs w:val="27"/>
          <w:lang w:val="uk-UA"/>
        </w:rPr>
        <w:t>62. Показники рядка 326 товарної групи "Годинники та вироби ювелірні" включають дані про годинники, скло для годинників, механізми годинникові укомплектовані, неукомплектовані, зібрані, незібрані або частково зібрані для годинників, призначених та не призначені для носіння на собі або із собою, корпуси годинників та їх частини, реєстратори часу, самописці часу, лічильники часу паркування, перемикачі таймерні з механізмом годинниковим будь-якого виду, перли, каміння дорогоцінне та напівдорогоцінне, у т.ч. синтетичне чи відновлене, оброблене, але незакріплене, вироби ювелірні та їх частини, продукцію виробництва золотих чи срібних справ майстрів, частини цих виробів, вироби з металів дорогоцінних інші, вироби з перлів природних чи культивованих, каміння дорогоцінного чи напівдорогоцінного.</w:t>
      </w:r>
    </w:p>
    <w:p>
      <w:pPr>
        <w:pStyle w:val="Normal1"/>
        <w:ind w:firstLine="720"/>
        <w:jc w:val="both"/>
        <w:rPr/>
      </w:pPr>
      <w:r>
        <w:rPr>
          <w:sz w:val="27"/>
          <w:szCs w:val="27"/>
          <w:lang w:val="uk-UA"/>
        </w:rPr>
        <w:t>63. Показники рядка 327 товарної групи "Книги, газети, журнали та періодичні видання друковані та в електронному вигляді" включають дані про книги для дітей, підручники, книги професійні, технічні та наукові, словники й енциклопедії, атласи та книги з картами, карти географічні, гідрографічні та подібні, друковані не у вигляді книг, довідники і каталоги, газети та журнали, друковані або на фізичних носіях, електронні, матеріали рекламні комерційні, торгові каталоги та вироби подібні, друковані.</w:t>
      </w:r>
    </w:p>
    <w:p>
      <w:pPr>
        <w:pStyle w:val="Normal1"/>
        <w:ind w:firstLine="720"/>
        <w:jc w:val="both"/>
        <w:rPr>
          <w:sz w:val="27"/>
          <w:szCs w:val="27"/>
          <w:lang w:val="uk-UA"/>
        </w:rPr>
      </w:pPr>
      <w:r>
        <w:rPr>
          <w:sz w:val="27"/>
          <w:szCs w:val="27"/>
          <w:lang w:val="uk-UA"/>
        </w:rPr>
        <w:t>64. Показники рядка 328 товарної групи "Канцелярські товари" включають дані про папір копіювальний, самокопіювальний, конверти, листівки-секретки, неілюстровані поштові листівки та картки для листування, з паперу чи картону, коробки, сумки, футляри та набори поштові для писання,  з паперу чи картону, що містять паперові канцелярські вироби, журнали реєстраційні, книги бухгалтерські, швидкозшивачі (папки), формуляри і бланки, вироби канцелярські інші, з паперу чи картону, фарби художні, учнівські чи для оформлення вивісок, барвники відтінкові, фарби аматорські та продукцію подібну, клеї для канцелярських потреб, чорнила для писання і креслення, чорнила інші, приладдя канцелярське або шкільне, з пластмас, ножі для паперу, підчистки текстів та розкривання конвертів, машинки немеханічні для загострювання олівців та леза до них, кнопки креслярські, скоби та вироби подібні, лотки та підставки для паперів, лотки для ручок, підставки для печаток і обладнання офісне чи канцелярське подібне (крім меблів офісних), з металів недорогоцінних, пензлі художні, пензлики для писання, ручки кулькові, ручки та маркери з наконечником з повсті або іншого пористого матеріалу, ручки для креслення чи малювання тушшю, авторучки чорнильні, стилографи та ручки інші, олівці механічні, набори письмового приладдя, тримачі для ручок і олівців, тримачі подібні, їх частини, олівці прості та кольорові, грифелі для олівців, пастелі, олівці вугільні для малювання, крейду для писання чи малювання, крейду для кравців, дошки грифельні та дошки для писання чи малювання інші, штемпелі для датування, опечатування та нумерування,  пристосовання подібні, cтрічки для друкарських машинок та стрічки подібні, подушечки штемпельні, картинки перебивні (декалькоманія), календарі друковані.</w:t>
      </w:r>
    </w:p>
    <w:p>
      <w:pPr>
        <w:pStyle w:val="Normal1"/>
        <w:ind w:firstLine="720"/>
        <w:jc w:val="both"/>
        <w:rPr>
          <w:sz w:val="27"/>
          <w:szCs w:val="27"/>
          <w:lang w:val="uk-UA"/>
        </w:rPr>
      </w:pPr>
      <w:r>
        <w:rPr>
          <w:sz w:val="27"/>
          <w:szCs w:val="27"/>
          <w:lang w:val="uk-UA"/>
        </w:rPr>
        <w:t xml:space="preserve">65. Показники рядка 329 товарної групи "Інші споживчі товари" включають дані про матеріали та вироби текстильні, вироби лимарно-сідельні та упряж для будь-яких тварин, з будь-якого матеріалу, вироби дорожні, сумки та вироби подібні зі шкіри натуральної чи композиційної, листів пластмасових, матеріалів текстильних, фібри (волокон) вулканізованої чи картону, набори дорожні для особистої гігієни, шиття або чищення взуття чи одягу, ремінці (крім металевих), стрічки та браслети для годинників, призначених для носіння на собі, їх частини, вироби зі шкіри натуральної чи композиційної, інші (у т.ч.  вироби для машин і пристроїв механічних, для інших технічних цілей), сірники, вироби з гуми вулканізованої або пластмас інші, мечі, шпаги, багнети, списи та зброю холодну подібну, їх частини, коляски дитячі та їх частини, монети, біжутерію та вироби подібні, інструменти музичні та їх частини та приладдя, метрономи, камертони та камертони-дудки, механізми для музичних скриньок, струни музичних інструментів, видання нотні, друковані, диски, стрічки та носії фізичні інші, з аудіозаписами, твори музичні у вигляді завантажених файлів, твори письменників, композиторів та інших митців, артистів-виконавців, художників, графіків і скульпторів, ляльки, що зображують людей, іграшки, що зображують тварин та інших істот, потяги іграшкові та приладдя для них, моделі у зменшеному розмірі інші, набори для складання та конструктори дитячі, іграшки на колесах, що призначені для катання дітей, та інші дитячі ігри та іграшки, коляски для ляльок, ігри-головоломки, карти гральні, приладдя для гри в більярд, вироби для розважальних, настільних чи кімнатних ігор, ігри інші, які приводять у дію опусканням монети чи жетона, вироби для свят, карнавалів і розваг інших, у т.ч. для показу фокусів і жартів, мітли та щітки для домашнього прибирання, щітки зубні, щітки для волосся та щітки туалетні інші для догляду за зовнішністю, пензлі художні, пензлики для писання та пензлики косметичні, гребінці, заколки для волосся та вироби подібні, шпильки для волосся, зажими для завивання та бігуді, спреї ароматичні, насадки та голівки до них, запальнички для сигарет та запальнички інші, люльки для паління, мундштуки для сигар та сигарет, їх частини, паливо рідке чи скраплене газове для запальничок, свічки, ґноти вощені та вироби подібні, квіти, листя та фрукти, штучні, їх частини. </w:t>
      </w:r>
    </w:p>
    <w:p>
      <w:pPr>
        <w:pStyle w:val="Normal1"/>
        <w:ind w:firstLine="720"/>
        <w:jc w:val="both"/>
        <w:rPr/>
      </w:pPr>
      <w:r>
        <w:rPr>
          <w:sz w:val="27"/>
          <w:szCs w:val="27"/>
          <w:lang w:val="uk-UA"/>
        </w:rPr>
        <w:t>66. Крім того, показники рядка 329 товарної групи "Інші споживчі товари" уміщують інформацію щодо показників рядка 330 товарної групи "Товари спортивні".</w:t>
      </w:r>
    </w:p>
    <w:p>
      <w:pPr>
        <w:pStyle w:val="Normal1"/>
        <w:ind w:firstLine="720"/>
        <w:jc w:val="both"/>
        <w:rPr>
          <w:sz w:val="27"/>
          <w:szCs w:val="27"/>
          <w:lang w:val="uk-UA"/>
        </w:rPr>
      </w:pPr>
      <w:r>
        <w:rPr>
          <w:sz w:val="27"/>
          <w:szCs w:val="27"/>
          <w:lang w:val="uk-UA"/>
        </w:rPr>
        <w:t>67. Показники рядка 330 товарної групи "Товари спортивні" включають дані про брезенти, навіси та маркізи, вітрила для човнів та яхт, намети та спорядження для кемпінгів (включаючи матраци надувні), вітрила для човнів та яхт, намети та спорядження для кемпінгів (уключаючи матраци надувні), парашути (у т.ч. парашути керовані) та ротошути; їх частини, мішки спальні, жилети рятувальні та пояси рятувальні, шпагат, канати, мотузки та троси з джуту чи волокон текстильних луб’яних інших, взуття спортивне, лижне, для ковзанів, водень, аргон, гази інертні, азот і кисень, судна прогулянкові та спортивні, з допоміжним двигуном або без нього, шлюпки веслові та каное, аеростати та дирижаблі, планери, дельтаплани й апарати літальні інші, безмоторні, велосипеди двоколісні та велосипеди інші, не обладнані двигуном, інвентар і обладнання інше для занять спортом та ігор, лижі та спорядження лижне, лижі водні, дошки для серфінгу, віндсерфери та спорядження для водного спорту інше, вудки рибальські, снасті рибальські інші, інвентар (принади) для мисливства чи рибальства, апаратуру дихальну для дайвінгу, батоги, хлисти та вироби подібні, убори головні захисні та вироби захисні інші, одяг вогнетривкий і захисний для спорту, жилети рятувальні коркові, беруші та затички вушні (наприклад, для плавання чи індивідуального захисту від шуму), убори головні металеві захисні та пристосовання металеві індивідуальні захисні інші для спорту, пояси запобіжні для обхідників та пояси для професійного використання інші.</w:t>
      </w:r>
    </w:p>
    <w:p>
      <w:pPr>
        <w:pStyle w:val="Normal1"/>
        <w:ind w:firstLine="720"/>
        <w:jc w:val="both"/>
        <w:rPr>
          <w:sz w:val="27"/>
          <w:szCs w:val="27"/>
          <w:lang w:val="uk-UA"/>
        </w:rPr>
      </w:pPr>
      <w:r>
        <w:rPr>
          <w:sz w:val="27"/>
          <w:szCs w:val="27"/>
          <w:lang w:val="uk-UA"/>
        </w:rPr>
        <w:t>68. Показники рядка 331 товарної групи "Інформаційне та комунікаційне устатковання" включають дані про трубки прийомні телевізійні електронно-променеві, для камер телевізійних, електронно-променеві, надвисокочастотні, магнетрони, клістрони, транзистори, тиристори, прилади напівпровідникові, діоди світловипромінювальні, кристали п’єзоелектричні зібрані, їх частини, частини ламп електронних, трубок і компонентів електронних інших, схеми електронні інтегральні, друковані змонтовані, плати звукові, відеоплати, плати мережеві та плати подібні для машин автоматичного оброблення даних, машини для автоматизованого оброблення даних портативні, пристрої введення та виведення, відеомонітори та відеопроектори, що їх використовують переважно у системах автоматизованого оброблення даних, пристрої запам’ятовувальні, частини та приладдя до машин обчислювальних, приставки (консолі) для відеоігор (які використовують з телеприймачем або які мають вбудований екран) та ігор інших, комерційних чи азартних, із використанням електронного дисплея, носії даних магнітні, оптичні, не записані, крім карток із магнітною доріжкою, ігри комп’ютерні, камери телевізійні, антени та відбивачі антенні усіх видів, частини до них, частини до апаратури передавальної для радіо і телебачення, камер телевізійних, приймачі телевізійні, приймачі радіомовні (крім автомобільних), електропрогравачі, програвачі грамплатівок, програвачі касетні та апаратуру для відтворювання звуку, магнітофони й апаратуру для записування звуку іншу, відеомонітори та відеопроектори, не поєднані з телеприймальною апаратурою та не призначені для використання у системах автоматизованого оброблення даних, мікрофони та підставки для них, гучномовці, телефони, що пристосовані для одягання на голову, навушники, установки, що складаються з мікрофона та гучномовця, підсилювачі звукових частот електричні, пристрої для підсилювання звуку електричні, вузли та приладдя для звуко- та відеоустатковання, камери цифрові, програмне забезпечення, системи операційні, програми загального призначення, програмне забезпечення системне, прикладне.</w:t>
      </w:r>
    </w:p>
    <w:p>
      <w:pPr>
        <w:pStyle w:val="Normal1"/>
        <w:ind w:firstLine="720"/>
        <w:jc w:val="both"/>
        <w:rPr>
          <w:sz w:val="27"/>
          <w:szCs w:val="27"/>
          <w:lang w:val="uk-UA"/>
        </w:rPr>
      </w:pPr>
      <w:r>
        <w:rPr>
          <w:sz w:val="27"/>
          <w:szCs w:val="27"/>
          <w:lang w:val="uk-UA"/>
        </w:rPr>
        <w:t>69. Показники рядка 332 товарної групи "Машини і устатковання сільськогосподарське, для добувної промисловості та будівництва, текстильного, швейного та трикотажного виробництва" включають дані про шини для сільськогосподарських машин, вироби керамічні для використання у сільському господарстві, для транспортування чи пакування товарів, вироби неметалеві мінеральні (каолін кальцинований), машини та прилади електричні для паяння м’яким і твердим припоєм або зварювання, машини та прилади електричні для гарячого напилення металів чи спечених карбідів металів (металокераміки) та їх частини, помпи для палива, матеріалів мастильних, рідин охолоджуючих і бетону, підйомні канатні пристрої надшахтного розміщення, лебідки, спеціально призначені для використання під землею, кабестани, трактори, плуги, борони, розпушувачі, культиватори, прополювачі та мотики, сівалки, саджалки та машини розсадосадильні, розкидачі та розподілювачі органічних і мінеральних добрив, косарки для газонів, парків, спортивних майданчиків, машини сінозбиральні, прес-пакувальники для соломи або сіна, машини для збирання коренеплодів і бульбоплодів, врожаю та обмолоту, для очищення, сортування або калібрування яєць, фруктів або продукції сільськогосподарської іншої, крім насіння, зерна й овочів бобових сушених, верстати їх частини, машини та преси вигинальні, краєзгинальні (фальцювальні) та правильні, для оброблення металу, пробивні та вирубні, для оброблення металу, кувальні або штампувальнi, преси гідравлічні та преси для оброблення металу, ножиці механічні, підйомники, елеватори та конвеєри безперервної дiї для пiдземних робiт, бульдозери, грейдери, скрепери, екскаватори, трактори гусеничні, машини врубовi для добування вугiлля або гiрських порiд, машини тунелепрохiдницькі, машини бурильні або прохідницькі, трамбувальнi та котки дорожнi, машини для сортування, подрібнення, змішування та подібних видів оброблення ґрунту, каменю, руд і речовин мінеральних, їх частини, верстати ткацькі, машини прядильнi, тростильні, крутильнi, мотальні, в’язальні, в’язально-прошивнi, тафтингові, швейні та їх частини, кузови.</w:t>
      </w:r>
    </w:p>
    <w:p>
      <w:pPr>
        <w:pStyle w:val="Normal1"/>
        <w:ind w:firstLine="720"/>
        <w:jc w:val="both"/>
        <w:rPr/>
      </w:pPr>
      <w:r>
        <w:rPr>
          <w:sz w:val="27"/>
          <w:szCs w:val="27"/>
          <w:lang w:val="uk-UA"/>
        </w:rPr>
        <w:t>70. Показники рядка 333 товарної групи "Офісні меблі, машини та устатковання" включають дані про машини друкарські, лічильні, для офсетного друку, аркушеві, для офісів, калькулятори та частини для них, меблі для сидіння переважно з металевим або дерев’яним каркасом, меблі для офісів металеві або дерев’яні.</w:t>
      </w:r>
    </w:p>
    <w:p>
      <w:pPr>
        <w:pStyle w:val="Normal1"/>
        <w:ind w:firstLine="720"/>
        <w:jc w:val="both"/>
        <w:rPr>
          <w:sz w:val="27"/>
          <w:szCs w:val="27"/>
          <w:lang w:val="uk-UA"/>
        </w:rPr>
      </w:pPr>
      <w:r>
        <w:rPr>
          <w:sz w:val="27"/>
          <w:szCs w:val="27"/>
          <w:lang w:val="uk-UA"/>
        </w:rPr>
        <w:t>71. Показники рядка 334 товарної групи "Інші машини та устатковання" включають дані про вироби зі шкіри натуральної чи композиційної, гуми вулканізованої, резервуари, цистерни, баки і контейнери, вироби лабораторного, гігієнічного, фармацевтичного, хімічного або іншого призначення, ізолятори електричні, реактори ядерні, зброя, дріт, мікроскопи, лічильники, термостати, маностати та їх частини, електродвигуни, генератори, трансформатори, акумулятори, провідники електричні, конденсатори, резистори та їх частини, турбіни, двигуни, помпи, клапани та установки гідравлічні, компресори, підшипники та їх частини, печі та камери промислові чи лабораторні, ліфти, вантажопідіймачі та конвеєри, ковші, черпаки, грейфери та захвати для кранів підйомних, вогнегасники, центрифуги, машини посудомийні, промислового перероблення, пральні, для виробництва паперу, їх частини, комплекти проводів, кораблі військові, судна круїзні, рефрижераторні, суховантажні, риболовні, локомотиви, вагони пасажирські залізничні або трамвайні, двигуни, літаки й апарати літальні.</w:t>
      </w:r>
    </w:p>
    <w:p>
      <w:pPr>
        <w:pStyle w:val="Normal1"/>
        <w:ind w:firstLine="720"/>
        <w:jc w:val="both"/>
        <w:rPr/>
      </w:pPr>
      <w:r>
        <w:rPr>
          <w:sz w:val="27"/>
          <w:szCs w:val="27"/>
          <w:lang w:val="uk-UA"/>
        </w:rPr>
        <w:t>72. Показники рядка 335 товарної групи "Вугілля кам’яне" включають дані про вугілля кам’яне.</w:t>
      </w:r>
    </w:p>
    <w:p>
      <w:pPr>
        <w:pStyle w:val="Normal1"/>
        <w:ind w:firstLine="720"/>
        <w:jc w:val="both"/>
        <w:rPr/>
      </w:pPr>
      <w:r>
        <w:rPr>
          <w:sz w:val="27"/>
          <w:szCs w:val="27"/>
          <w:lang w:val="uk-UA"/>
        </w:rPr>
        <w:t>73. Показники рядка 336 товарної групи "Вугілля буре" включають дані про вугілля буре.</w:t>
      </w:r>
    </w:p>
    <w:p>
      <w:pPr>
        <w:pStyle w:val="Normal1"/>
        <w:ind w:firstLine="720"/>
        <w:jc w:val="both"/>
        <w:rPr>
          <w:sz w:val="27"/>
          <w:szCs w:val="27"/>
          <w:lang w:val="uk-UA"/>
        </w:rPr>
      </w:pPr>
      <w:r>
        <w:rPr>
          <w:sz w:val="27"/>
          <w:szCs w:val="27"/>
          <w:lang w:val="uk-UA"/>
        </w:rPr>
        <w:t>74. Показники рядка 337 товарної групи "Нафта сира, у тому числі нафта, одержана з мінералів бітумінозних" включають дані про нафту сиру, у тому числі нафту, одержану з мінералів бітумінозних.</w:t>
      </w:r>
    </w:p>
    <w:p>
      <w:pPr>
        <w:pStyle w:val="Normal1"/>
        <w:ind w:firstLine="720"/>
        <w:jc w:val="both"/>
        <w:rPr/>
      </w:pPr>
      <w:r>
        <w:rPr>
          <w:sz w:val="27"/>
          <w:szCs w:val="27"/>
          <w:lang w:val="uk-UA"/>
        </w:rPr>
        <w:t>75. Показники рядка 338 товарної групи "Пропан і бутан скраплені" включають дані про пропан і бутан скраплені.</w:t>
      </w:r>
    </w:p>
    <w:p>
      <w:pPr>
        <w:pStyle w:val="Normal1"/>
        <w:ind w:firstLine="720"/>
        <w:jc w:val="both"/>
        <w:rPr/>
      </w:pPr>
      <w:r>
        <w:rPr>
          <w:sz w:val="27"/>
          <w:szCs w:val="27"/>
          <w:lang w:val="uk-UA"/>
        </w:rPr>
        <w:t>76. Показники рядка 339 товарної групи "Бензин моторний, у т.ч. бензин авіаційний" включають дані про бензин моторний, у т.ч. бензин авіаційний.</w:t>
      </w:r>
    </w:p>
    <w:p>
      <w:pPr>
        <w:pStyle w:val="Normal1"/>
        <w:ind w:firstLine="720"/>
        <w:jc w:val="both"/>
        <w:rPr/>
      </w:pPr>
      <w:r>
        <w:rPr>
          <w:sz w:val="27"/>
          <w:szCs w:val="27"/>
          <w:lang w:val="uk-UA"/>
        </w:rPr>
        <w:t>77. Показники рядка 340 товарної групи "Газойлі (паливо дизельне)" включають дані про газойлі (паливо дизельне).</w:t>
      </w:r>
    </w:p>
    <w:p>
      <w:pPr>
        <w:pStyle w:val="Normal1"/>
        <w:ind w:firstLine="720"/>
        <w:jc w:val="both"/>
        <w:rPr/>
      </w:pPr>
      <w:r>
        <w:rPr>
          <w:sz w:val="27"/>
          <w:szCs w:val="27"/>
          <w:lang w:val="uk-UA"/>
        </w:rPr>
        <w:t>78. Показники рядка 341 товарної групи "Мазути паливні важкі" включають дані про</w:t>
      </w:r>
      <w:r>
        <w:rPr>
          <w:sz w:val="27"/>
          <w:szCs w:val="27"/>
        </w:rPr>
        <w:t xml:space="preserve"> </w:t>
      </w:r>
      <w:r>
        <w:rPr>
          <w:sz w:val="27"/>
          <w:szCs w:val="27"/>
          <w:lang w:val="uk-UA"/>
        </w:rPr>
        <w:t>мазути паливні важкі.</w:t>
      </w:r>
    </w:p>
    <w:p>
      <w:pPr>
        <w:pStyle w:val="Normal1"/>
        <w:ind w:firstLine="720"/>
        <w:jc w:val="both"/>
        <w:rPr>
          <w:sz w:val="27"/>
          <w:szCs w:val="27"/>
          <w:lang w:val="uk-UA"/>
        </w:rPr>
      </w:pPr>
      <w:r>
        <w:rPr>
          <w:sz w:val="27"/>
          <w:szCs w:val="27"/>
          <w:lang w:val="uk-UA"/>
        </w:rPr>
        <w:t>79. Показники рядка 342 товарної групи "Оливи та мастила нафтові, дистиляти нафтові важкі" включають дані про оливи та мастила нафтові, дистиляти нафтові важкі.</w:t>
      </w:r>
    </w:p>
    <w:p>
      <w:pPr>
        <w:pStyle w:val="Normal1"/>
        <w:ind w:firstLine="720"/>
        <w:jc w:val="both"/>
        <w:rPr>
          <w:sz w:val="27"/>
          <w:szCs w:val="27"/>
          <w:lang w:val="uk-UA"/>
        </w:rPr>
      </w:pPr>
      <w:r>
        <w:rPr>
          <w:sz w:val="27"/>
          <w:szCs w:val="27"/>
          <w:lang w:val="uk-UA"/>
        </w:rPr>
        <w:t>80. Показники рядка 343 товарної групи "Паливо тверде, рідке і газоподібне інше" включають дані про деревину паливну, сланці бітумінозні чи нафтоносні, пісковики бітумінозні, газ природний скраплений або в газоподібному стані (в балонах та на АГНКС), кокс і напівкокс із вугілля кам’яного, вугілля бурого та торфу, вугілля ретортне, брикети, котуни та подібні види твердого палива, з вугілля кам’яного, бурого чи торфу, паливо для реактивних двигунів типу бензину чи гасу, дистиляти нафтові легкі чи середні, фракції легкі чи середні інші, гас, вугілля деревне.</w:t>
      </w:r>
    </w:p>
    <w:p>
      <w:pPr>
        <w:pStyle w:val="Normal1"/>
        <w:ind w:firstLine="720"/>
        <w:jc w:val="both"/>
        <w:rPr>
          <w:sz w:val="27"/>
          <w:szCs w:val="27"/>
          <w:lang w:val="uk-UA"/>
        </w:rPr>
      </w:pPr>
      <w:r>
        <w:rPr>
          <w:sz w:val="27"/>
          <w:szCs w:val="27"/>
          <w:lang w:val="uk-UA"/>
        </w:rPr>
        <w:t>81. Показники рядка 344 товарної групи "Метали основні: залізо, чавун, сталь і феросплави" включають дані про чавун переробний і дзеркальний у чушках, болванках чи формах первинних інших, продукти прямого відновлення залізної руди та залізо губчасте інше, в кусках, котунах чи подібних формах, фітинги для труб і трубок, з чавуну ливарного або зі сталі литої.</w:t>
      </w:r>
    </w:p>
    <w:p>
      <w:pPr>
        <w:pStyle w:val="Normal1"/>
        <w:ind w:firstLine="720"/>
        <w:jc w:val="both"/>
        <w:rPr/>
      </w:pPr>
      <w:r>
        <w:rPr>
          <w:sz w:val="27"/>
          <w:szCs w:val="27"/>
          <w:lang w:val="uk-UA"/>
        </w:rPr>
        <w:t>82. Крім того, показники рядка 344 товарної групи "Метали основні: залізо, чавун, сталь і феросплави" уміщують інформацію щодо показників: рядка 345 товарної групи "Феросплави", рядка 346 товарної групи "Сталь", рядка 347 товарної групи "Прокат плоский гарячекатаний зі сталі плакований,                    з гальванічним чи іншим покриттям, прокат  плоский зі сталі швидкорізальної та сталі кременистої електротехнічної", рядка 348 товарної групи "Прокат плоский гарячекатаний зі сталі", рядка 349 товарної групи "Прокат плоский холоднокатаний зі сталі", рядка 350 товарної групи "Прутки та стержні, термічно оброблені, зі сталі  та  палі шпунтові та конструктивні елементи залізничних і трамвайних колій, термічно оброблені, з металів чорних", рядка 351 товарної групи "Труби, трубки, профілі порожнисті та фітинги, зі сталі", рядка 352 товарної групи "Продукція первинного оброблення сталі інша", рядка 353 товарної групи "Гранули та порошки з чавуну переробного та дзеркального, або з металів чорних".</w:t>
      </w:r>
    </w:p>
    <w:p>
      <w:pPr>
        <w:pStyle w:val="Normal1"/>
        <w:ind w:firstLine="720"/>
        <w:jc w:val="both"/>
        <w:rPr/>
      </w:pPr>
      <w:r>
        <w:rPr>
          <w:sz w:val="27"/>
          <w:szCs w:val="27"/>
          <w:lang w:val="uk-UA"/>
        </w:rPr>
        <w:t>83. Показники рядка 345 товарної групи "Феросплави" включають дані про феросплави.</w:t>
      </w:r>
    </w:p>
    <w:p>
      <w:pPr>
        <w:pStyle w:val="Normal1"/>
        <w:ind w:firstLine="720"/>
        <w:jc w:val="both"/>
        <w:rPr>
          <w:sz w:val="27"/>
          <w:szCs w:val="27"/>
          <w:lang w:val="uk-UA"/>
        </w:rPr>
      </w:pPr>
      <w:r>
        <w:rPr>
          <w:sz w:val="27"/>
          <w:szCs w:val="27"/>
          <w:lang w:val="uk-UA"/>
        </w:rPr>
        <w:t>84. Показники рядка 346 товарної групи "Сталь" включають дані про сталь нелеговану, нержавіючу, леговану у зливках або у формах первинних інших, напівфабрикати зі сталі нелегованої, нержавіючої, легованої.</w:t>
      </w:r>
    </w:p>
    <w:p>
      <w:pPr>
        <w:pStyle w:val="Normal1"/>
        <w:ind w:firstLine="720"/>
        <w:jc w:val="both"/>
        <w:rPr>
          <w:sz w:val="27"/>
          <w:szCs w:val="27"/>
          <w:lang w:val="uk-UA"/>
        </w:rPr>
      </w:pPr>
      <w:r>
        <w:rPr>
          <w:sz w:val="27"/>
          <w:szCs w:val="27"/>
          <w:lang w:val="uk-UA"/>
        </w:rPr>
        <w:t>85. Показники рядка 347 товарної групи "Прокат плоский гарячекатаний зі сталі плакований, з гальванічним чи іншим покриттям, прокат  плоский зі сталі швидкорізальної та сталі кременистої електротехнічної" включають дані про прокат плоский зі сталі нелегованої, іншої легованої, кременистої електротехнічної, швидкорізальної, плакований, з гальванічним чи іншим покриттям.</w:t>
      </w:r>
    </w:p>
    <w:p>
      <w:pPr>
        <w:pStyle w:val="Normal1"/>
        <w:ind w:firstLine="720"/>
        <w:jc w:val="both"/>
        <w:rPr/>
      </w:pPr>
      <w:r>
        <w:rPr>
          <w:sz w:val="27"/>
          <w:szCs w:val="27"/>
          <w:lang w:val="uk-UA"/>
        </w:rPr>
        <w:t>86. Показники рядка 348 товарної групи "Прокат плоский гарячекатаний зі сталі" включають дані про прокат плоский гарячекатаний зі сталі нелегованої, нержавіючої, іншої легованої (крім прокату зі сталі електротехнічної кременистої).</w:t>
      </w:r>
    </w:p>
    <w:p>
      <w:pPr>
        <w:pStyle w:val="Normal1"/>
        <w:ind w:firstLine="720"/>
        <w:jc w:val="both"/>
        <w:rPr/>
      </w:pPr>
      <w:r>
        <w:rPr>
          <w:sz w:val="27"/>
          <w:szCs w:val="27"/>
          <w:lang w:val="uk-UA"/>
        </w:rPr>
        <w:t>87. </w:t>
      </w:r>
      <w:r>
        <w:rPr>
          <w:spacing w:val="-2"/>
          <w:sz w:val="27"/>
          <w:szCs w:val="27"/>
          <w:lang w:val="uk-UA"/>
        </w:rPr>
        <w:t>Показники рядка 349 товарної групи "Прокат плоский холоднокатаний зі сталі завширшки не менше 600 мм"</w:t>
      </w:r>
      <w:r>
        <w:rPr>
          <w:sz w:val="27"/>
          <w:szCs w:val="27"/>
          <w:lang w:val="uk-UA"/>
        </w:rPr>
        <w:t xml:space="preserve"> включають дані про прокат плоский холоднокатаний зі сталі нелегованої, нержавіючої, іншої легованої завширшки не менше 600 мм.</w:t>
      </w:r>
    </w:p>
    <w:p>
      <w:pPr>
        <w:pStyle w:val="Normal1"/>
        <w:ind w:firstLine="720"/>
        <w:jc w:val="both"/>
        <w:rPr>
          <w:sz w:val="27"/>
          <w:szCs w:val="27"/>
          <w:lang w:val="uk-UA"/>
        </w:rPr>
      </w:pPr>
      <w:r>
        <w:rPr>
          <w:sz w:val="27"/>
          <w:szCs w:val="27"/>
          <w:lang w:val="uk-UA"/>
        </w:rPr>
        <w:t>88. Показники рядка 350 товарної групи "Прутки та стержні, термічно оброблені, зі сталі  та  палі шпунтові та конструктивні елементи залізничних і трамвайних колій, термічно оброблені, з металів чорних" включають дані про прутки та стержні гарячекатані, у вільно змотаних бухтах, зі сталі нелегованої, нержавіючої, іншої легованої, порожнисті для бурових робіт, прутки та стержні (не у бухтах) інші зі сталі нелегованої, нержавіючої, іншої легованої, ковані, гарячекатані, гарячетягнуті або пресовані (екструдовані), у т.ч. піддані крученню після прокатування, профілі незамкнуті зі сталі нелегованої, нержавіючої, іншої легованої, гарячекатані, гарячетягнуті або пресовані (екструдовані), палі шпунтові та профілі відкриті зварні, з металів чорних, елементи конструктивні залізничних і трамвайних колій, з металів чорних.</w:t>
      </w:r>
    </w:p>
    <w:p>
      <w:pPr>
        <w:pStyle w:val="Normal1"/>
        <w:ind w:firstLine="720"/>
        <w:jc w:val="both"/>
        <w:rPr>
          <w:sz w:val="27"/>
          <w:szCs w:val="27"/>
          <w:lang w:val="uk-UA"/>
        </w:rPr>
      </w:pPr>
      <w:r>
        <w:rPr>
          <w:sz w:val="27"/>
          <w:szCs w:val="27"/>
          <w:lang w:val="uk-UA"/>
        </w:rPr>
        <w:t>89. Показники рядка 351 товарної групи "Труби, трубки, профілі порожнисті та фітинги, зі сталі" включають дані про труби для нафто- та газопроводів,  обсадні, насосно-компресорні та бурильні для буріння нафтових і газових свердловин, безшовні, зі сталі, зварні, труби та трубки круглого або некруглого поперечного перерізу та профілі порожнисті, інші, безшовні, зварні, з відкритим швом, клепані чи з’єднані подібним способом, зі сталі, труби, трубки і профілі порожнисті, з чавуну ливарного, виготовлені відцентровим литтям зі сталі.</w:t>
      </w:r>
    </w:p>
    <w:p>
      <w:pPr>
        <w:pStyle w:val="Normal1"/>
        <w:ind w:firstLine="720"/>
        <w:jc w:val="both"/>
        <w:rPr>
          <w:sz w:val="27"/>
          <w:szCs w:val="27"/>
          <w:lang w:val="uk-UA"/>
        </w:rPr>
      </w:pPr>
      <w:r>
        <w:rPr>
          <w:sz w:val="27"/>
          <w:szCs w:val="27"/>
          <w:lang w:val="uk-UA"/>
        </w:rPr>
        <w:t>90. Показники рядка 352 товарної групи "Продукція первинного оброблення сталі інша" включають дані про прутки та профілі суцільні, холоднотягнуті, зі сталі нелегованої, нержавіючої, легованої іншої, прокат плоский холоднокатаний зі сталі, без покриття, плакований, з гальванічним чи іншим покриттям, профілі незамкнуті,  отримані холодним штампуванням чи гнуттям, зі сталі нелегованої чи нержавіючої, листи профільовані (ребристі) зі сталі нелегованої, панелі багатошарові (сендвіч-панелі) з листів сталевих із покриттям, дріт холоднотягнутий зі сталі нелегованої, нержавіючої, легованої іншої.</w:t>
      </w:r>
    </w:p>
    <w:p>
      <w:pPr>
        <w:pStyle w:val="Normal1"/>
        <w:ind w:firstLine="720"/>
        <w:jc w:val="both"/>
        <w:rPr/>
      </w:pPr>
      <w:r>
        <w:rPr>
          <w:sz w:val="27"/>
          <w:szCs w:val="27"/>
          <w:lang w:val="uk-UA"/>
        </w:rPr>
        <w:t>91. Показники рядка 353 товарної групи "Гранули та порошки з чавуну переробного та дзеркального, або з металів чорних"</w:t>
      </w:r>
      <w:r>
        <w:rPr>
          <w:sz w:val="27"/>
          <w:szCs w:val="27"/>
        </w:rPr>
        <w:t xml:space="preserve"> </w:t>
      </w:r>
      <w:r>
        <w:rPr>
          <w:sz w:val="27"/>
          <w:szCs w:val="27"/>
          <w:lang w:val="uk-UA"/>
        </w:rPr>
        <w:t>включають дані про</w:t>
      </w:r>
      <w:r>
        <w:rPr>
          <w:sz w:val="27"/>
          <w:szCs w:val="27"/>
        </w:rPr>
        <w:t xml:space="preserve"> </w:t>
      </w:r>
      <w:r>
        <w:rPr>
          <w:sz w:val="27"/>
          <w:szCs w:val="27"/>
          <w:lang w:val="uk-UA"/>
        </w:rPr>
        <w:t>гранули та порошки з чавуну переробного та дзеркального або з металів чорних.</w:t>
      </w:r>
    </w:p>
    <w:p>
      <w:pPr>
        <w:pStyle w:val="Normal1"/>
        <w:ind w:firstLine="720"/>
        <w:jc w:val="both"/>
        <w:rPr/>
      </w:pPr>
      <w:r>
        <w:rPr>
          <w:sz w:val="27"/>
          <w:szCs w:val="27"/>
          <w:lang w:val="uk-UA"/>
        </w:rPr>
        <w:t>92. Показники рядка 354 товарної групи "Руди металеві" включають дані про руди залізні, уранові та торієві, концентрати мідні, нікелеві, алюмінієві, з металів дорогоцінних, свинцеві, цинкові та олов’яні, з металів кольорових інших.</w:t>
      </w:r>
    </w:p>
    <w:p>
      <w:pPr>
        <w:pStyle w:val="Normal1"/>
        <w:ind w:firstLine="720"/>
        <w:jc w:val="both"/>
        <w:rPr>
          <w:sz w:val="27"/>
          <w:szCs w:val="27"/>
          <w:lang w:val="uk-UA"/>
        </w:rPr>
      </w:pPr>
      <w:r>
        <w:rPr>
          <w:sz w:val="27"/>
          <w:szCs w:val="27"/>
          <w:lang w:val="uk-UA"/>
        </w:rPr>
        <w:t>93. Показники рядка 355 товарної групи "Метали кольорові (крім дорогоцінних) – алюміній, свинець, цинк та олово, мідь, метали кольорові інші" включають дані про срібло, золото, платину необроблене, напівоброблене або у вигляді порошку, алюміній, свинець, цинк, олово, цинк, мідь, нікель необроблені, порошки та лусочки алюмінієві, цинкові, мідні, нікелеві, прутки, стержні, профілі та дріт з алюмінію, олова, міді, нікелю, фольгу з алюмінію, міді, труби, трубки та фітинги до них з алюмінію, нікелю, метали кольорові інші та вироби з них.</w:t>
      </w:r>
    </w:p>
    <w:p>
      <w:pPr>
        <w:pStyle w:val="Normal1"/>
        <w:ind w:firstLine="720"/>
        <w:jc w:val="both"/>
        <w:rPr/>
      </w:pPr>
      <w:r>
        <w:rPr>
          <w:sz w:val="27"/>
          <w:szCs w:val="27"/>
          <w:lang w:val="uk-UA"/>
        </w:rPr>
        <w:t>94. Показники рядка 356 товарної групи "Лісоматеріали" включають дані про дерева лісові, лісоматеріали хвойних, нехвойних  та тропічних порід.</w:t>
      </w:r>
    </w:p>
    <w:p>
      <w:pPr>
        <w:pStyle w:val="Normal1"/>
        <w:ind w:firstLine="720"/>
        <w:jc w:val="both"/>
        <w:rPr>
          <w:sz w:val="27"/>
          <w:szCs w:val="27"/>
          <w:lang w:val="uk-UA"/>
        </w:rPr>
      </w:pPr>
      <w:r>
        <w:rPr>
          <w:sz w:val="27"/>
          <w:szCs w:val="27"/>
          <w:lang w:val="uk-UA"/>
        </w:rPr>
        <w:t>95. Показники рядка 357 товарної групи "Деревина та вироби з деревини та корка, крім меблів; вироби з соломки та матеріалів рослинних для плетіння" включають дані про деревину уздовж розпиляну чи розколоту, розділену на частини чи лущену, у вигляді погонажу, профільованого уздовж будь-якого з ребер чи площин, шпали з деревини для залізничних чи трамвайних колій, просочені чи непросочені, вовну деревну, борошно деревне, стружку і тріски деревні, деревину начорно оброблену, фарбовану, протравлену, просочену креозотом або іншими консервантами, фанеру клеєну, панелі фанеровані та матеріали шаруваті подібні, з бамбука, деревини, плити деревностружковi та плити подібні з деревини чи з матеріалів дерев’янистих інших, деревину пресовану у вигляді блоків, плит, брусів чи профілів, піддони, ящикові піддони та інші вантажні щити, з деревини, тару дерев’яну іншу та її частини.</w:t>
      </w:r>
    </w:p>
    <w:p>
      <w:pPr>
        <w:pStyle w:val="Normal1"/>
        <w:ind w:firstLine="720"/>
        <w:jc w:val="both"/>
        <w:rPr/>
      </w:pPr>
      <w:r>
        <w:rPr>
          <w:sz w:val="27"/>
          <w:szCs w:val="27"/>
          <w:lang w:val="uk-UA"/>
        </w:rPr>
        <w:t>96. Показники рядка 358 товарної групи "Санітарно-технічне обладнання" включають дані про ванни, раковини, унітази, сидіння та кришки для унітазів, бачки змивні та вироби санітарно-технічні подібні та їх частини, з пластмас, керамічні, з металів чорних, міді або алюмінію.</w:t>
      </w:r>
    </w:p>
    <w:p>
      <w:pPr>
        <w:pStyle w:val="Normal1"/>
        <w:ind w:firstLine="720"/>
        <w:jc w:val="both"/>
        <w:rPr>
          <w:spacing w:val="-4"/>
          <w:sz w:val="27"/>
          <w:szCs w:val="27"/>
          <w:lang w:val="uk-UA"/>
        </w:rPr>
      </w:pPr>
      <w:r>
        <w:rPr>
          <w:sz w:val="27"/>
          <w:szCs w:val="27"/>
          <w:lang w:val="uk-UA"/>
        </w:rPr>
        <w:t xml:space="preserve">97. Показники рядка 359 товарної групи "Фарби, лаки та емалі" включають дані про смоли кам’яновугільні, буровугільні або торф’яні, смоли мінеральні інші, дистиляти нафтові легкі, фракції легкі інші, фарби та лаки на основі поліефірів, акрилових і вінілових полімерів, у водному та неводному середовищі, розчини, </w:t>
      </w:r>
      <w:r>
        <w:rPr>
          <w:spacing w:val="-4"/>
          <w:sz w:val="27"/>
          <w:szCs w:val="27"/>
          <w:lang w:val="uk-UA"/>
        </w:rPr>
        <w:t>пігменти готові, глушники скла та фарби, емалі та глазурі склоподібні, ангоби, глянси рідкі та продукція подібна, фрита склоподібна (склоцемент), сикативи готові.</w:t>
      </w:r>
    </w:p>
    <w:p>
      <w:pPr>
        <w:pStyle w:val="Normal1"/>
        <w:ind w:firstLine="720"/>
        <w:jc w:val="both"/>
        <w:rPr/>
      </w:pPr>
      <w:r>
        <w:rPr>
          <w:sz w:val="27"/>
          <w:szCs w:val="27"/>
          <w:lang w:val="uk-UA"/>
        </w:rPr>
        <w:t>98. Показники рядка 360 товарної групи "Скло листове" включають дані про скло листове виливане, прокатне, тягнуте або видувне, але не оброблене в інший спосіб, скло-флоат і скло з полірованою або шліфованою поверхнею,  але не оброблене в інший спосіб, скло листове, гнуте, грановане, гравіроване, свердлене, емальоване або оброблене в інший спосіб, але не вставлене в раму чи оправу, скло безпечне (безосколкове), дзеркала скляні, вироби багатошарові ізолювальні зі скла, блоки для брукування, цеглу, плитку та інші вироби зі скла пресованого або формованого, вітражі та вироби подібні, піноскло у блоках, плитах та в подібних формах.</w:t>
      </w:r>
    </w:p>
    <w:p>
      <w:pPr>
        <w:pStyle w:val="Normal1"/>
        <w:ind w:firstLine="720"/>
        <w:jc w:val="both"/>
        <w:rPr/>
      </w:pPr>
      <w:r>
        <w:rPr>
          <w:sz w:val="27"/>
          <w:szCs w:val="27"/>
          <w:lang w:val="uk-UA"/>
        </w:rPr>
        <w:t>99. Показники рядка 361 товарної групи "Портландцемент, цемент глиноземний, цемент безклінкерний шлаковий і цементи гідравлічні подібні" включають дані про портландцемент, цемент глиноземистий, цемент безклінкерний шлаковий і цементи гідравлічні подібні.</w:t>
      </w:r>
    </w:p>
    <w:p>
      <w:pPr>
        <w:pStyle w:val="Normal1"/>
        <w:ind w:firstLine="720"/>
        <w:jc w:val="both"/>
        <w:rPr>
          <w:sz w:val="27"/>
          <w:szCs w:val="27"/>
          <w:lang w:val="uk-UA"/>
        </w:rPr>
      </w:pPr>
      <w:r>
        <w:rPr>
          <w:sz w:val="27"/>
          <w:szCs w:val="27"/>
          <w:lang w:val="uk-UA"/>
        </w:rPr>
        <w:t>100. Показники рядка 362 товарної групи "Вироби з азбестоцементу, цементу з волокнами целюлози або подібних матеріалів" включають дані про вироби з азбестоцементу, цементу з волокнами целюлози або подібних матеріалів.</w:t>
      </w:r>
    </w:p>
    <w:p>
      <w:pPr>
        <w:pStyle w:val="Normal1"/>
        <w:ind w:firstLine="720"/>
        <w:jc w:val="both"/>
        <w:rPr/>
      </w:pPr>
      <w:r>
        <w:rPr>
          <w:sz w:val="27"/>
          <w:szCs w:val="27"/>
          <w:lang w:val="uk-UA"/>
        </w:rPr>
        <w:t>101. Показники рядка 363 товарної групи "Вироби з асфальту або матеріалів подібних" включають дані про вироби з асфальту або матеріалів подібних.</w:t>
      </w:r>
    </w:p>
    <w:p>
      <w:pPr>
        <w:pStyle w:val="Normal1"/>
        <w:ind w:firstLine="720"/>
        <w:jc w:val="both"/>
        <w:rPr/>
      </w:pPr>
      <w:r>
        <w:rPr>
          <w:sz w:val="27"/>
          <w:szCs w:val="27"/>
          <w:lang w:val="uk-UA"/>
        </w:rPr>
        <w:t>102. Показники рядка 364 товарної групи "Інші будівельні матеріали" включають дані про мармур та камінь вапняковий, граніт, пісковик і камінь інший декоративний чи будівельний, вапняк і гіпс, сланець глинистий, крейду та доломіт, піски природні, гранули, щебінь (камінь дроблений), крихту та порошок, гальку, гравій, паркет щитовий, вікна та їх рами, двері балконні та їх рами, двері та їх коробки та пороги, опалубку для бетонних будівельних робіт, гонт і дранку покрівельні, вироби столярні та конструкції будівельні, споруди збірні з деревини, труби, трубки, шланги інші та фітинги до них, з пластмас, плити, листи, плівку, фольгу і стрічки, з пластмас, неармовані, поруваті, непоруваті, резервуари, цистерни, баки і контейнери подібні, віконниці та жалюзі, вироби подібні та їх частини, з пластмас, споруди збірні з пластмас, блоки для брукування, цеглу, плитку з різних матеріалів, черепицю покрівельну, дефлектори, ковпаки для димарів, вапно негашене, гашене та гідравлічне, суміші гіпсові, цементи, розчини бетонні, готові для використання, суміші будівельні сухі, будівлі збірні з бетону, вироби з бетону, гіпсу, азбестоцементу для будівництва, вироби з асфальту або матеріалів подібних, суміші бітумінозні на основі природного та штучного каменю та бітуму, асфальту природного чи матеріалів подібних, що використовують як зв’язувальну речовину, камінь декоративний і будівельний оброблений інший і вироби з нього, гранули та порошок із каменю природного інші, штучно забарвлені, вироби з агломерованого сланцю, мармур, травертин, алебастр, оброблені, вироби з них, гранули та порошок з мармуру, травертину, алебастру, штучно забарвлені, каолін кальцинований, вату мінеральну, металоконструкції будівельні збірні, мости та секції мостів, башти та щогли гратчасті  з металів чорних, двері, вікна і рами для них, пороги для дверей, металеві.</w:t>
      </w:r>
    </w:p>
    <w:p>
      <w:pPr>
        <w:pStyle w:val="Normal1"/>
        <w:ind w:firstLine="720"/>
        <w:jc w:val="both"/>
        <w:rPr>
          <w:sz w:val="27"/>
          <w:szCs w:val="27"/>
          <w:lang w:val="uk-UA"/>
        </w:rPr>
      </w:pPr>
      <w:r>
        <w:rPr>
          <w:sz w:val="27"/>
          <w:szCs w:val="27"/>
          <w:lang w:val="uk-UA"/>
        </w:rPr>
        <w:t>103. Показники рядка 365 товарної групи "Шпалери, покриття для підлоги (крім килимів)" включають дані про шпалери та вироби текстильні чи паперові для покриття стін подібні, папір прозорий для вікон, покриття для підлоги, стін або стелі, з пластмас, у рулонах або в плитках, килими та покриття для підлоги текстильні інші, вузликові, ткані, нетафтингові та нефлоковані, тафтингові, покриття для підлоги та килимки, з гуми вулканізованої, поруватої та гуми непоруватої, покриття для підлоги, стін або стелі, з пластмас, у рулонах або в плитках, лінолеум та покриття для підлоги тверді на непластмасовій основі.</w:t>
      </w:r>
    </w:p>
    <w:p>
      <w:pPr>
        <w:pStyle w:val="Normal1"/>
        <w:ind w:firstLine="720"/>
        <w:jc w:val="both"/>
        <w:rPr>
          <w:sz w:val="27"/>
          <w:szCs w:val="27"/>
          <w:lang w:val="uk-UA"/>
        </w:rPr>
      </w:pPr>
      <w:r>
        <w:rPr>
          <w:sz w:val="27"/>
          <w:szCs w:val="27"/>
          <w:lang w:val="uk-UA"/>
        </w:rPr>
        <w:t>104. Показники рядка 366 товарної групи "Залізні вироби, водопровідне та опалювальне устатковання" включають дані про інструменти, корпуси та рукоятки інструментів, частини та рукоятки мітел і щіток, заготовки для виготовлення люльок, колодки та розтяжки взуття, з деревини, фітинги для труб і трубок, зі сталі, міді, нелиті, плити, листи, штаба, стрічка та фольга, зі свинцю, порошки та лусочки, свинцеві, резервуари, цистерни, баки та контейнери подібні, з металів чорних або алюмінію, не оснащені механічним чи тепловим устаткованням, контейнери для стисненого чи скрапленого газу, металеві, замки висячі, замки для засобів автотранспортних і для меблів, з металів недорогоцінних, петлі, арматуру монтажну, кріплення та вироби подібні для автотранспортних засобів, дверей, вікон, меблів тощо, з металів недорогоцінних, інструменти ручні для використання у сільському господарстві, садівництві або лісовому господарстві, дріт колючий з металів чорних, дріт кручений (провід багатожильний), канати, троси, шнури плетені та вироби подібні, з міді або алюмінію, без електричної ізоляції, цвяхи, кнопки, кнопки креслярські, скоби та вироби подібні, пружини та листи для пружин, з металів чорних, пружини мідні, ланцюги, вироби кріпильні різенарізні та ненарізні, з міді, металів чорних, застiбки, оправи із застiбками, пряжки, пряжки-застiбки, гачки, вушка, петельки та вироби подібні, з металiв недорогоцiнних, для одягу, взуття, тентів, сумок, дорожніх приналежностей або виробів готових інших, заклепки трубчасті або роздвоєні, з металів недорогоцінних, намистини та блискітки, з металів недорогоцiнних, інструменти ручні для вимірювання лінійних розмірів, електромеханічні ручні з вбудованим електричним двигуном, портативні з механічним приводом інші, їх частини.</w:t>
      </w:r>
    </w:p>
    <w:p>
      <w:pPr>
        <w:pStyle w:val="Normal1"/>
        <w:ind w:firstLine="720"/>
        <w:jc w:val="both"/>
        <w:rPr/>
      </w:pPr>
      <w:r>
        <w:rPr>
          <w:sz w:val="27"/>
          <w:szCs w:val="27"/>
          <w:lang w:val="uk-UA"/>
        </w:rPr>
        <w:t>105. Показники рядка 367 товарної групи "Радіатори та котли центрального опалення" включають дані про</w:t>
      </w:r>
      <w:r>
        <w:rPr>
          <w:sz w:val="27"/>
          <w:szCs w:val="27"/>
        </w:rPr>
        <w:t xml:space="preserve"> </w:t>
      </w:r>
      <w:r>
        <w:rPr>
          <w:sz w:val="27"/>
          <w:szCs w:val="27"/>
          <w:lang w:val="uk-UA"/>
        </w:rPr>
        <w:t>радіатори центрального опалення без електричного підігріву, з чавуну або сталі, котли центрального опалення для виробництва гарячої води чи пари, низького тиску.</w:t>
      </w:r>
    </w:p>
    <w:p>
      <w:pPr>
        <w:pStyle w:val="Normal1"/>
        <w:ind w:firstLine="720"/>
        <w:jc w:val="both"/>
        <w:rPr/>
      </w:pPr>
      <w:r>
        <w:rPr>
          <w:sz w:val="27"/>
          <w:szCs w:val="27"/>
          <w:lang w:val="uk-UA"/>
        </w:rPr>
        <w:t xml:space="preserve">106. Показники рядка 368 товарної групи "Котли парові або котли парогенеруючі інші; котли, що працюють на перегрітій воді" включають дані про </w:t>
      </w:r>
      <w:r>
        <w:rPr>
          <w:spacing w:val="-4"/>
          <w:sz w:val="27"/>
          <w:szCs w:val="27"/>
          <w:lang w:val="uk-UA"/>
        </w:rPr>
        <w:t>котли парові або котли парогенеруючі інші; котли, що працюють на перегрітій воді.</w:t>
      </w:r>
    </w:p>
    <w:p>
      <w:pPr>
        <w:pStyle w:val="Normal1"/>
        <w:ind w:firstLine="720"/>
        <w:jc w:val="both"/>
        <w:rPr/>
      </w:pPr>
      <w:r>
        <w:rPr>
          <w:sz w:val="27"/>
          <w:szCs w:val="27"/>
          <w:lang w:val="uk-UA"/>
        </w:rPr>
        <w:t>107. Показники рядка 369 товарної групи "Добрива, агрохімічна продукція" включають дані про фосфати кальцію та фосфати алюмінієво-кальцієві, природні, сировину мінеральну для хімічної промисловості та виробництва добрив, торф, хлорид амонію, нітрити, сечовину, сульфат та нітрат амонію, солі подвійні та суміші нітрату кальцію та нітрату амонію, суміші нітрату амонію з карбонатом кальцію чи іншими неорганічними речовинами, що не є добривами, добрива азотні інші та їх суміші, суперфосфати, хлорид, сульфат та нітрати калію, нітрат натрію, добрива з вмістом поживних елементів: азоту, фосфору та калію, гідроортофосфат діамонію, моноамонійфосфат, добрива тваринного чи рослинного походження, не віднесені до інших угрупувань, у т.ч. ґрунт для горщечкових культур, основною складовою якого є торф, суміші ґрунту для горщечкових культур із природного ґрунту, піску, глини і мінеральних добрив, інсектициди, гербіциди, засоби проти проростання та регулятори росту рослин, засоби дезінфікуючі, фунгіциди, пестициди інші та продукти агрохімічні інші.</w:t>
      </w:r>
    </w:p>
    <w:p>
      <w:pPr>
        <w:pStyle w:val="Normal1"/>
        <w:ind w:firstLine="720"/>
        <w:jc w:val="both"/>
        <w:rPr>
          <w:spacing w:val="-2"/>
          <w:sz w:val="27"/>
          <w:szCs w:val="27"/>
          <w:lang w:val="uk-UA"/>
        </w:rPr>
      </w:pPr>
      <w:r>
        <w:rPr>
          <w:sz w:val="27"/>
          <w:szCs w:val="27"/>
          <w:lang w:val="uk-UA"/>
        </w:rPr>
        <w:t xml:space="preserve">108. Показники рядка 370 товарної групи "Промислова хімічна продукція" включають дані про пірити заліза невипалені, сірку сиру (необроблену) або нерафіновану, сировину мінеральну для хімічної промисловості та виробництва добрив, сіль і хлорид натрію чистий, воду морську, пек і кокс пековий, нафтовий, етилен, пропілен, бутилен, бутадієн, гази нафтові інші та вуглеводні газоподібні, крім газу природного, вазелін нафтовий, парафін, воски нафтові, водень, аргон, гази інертні, азот і кисень, повітря рідке та стиснене, оксиди, пероксиди та гідроксиди цинку, титану, хрому, марганцю, свинцю та міді, інші, продукти синтетичні органічні, екстракти та речовини дубильні рослинного чи синтетичного походження, барвники, уран збагачений чи збіднений, металоїди, </w:t>
      </w:r>
      <w:r>
        <w:rPr>
          <w:spacing w:val="-4"/>
          <w:sz w:val="27"/>
          <w:szCs w:val="27"/>
          <w:lang w:val="uk-UA"/>
        </w:rPr>
        <w:t>метали лужні та лужноземельні, метали рідкісноземельні, скандій та ітрій, ртуть,</w:t>
      </w:r>
      <w:r>
        <w:rPr>
          <w:sz w:val="27"/>
          <w:szCs w:val="27"/>
          <w:lang w:val="uk-UA"/>
        </w:rPr>
        <w:t xml:space="preserve"> хлорид водню, олеум, пентаоксид діфосфору, діоксид кремнію та діоксид сірки, карбонати, ізотопи, пероксид водню, фосфіди, карбіди, гідриди, нітриди, азиди, силіциди та бориди, вуглеводні циклічні, ацеклічні, спирти жирні технічні, </w:t>
      </w:r>
      <w:r>
        <w:rPr>
          <w:spacing w:val="-4"/>
          <w:sz w:val="27"/>
          <w:szCs w:val="27"/>
          <w:lang w:val="uk-UA"/>
        </w:rPr>
        <w:t>одноатомні, феноли, кислоти монокарбонові жирні технічні, ациклічні насичені,</w:t>
      </w:r>
      <w:r>
        <w:rPr>
          <w:sz w:val="27"/>
          <w:szCs w:val="27"/>
          <w:lang w:val="uk-UA"/>
        </w:rPr>
        <w:t xml:space="preserve"> </w:t>
      </w:r>
      <w:r>
        <w:rPr>
          <w:spacing w:val="-8"/>
          <w:sz w:val="27"/>
          <w:szCs w:val="27"/>
          <w:lang w:val="uk-UA"/>
        </w:rPr>
        <w:t>ненасичені, ароматичні полікарбонові та карбонові, олії кислотні після рафінування,</w:t>
      </w:r>
      <w:r>
        <w:rPr>
          <w:sz w:val="27"/>
          <w:szCs w:val="27"/>
          <w:lang w:val="uk-UA"/>
        </w:rPr>
        <w:t xml:space="preserve"> сполуки з амінною, альдегідною, кетоновою та хіноновою функціональними групами, ефіри складні фосфорної кислоти та їх солі, ефіри прості, пероксиди органічні, епоксиди, ацеталі та напівацеталі, їх похідні, </w:t>
      </w:r>
      <w:r>
        <w:rPr>
          <w:spacing w:val="-4"/>
          <w:sz w:val="27"/>
          <w:szCs w:val="27"/>
          <w:lang w:val="uk-UA"/>
        </w:rPr>
        <w:t>ферменти, вугілля деревне, спирт етиловий, кислоту азотну, гліцерин, олії ефірні,</w:t>
      </w:r>
      <w:r>
        <w:rPr>
          <w:sz w:val="27"/>
          <w:szCs w:val="27"/>
          <w:lang w:val="uk-UA"/>
        </w:rPr>
        <w:t xml:space="preserve"> елементи хімічні леговані у формі дисків та сполуки хімічні леговані для використання в електроніці, вугілля активоване, нитки  високоміцні з поліаміду та поліефіру, </w:t>
      </w:r>
      <w:r>
        <w:rPr>
          <w:spacing w:val="-2"/>
          <w:sz w:val="27"/>
          <w:szCs w:val="27"/>
          <w:lang w:val="uk-UA"/>
        </w:rPr>
        <w:t>віскози, нитки одиночні, філаментні, монофіламентні синтетичні чи штучні інші.</w:t>
      </w:r>
    </w:p>
    <w:p>
      <w:pPr>
        <w:pStyle w:val="Normal1"/>
        <w:ind w:firstLine="720"/>
        <w:jc w:val="both"/>
        <w:rPr>
          <w:sz w:val="27"/>
          <w:szCs w:val="27"/>
          <w:lang w:val="uk-UA"/>
        </w:rPr>
      </w:pPr>
      <w:r>
        <w:rPr>
          <w:sz w:val="27"/>
          <w:szCs w:val="27"/>
          <w:lang w:val="uk-UA"/>
        </w:rPr>
        <w:t>109. Показники рядка 371 товарної групи "Папір і картон" включають дані про целюлозу (масу паперову) з деревини хімічної розчинних сортів, сульфітну, натронну чи сульфатну, крім целюлози розчинних сортів, папір газетний у рулонах чи аркушах, папір і картон ручного виготовлення, графічного призначення, багатошарові, фільтрувальні, креповані, гофровані, тиснені або перфоровані, папір "крафт-лайнер", "тест-лайнер", крафт-папір, крафт-картон, папір сигаретний, крім  нарізаного за розміром і у формі книжечок або трубок, папір копіювальний, самокопіювальний і папір копіювальний чи перебивний інший, у рулонах чи аркушах, мішки та пакети з паперу, коробки та ящики, складані, з паперу або картону гофрованих чи негофрованих.</w:t>
      </w:r>
    </w:p>
    <w:p>
      <w:pPr>
        <w:pStyle w:val="Normal1"/>
        <w:ind w:firstLine="720"/>
        <w:jc w:val="both"/>
        <w:rPr>
          <w:sz w:val="27"/>
          <w:szCs w:val="27"/>
          <w:lang w:val="uk-UA"/>
        </w:rPr>
      </w:pPr>
      <w:r>
        <w:rPr>
          <w:sz w:val="27"/>
          <w:szCs w:val="27"/>
          <w:lang w:val="uk-UA"/>
        </w:rPr>
        <w:t>110. Показники рядка 372 товарної групи "Пластмаси та гума у первинних формах" включають дані про полімери етилену, стиролу, вінілхлориду або олефінів галогенових, пропілену або олефіну, вінілацетату або складних вінілових ефірів, полімери вінілові в первинних формах, поліацеталі, полімери простих ефірів та смоли епоксидні, у первинних формах, полікарбонати, смоли алкідні, полімери складних ефірів алільного спирту та полімери складних ефірів, поліакрилати, поліаміди, у первинних формах, смоли карбамідні та тіокарбамідні, смоли меламінові, амінові, смоли фенольні та поліуретани, у первинних формах, пластмаси, силікони у первинних формах, гуму регенеровану в первинних формах або у вигляді пластин, листів чи стрічок.</w:t>
      </w:r>
    </w:p>
    <w:p>
      <w:pPr>
        <w:pStyle w:val="Normal1"/>
        <w:ind w:firstLine="720"/>
        <w:jc w:val="both"/>
        <w:rPr>
          <w:sz w:val="27"/>
          <w:szCs w:val="27"/>
          <w:lang w:val="uk-UA"/>
        </w:rPr>
      </w:pPr>
      <w:r>
        <w:rPr>
          <w:sz w:val="27"/>
          <w:szCs w:val="27"/>
          <w:lang w:val="uk-UA"/>
        </w:rPr>
        <w:t>111. Показники рядка 373 товарної групи "Каучук синтетичний у первинних формах" включають дані про</w:t>
      </w:r>
      <w:r>
        <w:rPr>
          <w:sz w:val="27"/>
          <w:szCs w:val="27"/>
        </w:rPr>
        <w:t xml:space="preserve"> </w:t>
      </w:r>
      <w:r>
        <w:rPr>
          <w:sz w:val="27"/>
          <w:szCs w:val="27"/>
          <w:lang w:val="uk-UA"/>
        </w:rPr>
        <w:t>каучук синтетичний у первинних формах.</w:t>
      </w:r>
    </w:p>
    <w:p>
      <w:pPr>
        <w:pStyle w:val="Normal1"/>
        <w:ind w:firstLine="720"/>
        <w:jc w:val="both"/>
        <w:rPr>
          <w:sz w:val="27"/>
          <w:szCs w:val="27"/>
          <w:lang w:val="uk-UA"/>
        </w:rPr>
      </w:pPr>
      <w:r>
        <w:rPr>
          <w:sz w:val="27"/>
          <w:szCs w:val="27"/>
          <w:lang w:val="uk-UA"/>
        </w:rPr>
        <w:t>112. Показники рядка 374 товарної групи "Відходи та брухт" включають дані про сировину бавовняну розволокнену та відходи бавовни, ганчір’я, відходи шпагату, канатів, мотузок і тросів, вироби з матеріалів текстильних зношені, корок натуральний з видаленим зовнішнім шаром чи начорно оброблений або у вигляді блоків, плит, листiв чи смуг, корок подрібнений, гранульований чи розмелений, відходи корка, мул стічних вод, відходи скла, паперу та картону, гуми, пластмас, текстилю, шкіри, металів безпечні, фармацевтичні, небезпечні медичні, хімічні, металеві, елементи паливні (твели) ядерних реакторів відпрацьовані (опромінені), мастила відпрацьовані, залишки та брухт елементів первинних, батарей первинних та акумуляторів електричних, розчинники органічні відпрацьовані, зола та залишки від спалювання відходів, сировина вторинна металів дорогоцінних, металів чорних, міді, нікелю, алюмінію, скла, паперу та картону, пластмас, гуми, текстилю.</w:t>
      </w:r>
    </w:p>
    <w:p>
      <w:pPr>
        <w:pStyle w:val="Normal1"/>
        <w:ind w:firstLine="720"/>
        <w:jc w:val="both"/>
        <w:rPr>
          <w:sz w:val="27"/>
          <w:szCs w:val="27"/>
        </w:rPr>
      </w:pPr>
      <w:r>
        <w:rPr>
          <w:sz w:val="27"/>
          <w:szCs w:val="27"/>
          <w:lang w:val="uk-UA"/>
        </w:rPr>
        <w:t>113. Показники рядка 398 товарної групи "Інші непродовольчі товари" включають дані про непродовольчі товари, що не увійшли до інших непродовольчих товарних груп.</w:t>
      </w:r>
    </w:p>
    <w:p>
      <w:pPr>
        <w:pStyle w:val="Normal"/>
        <w:tabs>
          <w:tab w:val="clear" w:pos="708"/>
          <w:tab w:val="left" w:pos="1276" w:leader="none"/>
          <w:tab w:val="left" w:pos="6521" w:leader="none"/>
        </w:tabs>
        <w:ind w:firstLine="720"/>
        <w:jc w:val="both"/>
        <w:rPr/>
      </w:pPr>
      <w:r>
        <w:rPr>
          <w:sz w:val="27"/>
          <w:szCs w:val="27"/>
          <w:lang w:val="ru-RU"/>
        </w:rPr>
        <w:t>114</w:t>
      </w:r>
      <w:r>
        <w:rPr>
          <w:sz w:val="27"/>
          <w:szCs w:val="27"/>
        </w:rPr>
        <w:t>.</w:t>
      </w:r>
      <w:r>
        <w:rPr>
          <w:sz w:val="27"/>
          <w:szCs w:val="27"/>
          <w:lang w:val="ru-RU"/>
        </w:rPr>
        <w:t> </w:t>
      </w:r>
      <w:r>
        <w:rPr>
          <w:sz w:val="27"/>
          <w:szCs w:val="27"/>
        </w:rPr>
        <w:t xml:space="preserve">Роз’яснення щодо заповнення форми державного статистичного спостереження № </w:t>
      </w:r>
      <w:r>
        <w:rPr>
          <w:sz w:val="27"/>
          <w:szCs w:val="27"/>
          <w:lang w:val="ru-RU"/>
        </w:rPr>
        <w:t>1</w:t>
      </w:r>
      <w:r>
        <w:rPr>
          <w:sz w:val="27"/>
          <w:szCs w:val="27"/>
        </w:rPr>
        <w:t xml:space="preserve">-опт "Звіт </w:t>
      </w:r>
      <w:r>
        <w:rPr>
          <w:bCs/>
          <w:sz w:val="27"/>
          <w:szCs w:val="27"/>
        </w:rPr>
        <w:t>про продаж і запаси товарів (продукції) в оптовій торгівлі</w:t>
      </w:r>
      <w:r>
        <w:rPr>
          <w:sz w:val="27"/>
          <w:szCs w:val="27"/>
        </w:rPr>
        <w:t>" від 24 листопада 2014 року № 17.4-12/52 є недійсними.</w:t>
      </w:r>
    </w:p>
    <w:p>
      <w:pPr>
        <w:pStyle w:val="Normal"/>
        <w:ind w:firstLine="720"/>
        <w:rPr>
          <w:sz w:val="27"/>
          <w:szCs w:val="27"/>
        </w:rPr>
      </w:pPr>
      <w:r>
        <w:rPr>
          <w:sz w:val="27"/>
          <w:szCs w:val="27"/>
        </w:rPr>
      </w:r>
    </w:p>
    <w:p>
      <w:pPr>
        <w:pStyle w:val="Normal"/>
        <w:ind w:firstLine="720"/>
        <w:rPr>
          <w:sz w:val="27"/>
          <w:szCs w:val="27"/>
        </w:rPr>
      </w:pPr>
      <w:r>
        <w:rPr>
          <w:sz w:val="27"/>
          <w:szCs w:val="27"/>
        </w:rPr>
      </w:r>
    </w:p>
    <w:p>
      <w:pPr>
        <w:pStyle w:val="Normal"/>
        <w:rPr>
          <w:sz w:val="27"/>
          <w:szCs w:val="27"/>
        </w:rPr>
      </w:pPr>
      <w:r>
        <w:rPr>
          <w:sz w:val="27"/>
          <w:szCs w:val="27"/>
        </w:rPr>
        <w:t xml:space="preserve">В. о. директора департаменту </w:t>
      </w:r>
    </w:p>
    <w:p>
      <w:pPr>
        <w:pStyle w:val="Normal"/>
        <w:rPr>
          <w:sz w:val="27"/>
          <w:szCs w:val="27"/>
        </w:rPr>
      </w:pPr>
      <w:r>
        <w:rPr>
          <w:sz w:val="27"/>
          <w:szCs w:val="27"/>
        </w:rPr>
        <w:t>статистики торгівлі                                                                                     В. В. Кругляк</w:t>
      </w:r>
    </w:p>
    <w:p>
      <w:pPr>
        <w:pStyle w:val="Normal"/>
        <w:rPr>
          <w:sz w:val="27"/>
          <w:szCs w:val="27"/>
        </w:rPr>
      </w:pPr>
      <w:r>
        <w:rPr>
          <w:sz w:val="27"/>
          <w:szCs w:val="27"/>
        </w:rPr>
      </w:r>
    </w:p>
    <w:p>
      <w:pPr>
        <w:pStyle w:val="Normal"/>
        <w:rPr/>
      </w:pPr>
      <w:r>
        <w:rPr>
          <w:sz w:val="27"/>
          <w:szCs w:val="27"/>
          <w:lang w:val="ru-RU"/>
        </w:rPr>
        <w:t>21.07.2017 № 17.4-12/12</w:t>
      </w:r>
    </w:p>
    <w:sectPr>
      <w:headerReference w:type="default" r:id="rId2"/>
      <w:headerReference w:type="first" r:id="rId3"/>
      <w:type w:val="nextPage"/>
      <w:pgSz w:w="11906" w:h="16838"/>
      <w:pgMar w:left="1134" w:right="1134"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9</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character" w:styleId="Style15">
    <w:name w:val="Нижний колонтитул Знак"/>
    <w:qFormat/>
    <w:rPr>
      <w:lang w:val="uk-UA" w:bidi="ar-SA"/>
    </w:rPr>
  </w:style>
  <w:style w:type="character" w:styleId="Style16">
    <w:name w:val="Верхний колонтитул Знак"/>
    <w:qFormat/>
    <w:rPr/>
  </w:style>
  <w:style w:type="character" w:styleId="StrongEmphasis">
    <w:name w:val="Strong"/>
    <w:qFormat/>
    <w:rPr>
      <w:b/>
      <w:bCs/>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7">
    <w:name w:val="бычный"/>
    <w:qFormat/>
    <w:pPr>
      <w:widowControl/>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firstLine="851"/>
      <w:jc w:val="center"/>
    </w:pPr>
    <w:rPr>
      <w:b/>
      <w:sz w:val="28"/>
    </w:rPr>
  </w:style>
  <w:style w:type="paragraph" w:styleId="Style18">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19">
    <w:name w:val="Знак Знак Знак Знак Знак Знак Знак Знак Знак Знак Знак Знак Знак Знак"/>
    <w:basedOn w:val="Normal"/>
    <w:qFormat/>
    <w:pPr/>
    <w:rPr>
      <w:rFonts w:ascii="Verdana" w:hAnsi="Verdana" w:cs="Verdana"/>
      <w:lang w:val="en-US"/>
    </w:rPr>
  </w:style>
  <w:style w:type="paragraph" w:styleId="1">
    <w:name w:val=" Знак Знак1"/>
    <w:basedOn w:val="Normal"/>
    <w:qFormat/>
    <w:pPr>
      <w:spacing w:lineRule="exact" w:line="240" w:before="0" w:after="160"/>
      <w:jc w:val="both"/>
    </w:pPr>
    <w:rPr>
      <w:rFonts w:ascii="Tahoma" w:hAnsi="Tahoma" w:cs="Tahoma"/>
      <w:b/>
      <w:sz w:val="24"/>
      <w:lang w:val="en-US"/>
    </w:rPr>
  </w:style>
  <w:style w:type="paragraph" w:styleId="Style20">
    <w:name w:val="Знак Знак Знак Знак Знак Знак Знак Знак Знак Знак Знак"/>
    <w:basedOn w:val="Normal"/>
    <w:qFormat/>
    <w:pPr/>
    <w:rPr>
      <w:rFonts w:ascii="Verdana" w:hAnsi="Verdana" w:cs="Verdana"/>
      <w:lang w:val="en-US"/>
    </w:rPr>
  </w:style>
  <w:style w:type="paragraph" w:styleId="Style21">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4T08:46:00Z</dcterms:created>
  <dc:creator>O.Chernyonok</dc:creator>
  <dc:description/>
  <cp:keywords/>
  <dc:language>en-US</dc:language>
  <cp:lastModifiedBy>user</cp:lastModifiedBy>
  <cp:lastPrinted>2017-07-20T16:14:00Z</cp:lastPrinted>
  <dcterms:modified xsi:type="dcterms:W3CDTF">2018-04-04T13:33:00Z</dcterms:modified>
  <cp:revision>29</cp:revision>
  <dc:subject/>
  <dc:title>ЗАТВЕРДЖЕНО</dc:title>
</cp:coreProperties>
</file>