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/>
        <w:suppressAutoHyphens w:val="true"/>
        <w:spacing w:lineRule="auto" w:line="360"/>
        <w:ind w:left="6379" w:right="-192" w:hanging="0"/>
        <w:jc w:val="left"/>
        <w:rPr>
          <w:b w:val="false"/>
          <w:b w:val="false"/>
          <w:caps/>
          <w:szCs w:val="28"/>
          <w:lang w:val="uk-UA"/>
        </w:rPr>
      </w:pPr>
      <w:r>
        <w:rPr>
          <w:b w:val="false"/>
          <w:caps/>
          <w:szCs w:val="28"/>
          <w:lang w:val="uk-UA"/>
        </w:rPr>
        <w:t>затверджУЮ</w:t>
      </w:r>
    </w:p>
    <w:p>
      <w:pPr>
        <w:pStyle w:val="Normal"/>
        <w:keepLines/>
        <w:widowControl w:val="false"/>
        <w:tabs>
          <w:tab w:val="clear" w:pos="709"/>
          <w:tab w:val="left" w:pos="8789" w:leader="none"/>
        </w:tabs>
        <w:suppressAutoHyphens w:val="true"/>
        <w:ind w:left="6379" w:right="-193" w:hanging="0"/>
        <w:rPr>
          <w:szCs w:val="28"/>
          <w:lang w:val="uk-UA"/>
        </w:rPr>
      </w:pPr>
      <w:r>
        <w:rPr>
          <w:szCs w:val="28"/>
          <w:lang w:val="uk-UA"/>
        </w:rPr>
        <w:t>В. о. Голови Державної служби статистики України</w:t>
      </w:r>
    </w:p>
    <w:p>
      <w:pPr>
        <w:pStyle w:val="Normal"/>
        <w:keepLines/>
        <w:widowControl w:val="false"/>
        <w:tabs>
          <w:tab w:val="clear" w:pos="709"/>
          <w:tab w:val="left" w:pos="8789" w:leader="none"/>
        </w:tabs>
        <w:suppressAutoHyphens w:val="true"/>
        <w:spacing w:lineRule="auto" w:line="360"/>
        <w:ind w:left="6379" w:right="-193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widowControl w:val="false"/>
        <w:tabs>
          <w:tab w:val="clear" w:pos="709"/>
          <w:tab w:val="left" w:pos="8789" w:leader="none"/>
        </w:tabs>
        <w:suppressAutoHyphens w:val="true"/>
        <w:spacing w:lineRule="auto" w:line="360"/>
        <w:ind w:left="6379" w:right="-193" w:hanging="0"/>
        <w:rPr>
          <w:szCs w:val="28"/>
          <w:lang w:val="uk-UA"/>
        </w:rPr>
      </w:pPr>
      <w:r>
        <w:rPr>
          <w:szCs w:val="28"/>
          <w:lang w:val="uk-UA"/>
        </w:rPr>
        <w:t>_______________ І. М. Жук</w:t>
      </w:r>
    </w:p>
    <w:p>
      <w:pPr>
        <w:pStyle w:val="Normal"/>
        <w:keepLines/>
        <w:widowControl w:val="false"/>
        <w:suppressAutoHyphens w:val="true"/>
        <w:spacing w:lineRule="auto" w:line="360"/>
        <w:ind w:left="6379" w:right="-142" w:hanging="0"/>
        <w:rPr>
          <w:szCs w:val="28"/>
          <w:lang w:val="uk-UA"/>
        </w:rPr>
      </w:pPr>
      <w:r>
        <w:rPr>
          <w:szCs w:val="28"/>
          <w:lang w:val="uk-UA"/>
        </w:rPr>
        <w:t>_______________</w:t>
      </w:r>
      <w:r>
        <w:rPr>
          <w:szCs w:val="28"/>
          <w:lang w:val="en-US"/>
        </w:rPr>
        <w:t>__</w:t>
      </w:r>
      <w:r>
        <w:rPr>
          <w:szCs w:val="28"/>
          <w:lang w:val="uk-UA"/>
        </w:rPr>
        <w:t xml:space="preserve"> 2016 р.</w:t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ind w:left="6663" w:right="-19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'ЯСНЕННЯ</w:t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щодо заповнення показників у формі державного статистичного спостереження № 9-ЗЕЗ (квартальна) "Звіт про експорт (імпорт) послуг"</w:t>
      </w:r>
    </w:p>
    <w:p>
      <w:pPr>
        <w:pStyle w:val="Normal"/>
        <w:keepLines/>
        <w:tabs>
          <w:tab w:val="clear" w:pos="709"/>
          <w:tab w:val="left" w:pos="3915" w:leader="none"/>
          <w:tab w:val="left" w:pos="9356" w:leader="none"/>
        </w:tabs>
        <w:suppressAutoHyphens w:val="true"/>
        <w:ind w:right="50" w:firstLine="700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ind w:right="50" w:firstLine="70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. Загальні положення</w:t>
      </w:r>
    </w:p>
    <w:p>
      <w:pPr>
        <w:pStyle w:val="Normal"/>
        <w:keepLines/>
        <w:suppressAutoHyphens w:val="true"/>
        <w:ind w:right="50" w:firstLine="7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Ці роз'яснення містять інформацію щодо показників форми державного статистичного спостереження № 9-ЗЕЗ "З</w:t>
      </w:r>
      <w:r>
        <w:rPr>
          <w:color w:val="000000"/>
          <w:szCs w:val="28"/>
          <w:lang w:val="uk-UA"/>
        </w:rPr>
        <w:t>віт про експорт (імпорт) послуг" (квартальна).</w:t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Метою звіту за формою № 9-ЗЕЗ є одержання всебічної та вичерпної статистичної інформації про зовнішню торгівлю послугами для потреб складання зовнішньоторговельного та платіжного балансів України, а також оцінки розвитку економічних взаємовідносин України з іншими країнами світу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Форма включає дані про обсяги експортно-імпортних операцій з послугами, які здійснюють протягом звітного періоду юридичні особи-резиденти України, постійні представництва нерезидентів в Україні, центральні та місцеві органи виконавчої влади, які є розпорядниками бюджетів згідно із Законом України "Про державний бюджет України" на відповідний рік, зовнішньоторговельні об'єднання фірм з урахуванням даних усіх їх підрозділів (згідно з контрактом), відображених у документах первинного обліку, а саме: договорах-контрактах між підприємствами партнерами, які здійснюють зовнішньоекономічну діяльність послугами, актах здачі-приймання робіт, банківських валютних рахунках, платіжних вимогах-дорученнях на виконання або одержання послуг, авансових звітах на відрядження, оборотно-сальдових відомостях. </w:t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Зазначені на бланку коди класифікацій у паперовому вигляді можуть заповнюватися працівниками територіальних органів Держстату, окрім електронної звітності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І. Розділ 1 "Експорт послуг (крім послуг, пов'язаних з подорожами)"</w:t>
      </w:r>
    </w:p>
    <w:p>
      <w:pPr>
        <w:pStyle w:val="Normal"/>
        <w:keepLines/>
        <w:suppressAutoHyphens w:val="true"/>
        <w:ind w:right="50" w:firstLine="70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 xml:space="preserve">1. Розділ 1 містить інформацію стосовно надання протягом звітного періоду будь-яких послуг, крім послуг, пов'язаних з подорожами, які охоплює розділ 3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2. Графи А, Б включають інформацію щодо найменування та цифрового коду (до найнижчого рівня деталізації) наданої послуги, згідно з Класифікацією зовнішньоекономічних послуг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3. Графи  В, Г містять інформацію щодо назви та цифрового коду країни, з якою провадяться розрахунки за надані послуги, згідно з Класифікацією країн світу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4. Графи Д, Е включають інформацію щодо назви та цифрового коду валюти контракту або валюти, за якою провадяться розрахунки, згідно з Класифікацією валют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5. Графа 1 містить інформацію про вартість фактично наданої (за виписаними рахунками) послуги у валюті контракту, включаючи національну, у тисячах одиниць, із двома десятковими знаками після коми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6. Показник вартості експорту послуг містить інформацію про надходження коштів від нерезидентів за надані послуги, незалежно від того, на якій території відбувався процес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разі здійснення юридичними особами взаєморозрахунків з іноземними партнерами за послуги, що були надані також і іншими українськими підприємствами-резидентами, графа 1 відображає інформацію про загальну вартість цих послуг, а не тільки безпосередньо наданих цими юридичними особами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Наприклад, стосовно комерційного банку звіт містить інформацію щодо всієї вартості послуг, що надавали його підрозділи іноземцям в Україні (надання кредитів на житло, інші види фінансового посередництва тощо), незважаючи на те, що частина коштів за послуги перерахована ним іншим фінансовим або будівельним організаціям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ІІ. Розділ 2 "Імпорт послуг (крім послуг, пов'язаних з подорожами)"</w:t>
      </w:r>
    </w:p>
    <w:p>
      <w:pPr>
        <w:pStyle w:val="Normal"/>
        <w:keepLines/>
        <w:suppressAutoHyphens w:val="true"/>
        <w:ind w:right="50" w:firstLine="70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 xml:space="preserve">1. Розділ 2 містить інформацію стосовно одержання протягом звітного періоду будь-яких послуг, крім послуг, пов'язаних з подорожами, які охоплює розділ 4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2. Графи А, Б включають інформацію щодо найменування та коду (до найнижчого рівня деталізації) одержаної послуги, згідно з Класифікацією зовнішньоекономічних послуг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3. Графи В, Г містять інформацію щодо назви та цифрового коду країни, з якою провадяться розрахунки за одержані послуги, згідно з Класифікацією країн світу.</w:t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4. Графи Д, Е включають інформацію щодо назви та цифрового коду валюти контракту або валюти, за якою провадяться розрахунки, згідно з Класифікацією валют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5. Графа 1 містить інформацію про вартість фактично одержаної (за виписаними рахунками) послуги у валюті контракту, включаючи національну, у тисячах одиниць, із двома десятковими знаками після коми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6. Показник вартості імпорту послуг містить інформацію про перерахування коштів нерезидентам за одержані послуги незалежно від того, на якій території відбувався процес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разі здійснення юридичними особами взаєморозрахунків з іноземними партнерами за послуги, які були одержані також і іншими українськими підприємствами-резидентами, графа </w:t>
      </w:r>
      <w:r>
        <w:rPr>
          <w:szCs w:val="28"/>
        </w:rPr>
        <w:t>1</w:t>
      </w:r>
      <w:r>
        <w:rPr>
          <w:szCs w:val="28"/>
          <w:lang w:val="uk-UA"/>
        </w:rPr>
        <w:t xml:space="preserve"> відображає інформацію про загальну вартість цих послуг, а не тільки безпосередньо одержаних цими юридичними особами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Наприклад, стосовно підприємства, що здійснює послуги залізничного транспорту, звіт містить інформацію про загальну вартість послуг залізничного транспорту, які були одержані резидентами України як на території країни, так і за кордоном, незважаючи на те, що частина коштів за ці послуги одержана підрозділами цього підприємства.</w:t>
      </w:r>
    </w:p>
    <w:p>
      <w:pPr>
        <w:pStyle w:val="Normal"/>
        <w:keepLines/>
        <w:suppressAutoHyphens w:val="true"/>
        <w:ind w:right="50" w:firstLine="70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keepLines/>
        <w:suppressAutoHyphens w:val="true"/>
        <w:ind w:right="5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IV. Розділ 3 "Експорт послуг, пов'язаних з подорожами"</w:t>
      </w:r>
    </w:p>
    <w:p>
      <w:pPr>
        <w:pStyle w:val="Normal"/>
        <w:keepLines/>
        <w:suppressAutoHyphens w:val="true"/>
        <w:ind w:right="50" w:firstLine="70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1. Розділ 3 відображає інформацію стосовно послуг, пов'язаних з подорожами, наданих нерезидентам як на території України, так і за її межами, юридичними особами-резидентами України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2. Підрозділ 3.1 включає інформацію щодо загальної кількості осіб-нерезидентів, яким надавалися послуги, пов</w:t>
      </w:r>
      <w:r>
        <w:rPr>
          <w:szCs w:val="28"/>
          <w:lang w:val="en-US"/>
        </w:rPr>
        <w:t>'</w:t>
      </w:r>
      <w:r>
        <w:rPr>
          <w:szCs w:val="28"/>
          <w:lang w:val="uk-UA"/>
        </w:rPr>
        <w:t>язані з подорожами, з розподілом за метою подорожі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3. Підрозділ 3.2 містить інформацію щодо вартості експорту послуг, пов'язаних з подорожами, із зазначенням фактично наданих послуг нерезидентам указаної країни, що одержували послуги, пов</w:t>
      </w:r>
      <w:r>
        <w:rPr>
          <w:szCs w:val="28"/>
          <w:lang w:val="en-US"/>
        </w:rPr>
        <w:t>'</w:t>
      </w:r>
      <w:r>
        <w:rPr>
          <w:szCs w:val="28"/>
          <w:lang w:val="uk-UA"/>
        </w:rPr>
        <w:t xml:space="preserve">язані з подорожами, у залежності від мети їх подорожі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4. Графи А, Б підрозділу 3.2 включають інформацію щодо назви та цифрового коду країни, з якою провадяться розрахунки за надані послуги, згідно з Класифікацією країн світу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5. Графи В, Г підрозділу 3.2 містять інформацію щодо назви та цифрового коду валюти контракту або валюти, за якою провадяться розрахунки, згідно з Класифікацією валют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6. Графи 1-2 підрозділу 3.2 включають інформацію щодо назви та цифрового коду (до найнижчого рівня деталізації) послуг, згідно з Класифікацією зовнішньоекономічних послуг, які були надані нерезидентам-працівникам органів влади, дипломатам під час подорожей з метою відряджень, ділових переговорів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7. Графа 3 підрозділу 3.2 містить інформацію щодо вартості експорту послуг, зазначених у графах 1</w:t>
      </w:r>
      <w:r>
        <w:rPr>
          <w:szCs w:val="28"/>
          <w:lang w:val="en-US"/>
        </w:rPr>
        <w:t>-</w:t>
      </w:r>
      <w:r>
        <w:rPr>
          <w:szCs w:val="28"/>
          <w:lang w:val="uk-UA"/>
        </w:rPr>
        <w:t xml:space="preserve">2 (у валюті контракту, включаючи національну, з двома десятковими знаками після коми), які були надані нерезидентам-працівникам органів влади, дипломатам під час подорожей з метою відряджень, ділових переговорів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 xml:space="preserve">8. Графи 4-5 підрозділу 3.2 включають інформацію щодо назви та цифрового коду послуг згідно з Класифікацією зовнішньоекономічних послуг, які були надані сезонним робітникам та працівникам прикордонних районів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9. Графа 6 підрозділу 3.2 містить інформацію щодо вартості експорту послуг, зазначених у графах 4</w:t>
      </w:r>
      <w:r>
        <w:rPr>
          <w:szCs w:val="28"/>
          <w:lang w:val="en-US"/>
        </w:rPr>
        <w:t>-</w:t>
      </w:r>
      <w:r>
        <w:rPr>
          <w:szCs w:val="28"/>
          <w:lang w:val="uk-UA"/>
        </w:rPr>
        <w:t xml:space="preserve">5 (у валюті контракту, включаючи національну, з двома десятковими знаками після коми), які були надані сезонним робітникам та працівникам прикордонних районів. 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 xml:space="preserve">10. Графи 7-8 підрозділу 3.2 включають інформацію щодо назви та цифрового коду (до найнижчого рівня деталізації) послуг згідно з Класифікацією зовнішньоекономічних послуг, які були надані підприємствам-нерезидентам під час інших ділових подорожей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 xml:space="preserve">11. Графа 9 підрозділу 3.2 містить інформацію щодо вартості експорту послуг, зазначених у графах 7-8 (у валюті контракту, включаючи національну, з двома десятковими знаками після коми), які були надані підприємствам-нерезидентам під час інших ділових подорожей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 xml:space="preserve">12. Графи 10-11 підрозділу 3.2 включають інформацію щодо назви та цифрового коду (до найнижчого рівня деталізації) послуг згідно з Класифікацією зовнішньоекономічних послуг, які були надані нерезидентам під час подорожей, пов'язаних з освітньою метою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 xml:space="preserve">13. Графа 12 підрозділу 3.2 містить інформацію щодо вартості експорту послуг, зазначених у графах 10-11 (у валюті контракту, включаючи національну, з двома десятковими знаками після коми), які були надані нерезидентам під час подорожей, пов'язаних з освітньою метою. </w:t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 xml:space="preserve">14. Графи 13-14 підрозділу 3.2 включають інформацію щодо назви та цифрового коду (до найнижчого рівня деталізації) послуг згідно з Класифікацією зовнішньоекономічних послуг, які були надані нерезидентам під час подорожей, пов'язаних з оздоровчою метою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15. Графа 15 підрозділу 3.2 містить інформацію щодо вартості експорту послуг, зазначених у графах 13</w:t>
      </w:r>
      <w:r>
        <w:rPr>
          <w:szCs w:val="28"/>
        </w:rPr>
        <w:t>-</w:t>
      </w:r>
      <w:r>
        <w:rPr>
          <w:szCs w:val="28"/>
          <w:lang w:val="uk-UA"/>
        </w:rPr>
        <w:t xml:space="preserve">14 (у валюті контракту, включаючи національну, з двома десятковими знаками після коми), які були надані нерезидентам під час подорожей, пов'язаних з оздоровчою метою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 xml:space="preserve">16. Графи 16-17 підрозділу 3.2 включають інформацію щодо назви та цифрового коду (до найнижчого рівня деталізації) послуги згідно з Класифікацією зовнішньоекономічних послуг, які були надані нерезидентам під час туристичної подорожі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17. Графа 18 підрозділу 3.2 містить інформацію щодо вартості експорту послуг, зазначених у графах 16</w:t>
      </w:r>
      <w:r>
        <w:rPr>
          <w:szCs w:val="28"/>
        </w:rPr>
        <w:t>-</w:t>
      </w:r>
      <w:r>
        <w:rPr>
          <w:szCs w:val="28"/>
          <w:lang w:val="uk-UA"/>
        </w:rPr>
        <w:t xml:space="preserve">17 (у валюті контракту, включаючи національну, з двома десятковими знаками після коми), які були надані нерезидентам під час туристичної подорожі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 xml:space="preserve">18. Графи 19-20 підрозділу 3.2 включають інформацію щодо назви та цифрового коду (до найнижчого рівня деталізації) послуг згідно з Класифікацією зовнішньоекономічних послуг, які були надані нерезидентам під час іншої особистої подорожі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 xml:space="preserve">19. Графа 21 підрозділу 3.2 містить інформацію щодо вартості експорту послуг, зазначених у графах 19-20 (у валюті контракту, включаючи національну, з двома десятковими знаками після коми), які були надані нерезидентам під час іншої особистої подорожі. </w:t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spacing w:lineRule="auto" w:line="252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spacing w:lineRule="auto" w:line="252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20. При цьому добові витрати, які передбачають витрати на харчування та фінансування інших власних потреб фізичної особи, у статистиці зовнішньої торгівлі відображаються як послуги, пов'язані з харчуванням під час подорожі, незалежно від мети подорожі.</w:t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spacing w:lineRule="auto" w:line="252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разі здійснення юридичними особами взаєморозрахунків з іноземними партнерами за послуги, що були надані також і іншими українськими підприємствами-резидентами, графи 1-21 розділу 3 звіту включають загальні відомості щодо вартості всіх послуг, а не тільки наданих безпосередньо цими юридичними особами. </w:t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spacing w:lineRule="auto" w:line="252"/>
        <w:ind w:right="50" w:firstLine="700"/>
        <w:jc w:val="both"/>
        <w:rPr/>
      </w:pPr>
      <w:r>
        <w:rPr>
          <w:szCs w:val="28"/>
          <w:lang w:val="uk-UA"/>
        </w:rPr>
        <w:t xml:space="preserve">Наприклад, стосовно турагентства звіт за формою № 9-ЗЕЗ містить у собі всю вартість експорту послуг, що були надані туристам-нерезидентам на території України (проживання та харчування в готелі, екскурсійне, місцеве внутрішнє транспортне обслуговування), незважаючи на те, що частина коштів за ці послуги одержана готелями, музеями, транспортними підприємствами тощо.  </w:t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spacing w:lineRule="auto" w:line="252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V. Розділ 4 "Імпорт послуг, пов'язаних з подорожами"</w:t>
      </w:r>
    </w:p>
    <w:p>
      <w:pPr>
        <w:pStyle w:val="Normal"/>
        <w:keepLines/>
        <w:suppressAutoHyphens w:val="true"/>
        <w:ind w:right="50" w:firstLine="70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1. Розділ 4 відображає інформацію стосовно послуг, пов'язаних з подорожами, одержаних юридичними особами-резидентами України від нерезидентів як на території України, так і за її межами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2. Підрозділ 4.1 включає інформацію щодо загальної кількості осіб-резидентів, які одержували послуги, пов'язані з подорожами, з розбивкою за метою подорожі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3. Підрозділ 4.2 містить інформацію щодо вартості імпорту послуг, із зазначенням фактично одержаних послуг, пов'язаних з подорожами, резидентами в залежності від мети їх подорожі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4. Графи А, Б підрозділу 4.2 включають інформацію щодо назви та цифрового коду країни, з якою провадяться розрахунки за одержані послуги, згідно з Класифікацією країн світу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5. Графи В, Г підрозділу 4.2 містять інформацію щодо назви та цифрового коду валюти контракту або валюти, за якою провадяться розрахунки згідно з Класифікацією валют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6. Графи 1-2 підрозділу 4.2 включають інформацію щодо назви та цифрового коду (до найнижчого рівня деталізації) послуг згідно з Класифікацією зовнішньоекономічних послуг, які одержували резиденти-працівники органів влади, дипломати під час подорожей з метою відряджень, ділових переговорів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7. Графа 3 підрозділу 4.2 містить інформацію щодо вартості імпорту послуг, зазначених у графах 1</w:t>
      </w:r>
      <w:r>
        <w:rPr>
          <w:szCs w:val="28"/>
          <w:lang w:val="en-US"/>
        </w:rPr>
        <w:t>-</w:t>
      </w:r>
      <w:r>
        <w:rPr>
          <w:szCs w:val="28"/>
          <w:lang w:val="uk-UA"/>
        </w:rPr>
        <w:t xml:space="preserve">2 (у валюті контракту, включаючи національну, з двома десятковими знаками після коми), які одержували резиденти-працівники органів влади, дипломати під час подорожей з метою відряджень, ділових переговорів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 xml:space="preserve">8. Графи 4-5 підрозділу 4.2 включають інформацію щодо назви та цифрового коду послуг згідно з Класифікацією зовнішньоекономічних послуг, які одержували сезонні робітники та працівники прикордонних районів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9. Графа 6 підрозділу 4.2 містить інформацію щодо вартості імпорту  послуг, зазначених у графах 4</w:t>
      </w:r>
      <w:r>
        <w:rPr>
          <w:szCs w:val="28"/>
          <w:lang w:val="en-US"/>
        </w:rPr>
        <w:t>-</w:t>
      </w:r>
      <w:r>
        <w:rPr>
          <w:szCs w:val="28"/>
          <w:lang w:val="uk-UA"/>
        </w:rPr>
        <w:t xml:space="preserve">5 (у валюті контракту, включаючи національну, з двома десятковими знаками після коми), які одержували сезонні робітники та працівники прикордонних районів. 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 xml:space="preserve">10. Графи 7-8 підрозділу 4.2 включають інформацію щодо назви та цифрового коду (до найнижчого рівня деталізації) послуг згідно з Класифікацією зовнішньоекономічних послуг, які одержували підприємства-резиденти під час інших ділових подорожей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1. Графа 9 підрозділу 4.2 містить інформацію щодо вартості імпорту послуг, зазначених у графах 7-8 (у валюті контракту, включаючи національну, з двома десятковими знаками після коми), які одержували підприємства-резиденти під час інших ділових подорожей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 xml:space="preserve">12. Графи 10-11 підрозділу 4.2 включають інформацію щодо назви та цифрового коду послуг згідно з Класифікацією зовнішньоекономічних послуг, які одержували резиденти під час подорожей, пов'язаних з освітньою метою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 xml:space="preserve">13. Графа 12 підрозділу 4.2 містить інформацію щодо вартості імпорту послуг, зазначених у графах 10-11 (у валюті контракту, включаючи національну, з двома десятковими знаками після коми), які одержували резиденти під час подорожей, пов'язаних з освітньою метою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 xml:space="preserve">14. Графи 13-14 підрозділу 4.2 включають інформацію щодо назви та цифрового коду (до найнижчого рівня деталізації) послуг згідно з Класифікацією зовнішньоекономічних послуг, які одержували резиденти під час подорожей, пов'язаних з оздоровчою метою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15. Графа 15 підрозділу 4.</w:t>
      </w:r>
      <w:r>
        <w:rPr>
          <w:szCs w:val="28"/>
        </w:rPr>
        <w:t>2</w:t>
      </w:r>
      <w:r>
        <w:rPr>
          <w:szCs w:val="28"/>
          <w:lang w:val="uk-UA"/>
        </w:rPr>
        <w:t xml:space="preserve"> містить інформацію щодо вартості імпорту послуг, зазначених у графах 13</w:t>
      </w:r>
      <w:r>
        <w:rPr>
          <w:szCs w:val="28"/>
        </w:rPr>
        <w:t>-</w:t>
      </w:r>
      <w:r>
        <w:rPr>
          <w:szCs w:val="28"/>
          <w:lang w:val="uk-UA"/>
        </w:rPr>
        <w:t xml:space="preserve">14 (у валюті контракту, включаючи національну, з двома десятковими знаками після коми), які одержували резиденти під час подорожей, пов'язаних з оздоровчою метою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 xml:space="preserve">16. Графи 16-17 підрозділу 4.2 включають інформацію щодо назви та цифрового коду послуг згідно з Класифікацією зовнішньоекономічних послуг, які одержували резиденти під час туристичної подорожі. </w:t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17. Графа 18 підрозділу 4.</w:t>
      </w:r>
      <w:r>
        <w:rPr>
          <w:szCs w:val="28"/>
        </w:rPr>
        <w:t>2</w:t>
      </w:r>
      <w:r>
        <w:rPr>
          <w:szCs w:val="28"/>
          <w:lang w:val="uk-UA"/>
        </w:rPr>
        <w:t xml:space="preserve"> містить інформацію щодо вартості імпорту послуг, зазначених у графах 16</w:t>
      </w:r>
      <w:r>
        <w:rPr>
          <w:szCs w:val="28"/>
        </w:rPr>
        <w:t>-</w:t>
      </w:r>
      <w:r>
        <w:rPr>
          <w:szCs w:val="28"/>
          <w:lang w:val="uk-UA"/>
        </w:rPr>
        <w:t xml:space="preserve">17 (у валюті контракту, включаючи національну, з двома десятковими знаками після коми), які одержували резиденти під час туристичної подорожі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 xml:space="preserve">18. Графи 19-20 підрозділу 4.2 включають інформацію щодо назви та цифрового коду (до найнижчого рівня деталізації) послуг згідно з Класифікацією зовнішньоекономічних послуг, які одержували резиденти під час іншої особистої подорожі.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 xml:space="preserve">19. Графа 21 підрозділу 4.2 містить інформацію щодо вартості імпорту послуг, зазначених у графах 19-20 (у валюті контракту, включаючи національну, з двома десятковими знаками після коми), які одержували резиденти під час іншої особистої подорожі. </w:t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spacing w:lineRule="auto" w:line="252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spacing w:lineRule="auto" w:line="252"/>
        <w:ind w:right="50" w:firstLine="700"/>
        <w:jc w:val="both"/>
        <w:rPr/>
      </w:pPr>
      <w:r>
        <w:rPr>
          <w:szCs w:val="28"/>
          <w:lang w:val="uk-UA"/>
        </w:rPr>
        <w:t>20. При цьому добові витрати, які передбачають витрати на харчування та фінансування інших власних потреб фізичної особи, у статистиці зовнішньої торгівлі вважаються послугами, пов'язаними з харчуванням під час подорожі, незалежно від мети подорожі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разі здійснення юридичними особами взаєморозрахунків з іноземними партнерами за послуги, що були одержані також і іншими українськими підприємствами-резидентами через них, графи 1-21 розділу 4 звіту містять у собі інформацію щодо загальної вартості всіх послуг, а не тільки одержаних  безпосередньо цими юридичними особами. </w:t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 xml:space="preserve">Наприклад, стосовно туристичної фірми, то звіт за формою № 9-ЗЕЗ уключає в себе всю вартість імпорту послуг, що були одержані туристами-резидентами України у країні відвідування (проживання та харчування в готелі, екскурсійне, транспортне обслуговування у країні відвідування тощо), незважаючи на те, що частина коштів за ці послуги одержана готелями, музеями, транспортними підприємствами тощо.  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/>
      </w:pPr>
      <w:r>
        <w:rPr>
          <w:szCs w:val="28"/>
          <w:lang w:val="uk-UA"/>
        </w:rPr>
        <w:t>21. Роз'яснення щодо заповнення форми державного статистичного спостереження № 9-ЗЕЗ (квартальна) "Звіт про експорт (імпорт) послуг" від 22 листопада 2013 р. № 18.1-12/29 вважаються недійсними.</w:t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иректор департаменту</w:t>
      </w:r>
    </w:p>
    <w:p>
      <w:pPr>
        <w:pStyle w:val="Normal"/>
        <w:keepLines/>
        <w:suppressAutoHyphens w:val="true"/>
        <w:ind w:right="5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татистики торгівлі Держстату     </w:t>
      </w: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                                     А. О. Фризоренко</w:t>
      </w:r>
    </w:p>
    <w:p>
      <w:pPr>
        <w:pStyle w:val="Normal"/>
        <w:keepLines/>
        <w:suppressAutoHyphens w:val="true"/>
        <w:ind w:right="5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suppressAutoHyphens w:val="true"/>
        <w:ind w:right="50" w:hanging="0"/>
        <w:jc w:val="both"/>
        <w:rPr/>
      </w:pPr>
      <w:r>
        <w:rPr>
          <w:szCs w:val="28"/>
          <w:lang w:val="en-US"/>
        </w:rPr>
        <w:t xml:space="preserve">21.07.2016 </w:t>
      </w:r>
      <w:r>
        <w:rPr>
          <w:szCs w:val="28"/>
          <w:lang w:val="uk-UA"/>
        </w:rPr>
        <w:t>№17.4-12/14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0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BrushScript"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right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i">
    <w:name w:val="Sl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0"/>
    </w:pPr>
    <w:rPr>
      <w:rFonts w:ascii="UkrainianBrushScript" w:hAnsi="UkrainianBrushScript" w:cs="UkrainianBrushScript"/>
      <w:sz w:val="3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3119" w:leader="none"/>
        <w:tab w:val="left" w:pos="9071" w:leader="none"/>
        <w:tab w:val="left" w:pos="9214" w:leader="none"/>
      </w:tabs>
      <w:ind w:right="849" w:firstLine="709"/>
      <w:jc w:val="right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6:40:00Z</dcterms:created>
  <dc:creator>Александр</dc:creator>
  <dc:description/>
  <cp:keywords/>
  <dc:language>en-US</dc:language>
  <cp:lastModifiedBy>G.Opanasenko</cp:lastModifiedBy>
  <cp:lastPrinted>2016-07-15T12:30:00Z</cp:lastPrinted>
  <dcterms:modified xsi:type="dcterms:W3CDTF">2017-06-21T06:16:00Z</dcterms:modified>
  <cp:revision>16</cp:revision>
  <dc:subject/>
  <dc:title>Затверджено наказом</dc:title>
</cp:coreProperties>
</file>