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/>
      </w:pPr>
      <w:r>
        <w:rPr>
          <w:sz w:val="28"/>
          <w:szCs w:val="28"/>
        </w:rPr>
        <w:t xml:space="preserve">Голова Державної служби 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_________________ І. Є. Вернер</w:t>
      </w:r>
    </w:p>
    <w:p>
      <w:pPr>
        <w:pStyle w:val="Normal"/>
        <w:spacing w:lineRule="auto" w:line="360"/>
        <w:ind w:right="-262" w:firstLine="5761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грудня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-пас (2 рази на рік) "Обстеження фізичної особи-підприємця, що здійснює пасажирські автоперевезення на маршруті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7"/>
          <w:szCs w:val="27"/>
        </w:rPr>
        <w:t> </w:t>
      </w:r>
      <w:r>
        <w:rPr>
          <w:sz w:val="28"/>
          <w:szCs w:val="28"/>
        </w:rPr>
        <w:t>Ці Роз'яснення містять інформацію щодо показників форми державного статистичного спостереження № 51-пас (2 рази на рік) "Обстеження фізичної особи-підприємця, що здійснює пасажирські автоперевезення на маршруті" (далі – форма)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7"/>
          <w:szCs w:val="27"/>
        </w:rPr>
        <w:t> </w:t>
      </w:r>
      <w:r>
        <w:rPr>
          <w:sz w:val="28"/>
          <w:szCs w:val="28"/>
        </w:rPr>
        <w:t>Форма охоплює дані щодо роботи фізичної особи-підприємця протягом тижня. Зміст форми передбачає наявність показників щодо діяльності фізичної особи-підприємця згідно з угодами, укладеними з держадміністраціями всіх рівнів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містить інформацію про перевезення пасажирів, виконані на одному транспортному засобі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>
          <w:sz w:val="28"/>
          <w:szCs w:val="28"/>
        </w:rPr>
        <w:t>Формою не передбачено наведення інформації щодо перевезення пасажирів для власних потреб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еження проводиться два рази на рік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>
          <w:sz w:val="28"/>
          <w:szCs w:val="28"/>
        </w:rPr>
        <w:t>Значення показників мають формат представлення в цілих чис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7"/>
          <w:szCs w:val="27"/>
        </w:rPr>
        <w:t> </w:t>
      </w:r>
      <w:r>
        <w:rPr>
          <w:sz w:val="28"/>
          <w:szCs w:val="28"/>
        </w:rPr>
        <w:t>Показники форми ґрунтуються на даних документів первинного облі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7"/>
          <w:szCs w:val="27"/>
        </w:rPr>
        <w:t> </w:t>
      </w:r>
      <w:r>
        <w:rPr>
          <w:sz w:val="28"/>
          <w:szCs w:val="28"/>
        </w:rPr>
        <w:t>укладених відповідно до чинного законодавства договорів між фізичною особою-підприємцем (перевізником) або посередником і держадміністраціями всіх рівнів про перевезення пасажирів на маршру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7"/>
          <w:szCs w:val="27"/>
        </w:rPr>
        <w:t> </w:t>
      </w:r>
      <w:r>
        <w:rPr>
          <w:sz w:val="28"/>
          <w:szCs w:val="28"/>
        </w:rPr>
        <w:t>будь-яких документів, передбачених нормами чинного законодавства, на перевезення пасажир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вих квитків (талоні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ілетно-облікових листів № 11-АП для міських та приміських маршрутних перевезень пасажирів та № 12-АП для міжміських маршрутних перевезень пасажирів, затверджених наказом Міністерства транспорту України від 23.04.1996 № 133.</w:t>
      </w:r>
    </w:p>
    <w:p>
      <w:pPr>
        <w:pStyle w:val="Lis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OLE_LINK1"/>
      <w:bookmarkStart w:id="2" w:name="OLE_LINK1"/>
      <w:bookmarkEnd w:id="2"/>
    </w:p>
    <w:p>
      <w:pPr>
        <w:pStyle w:val="Lis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І. Показники форми</w:t>
      </w:r>
    </w:p>
    <w:p>
      <w:pPr>
        <w:pStyle w:val="Lis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rPr/>
      </w:pPr>
      <w:r>
        <w:rPr>
          <w:sz w:val="28"/>
          <w:szCs w:val="28"/>
        </w:rPr>
        <w:t>1.</w:t>
      </w:r>
      <w:r>
        <w:rPr>
          <w:sz w:val="27"/>
          <w:szCs w:val="27"/>
        </w:rPr>
        <w:t> </w:t>
      </w:r>
      <w:r>
        <w:rPr>
          <w:sz w:val="28"/>
          <w:szCs w:val="28"/>
        </w:rPr>
        <w:t>Форма містить відомості про перевезення за всі дні тижня окремо. Якщо фізична особа-підприємець працює неповний робочий тиждень, то форма містить інформацію тільки про ті дні, в які здійснювалися перевезення, про інші – прочерк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</w:t>
      </w:r>
      <w:r>
        <w:rPr>
          <w:sz w:val="27"/>
          <w:szCs w:val="27"/>
        </w:rPr>
        <w:t> </w:t>
      </w:r>
      <w:r>
        <w:rPr>
          <w:sz w:val="28"/>
          <w:szCs w:val="28"/>
        </w:rPr>
        <w:t xml:space="preserve">У формі міститься інформація про вид сполучення, на якому виконуються маршрутні перевезення пасажирів: міські перевезення в обласному (республіканському) центрі, міські перевезення в інших містах обласного підпорядкування та містах районного підпорядкування, приміські, міжміські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7"/>
          <w:szCs w:val="27"/>
        </w:rPr>
        <w:t> </w:t>
      </w:r>
      <w:r>
        <w:rPr>
          <w:sz w:val="28"/>
          <w:szCs w:val="28"/>
        </w:rPr>
        <w:t>Рядок 01 містить інформацію щодо кількості перевезених платних та пільгових категорій пасажирі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Дані про кількість платних пасажир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ять інформацію щодо кількості перевезених платних пасажирів, яка відповідає кількості проданих квитків у вигляді їх загальної суми за кожний день або шляхом ділення суми виручки від перевезень на встановлений тариф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Дані про кількість перевезених платних пасажирів у міському сполученні містять інформацію про перевезення пасажирів на маршрутах у межах території населеного пункту. Окремо виділені дані про перевезення пасажирів у межах обласного (республіканського) центру. Кількість</w:t>
      </w:r>
      <w:r>
        <w:rPr>
          <w:szCs w:val="28"/>
        </w:rPr>
        <w:t xml:space="preserve"> </w:t>
      </w:r>
      <w:r>
        <w:rPr>
          <w:sz w:val="28"/>
          <w:szCs w:val="28"/>
        </w:rPr>
        <w:t>перевезених платних пасажирів у міському сполученні містить дані про кількість перевезених пасажирів за разовими квитками (талонами), яка визначається діленням виручки від перевезень на встановлений органом місцевої виконавчої влади тариф.</w:t>
      </w:r>
      <w:r>
        <w:rPr>
          <w:szCs w:val="28"/>
        </w:rPr>
        <w:t xml:space="preserve">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Дані про кількість перевезених платних пасажирів у приміському сполученні містять інформацію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перевезення пасажирів на маршрутах завдовжки до 50 кілометрів незалежно від адміністративно-територіального поділу, крім міських маршрутів. Кількість перевезених платних пасажирів у приміському сполученні містить дані про кількість перевезених пасажирів за разовими квитками (талонами)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і про кількість перевезених платних пасажирів у міжміському сполученні містять інформацію про перевезення пасажирів на маршрутах, що перевищують 50 кілометрів, незалежно від адміністративно-територіального поділу, як у межах області, так і поза ними. Кількість перевезених платних пасажирів у міжміському сполученні містить дані про кількість перевезених пасажирів за разовими квитками (талонами)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Кількість перевезених пільгов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ажирів містить дані, визначені прямим обліком або розрахунково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7"/>
          <w:szCs w:val="27"/>
        </w:rPr>
        <w:t> </w:t>
      </w:r>
      <w:r>
        <w:rPr>
          <w:sz w:val="28"/>
          <w:szCs w:val="28"/>
        </w:rPr>
        <w:t>Довідкова інформація містить дані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ількості місць для сидіння пасажирів в автотранспортному засобі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7"/>
          <w:szCs w:val="27"/>
        </w:rPr>
        <w:t> </w:t>
      </w:r>
      <w:r>
        <w:rPr>
          <w:sz w:val="28"/>
          <w:szCs w:val="28"/>
        </w:rPr>
        <w:t>Роз'яснення щодо заповнення форми державного статистичного спостереження № 51-пас (2 рази на рік) "Обстеження фізичної особи-підприємця, що здійснює пасажирські автоперевезення на маршруті" від 30.10.2014 № 17.4-12/41 є недійсними з 01 лютого 2017 рок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ки послуг Держстату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List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 О. Кармазіна</w:t>
            </w:r>
          </w:p>
        </w:tc>
      </w:tr>
    </w:tbl>
    <w:p>
      <w:pPr>
        <w:pStyle w:val="Normal"/>
        <w:spacing w:lineRule="auto" w:line="22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6  № 17.4-12/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5:00Z</dcterms:created>
  <dc:creator>N.Mihayluk</dc:creator>
  <dc:description/>
  <cp:keywords/>
  <dc:language>en-US</dc:language>
  <cp:lastModifiedBy>N.Mihayluk</cp:lastModifiedBy>
  <cp:lastPrinted>2016-12-14T15:42:00Z</cp:lastPrinted>
  <dcterms:modified xsi:type="dcterms:W3CDTF">2016-12-27T15:21:00Z</dcterms:modified>
  <cp:revision>24</cp:revision>
  <dc:subject/>
  <dc:title/>
</cp:coreProperties>
</file>