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1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о. Голови Державної служби статистики України 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1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1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 xml:space="preserve">________________ І. М. Жук       </w:t>
            </w:r>
          </w:p>
          <w:p>
            <w:pPr>
              <w:pStyle w:val="Normal1"/>
              <w:ind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7.07.</w:t>
            </w:r>
            <w:r>
              <w:rPr>
                <w:sz w:val="28"/>
                <w:szCs w:val="28"/>
              </w:rPr>
              <w:t>2015 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spacing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ОЗ’ЯСНЕННЯ </w:t>
      </w:r>
    </w:p>
    <w:p>
      <w:pPr>
        <w:pStyle w:val="Heading5"/>
        <w:keepNext w:val="true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-громадська організація (річна)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віт про діяльність громадської організації"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і положе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Роз’яснення містять інформацію щодо показників та змісту форми державного статистичного спостереження № 1-громадська організація (річна) "Звіт про діяльність громадської організації" (далі – звіт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віт відображає дані документів бухгалтерського обліку</w:t>
      </w:r>
      <w:r>
        <w:rPr>
          <w:spacing w:val="-6"/>
          <w:sz w:val="28"/>
          <w:szCs w:val="28"/>
          <w:lang w:val="uk-UA"/>
        </w:rPr>
        <w:t xml:space="preserve">, фінансової звітності </w:t>
      </w:r>
      <w:r>
        <w:rPr>
          <w:sz w:val="28"/>
          <w:szCs w:val="28"/>
          <w:lang w:val="uk-UA"/>
        </w:rPr>
        <w:t>а також установчих документів громадської організації зі статусом юридичної особи (далі – громадська організація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т містить дані про роботу громадської організації в цілому, враховуючи роботу </w:t>
      </w:r>
      <w:r>
        <w:rPr>
          <w:spacing w:val="4"/>
          <w:sz w:val="28"/>
          <w:szCs w:val="28"/>
          <w:lang w:val="uk-UA"/>
        </w:rPr>
        <w:t>відокремлених підрозділів, раз на рік (за період з 1 січня до 31 грудня звітного періоду) та до</w:t>
      </w:r>
      <w:r>
        <w:rPr>
          <w:sz w:val="28"/>
          <w:szCs w:val="28"/>
          <w:lang w:val="uk-UA"/>
        </w:rPr>
        <w:t xml:space="preserve"> 10 березня після звітного періоду подається органу державної статистики за місцезнаходження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розділах І, ІІ, ІІІ та ІV, у графі 2 відображається інформація щодо керівного органу громадської організації, у графі 3 – щодо її відокремлених підрозділів. Сума даних граф 2 та 3 дорівнює даним графи 1 за усіма рядками зазначених розділів.</w:t>
      </w:r>
    </w:p>
    <w:p>
      <w:pPr>
        <w:pStyle w:val="Style15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іл І "Загальні відомості про громадську організацію"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4"/>
          <w:kern w:val="2"/>
          <w:sz w:val="28"/>
          <w:szCs w:val="28"/>
        </w:rPr>
        <w:t>Рядок 100 містить інформацію про кількість членів на обліку громадської організації на кінець звітного періоду. Якщо громадська організація не має фіксованого індивідуального членства, у рядку 100 за усіма графами ставиться прочер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ядок 110 містить дані про осіб, які є членами керівного орган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ядок 120 містить дані про кількість товариств, підприємств (юридичних осіб), створених громадською організацією для виконання її мети (цілей) та напрямів діяльності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озділ ІІ "Громадська активність у звітному році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рядках 200-230 відображаються дані про кількість проведених протягом звітного року масових заходів, реалізованих соціальних проектів, виданих публікацій (у тому числі в електронному вигляді) відповідно до статутних цілей громадської організації, виконаних державних замовлен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озділ ІІІ "Джерела надходження коштів у звітному році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Розділ містить дані щодо надходжень коштів з Державного бюджету України (рядок 310)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місцевого бюджету (рядок 320), від членських внесків (рядок 330), благодійності (рядки 340-343)</w:t>
      </w:r>
      <w:r>
        <w:rPr>
          <w:rFonts w:cs="Times New Roman CYR" w:ascii="Times New Roman CYR" w:hAnsi="Times New Roman CYR"/>
          <w:sz w:val="28"/>
          <w:szCs w:val="28"/>
        </w:rPr>
        <w:t xml:space="preserve">, господарської діяльності товариств, підприємств (юридичних осіб), створених громадською організацією для виконання її мети (цілей) та напрямів діяльності (рядок 350), з інших джерел (рядки 360-361)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Дані рядка 300 дорівнюють сумі даних рядків 310, 320, 330, 340, 350 та 360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Дані рядка 340 дорівнюють сумі даних рядків 341-343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Дані рядка 360 можуть бути більшими або дорівнювати сумі даних рядка 361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лишки коштів минулого року також відносяться до рядка 360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озді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ІV</w:t>
      </w:r>
      <w:r>
        <w:rPr>
          <w:b/>
          <w:bCs/>
          <w:sz w:val="28"/>
          <w:szCs w:val="28"/>
        </w:rPr>
        <w:t xml:space="preserve"> "Використання коштів у звітному році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4"/>
          <w:sz w:val="28"/>
          <w:szCs w:val="28"/>
        </w:rPr>
        <w:t>Розділ містить дані щодо використання коштів на податки та обов</w:t>
      </w:r>
      <w:r>
        <w:rPr>
          <w:spacing w:val="4"/>
          <w:sz w:val="28"/>
          <w:szCs w:val="28"/>
        </w:rPr>
        <w:t>’</w:t>
      </w:r>
      <w:r>
        <w:rPr>
          <w:rFonts w:cs="Times New Roman CYR" w:ascii="Times New Roman CYR" w:hAnsi="Times New Roman CYR"/>
          <w:spacing w:val="4"/>
          <w:sz w:val="28"/>
          <w:szCs w:val="28"/>
        </w:rPr>
        <w:t xml:space="preserve">язкові платежі (рядок 410), витрати на оплату праці (рядок 420),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відрахування на соціальні заходи (рядок 430), благодійну діяльність (рядок 440),</w:t>
      </w:r>
      <w:r>
        <w:rPr>
          <w:rFonts w:cs="Times New Roman CYR" w:ascii="Times New Roman CYR" w:hAnsi="Times New Roman CYR"/>
          <w:sz w:val="28"/>
          <w:szCs w:val="28"/>
        </w:rPr>
        <w:t xml:space="preserve"> оплату товарів (рядок 450), оплату послуг (рядок 460), заходи (рядок 470)</w:t>
      </w:r>
      <w:r>
        <w:rPr>
          <w:rFonts w:cs="Times New Roman CYR" w:ascii="Times New Roman CYR" w:hAnsi="Times New Roman CYR"/>
          <w:spacing w:val="4"/>
          <w:sz w:val="28"/>
          <w:szCs w:val="28"/>
        </w:rPr>
        <w:t xml:space="preserve"> та інше (рядок 480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ні рядка 400 дорівнюють сумі даних рядків 410-480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ядок 410 має бути обов'язково заповнений, якщо за рядком 420 наводяться дані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рядка 420 уключаються дані про нараховану заробітну плату за окладами й тарифами, премії та заохочення, матеріальну допомогу, компенсаційні виплати, оплату відпусток та іншого невідпрацьованого часу, інші витрати на оплату праці усіх працівникі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рядка 430 уключаються дані про суму єдиного внеску на загальнообов'язкове державне соціальне страхування усіх працівників громадської організації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 рядка 440 уключаються дані про </w:t>
      </w:r>
      <w:r>
        <w:rPr>
          <w:sz w:val="28"/>
          <w:szCs w:val="28"/>
        </w:rPr>
        <w:t>добровільну допомогу, що не передбачає одержання благодійником прибутку, а також сплати будь-якої винагороди або компенсації благодійнику від імені або за дорученням набувача благодійної допомог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рядка 450 уключаються дані про вартість придбаних канцелярських та господарських товарів тощо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рядка 460 уключаються дані про вартість послуг оренди, зв</w:t>
      </w:r>
      <w:r>
        <w:rPr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 xml:space="preserve">язку,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транспорту, комунальних платежів, послуг з поточного ремонту інвентарю, обладнання та приміщень тощо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рядка 470 уключаються дані про витрати на проведення мітингів, демонстрацій, мирних зібрань, виставок, з’їздів, конференцій, зборів, заходів із залучення коштів, лекцій (зустрічей), семінарів тощо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4683"/>
      </w:tblGrid>
      <w:tr>
        <w:trPr/>
        <w:tc>
          <w:tcPr>
            <w:tcW w:w="515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ки послуг Держстату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napToGrid w:val="false"/>
              <w:spacing w:before="0" w:after="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firstLine="709"/>
              <w:jc w:val="right"/>
              <w:rPr/>
            </w:pPr>
            <w:r>
              <w:rPr>
                <w:sz w:val="28"/>
                <w:szCs w:val="28"/>
                <w:lang w:val="uk-UA"/>
              </w:rPr>
              <w:t>О. О. Кармазіна </w:t>
            </w:r>
          </w:p>
        </w:tc>
      </w:tr>
    </w:tbl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7.07.201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7.4</w:t>
      </w:r>
      <w:r>
        <w:rPr>
          <w:sz w:val="28"/>
          <w:szCs w:val="28"/>
        </w:rPr>
        <w:t>-12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ru-RU"/>
    </w:rPr>
  </w:style>
  <w:style w:type="paragraph" w:styleId="1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7:00Z</dcterms:created>
  <dc:creator>O.Yurchenko</dc:creator>
  <dc:description/>
  <cp:keywords/>
  <dc:language>en-US</dc:language>
  <cp:lastModifiedBy>user</cp:lastModifiedBy>
  <cp:lastPrinted>2015-07-20T15:45:00Z</cp:lastPrinted>
  <dcterms:modified xsi:type="dcterms:W3CDTF">2015-08-05T07:35:00Z</dcterms:modified>
  <cp:revision>12</cp:revision>
  <dc:subject/>
  <dc:title>Ідентифікаційний код ЄДРПОУ</dc:title>
</cp:coreProperties>
</file>