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4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стату Украї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Н.С. Власенко</w:t>
            </w:r>
          </w:p>
        </w:tc>
      </w:tr>
      <w:tr>
        <w:trPr>
          <w:trHeight w:val="356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  <w:lang w:val="en-US"/>
              </w:rPr>
              <w:t xml:space="preserve">листопад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2 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keepNext w:val="true"/>
        <w:autoSpaceDE w:val="true"/>
        <w:spacing w:before="0" w:after="0"/>
        <w:jc w:val="center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  <w:t xml:space="preserve">РОЗ’ЯСНЕННЯ </w:t>
      </w:r>
    </w:p>
    <w:p>
      <w:pPr>
        <w:pStyle w:val="Heading5"/>
        <w:keepNext w:val="true"/>
        <w:autoSpaceDE w:val="true"/>
        <w:spacing w:before="0" w:after="0"/>
        <w:jc w:val="center"/>
        <w:rPr>
          <w:bCs w:val="false"/>
          <w:i w:val="false"/>
          <w:i w:val="false"/>
          <w:iCs w:val="false"/>
          <w:sz w:val="28"/>
          <w:szCs w:val="28"/>
        </w:rPr>
      </w:pPr>
      <w:r>
        <w:rPr>
          <w:bCs w:val="false"/>
          <w:i w:val="false"/>
          <w:iCs w:val="false"/>
          <w:sz w:val="28"/>
          <w:szCs w:val="28"/>
        </w:rPr>
        <w:t>щодо заповнення форми державного статистичного спостереження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КЗР (річна) "Звіт про діяльність колективного засобу розміщування"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Роз’яснення містять інформацію щодо показників та змісту форми державного статистичного спостереження № 1-КЗР (річна) "Звіт про діяльність колективного засобу розміщування" (далі – звіт)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віт відображає дані документів бухгалтерського обліку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ож </w:t>
      </w:r>
      <w:r>
        <w:rPr>
          <w:sz w:val="28"/>
          <w:szCs w:val="28"/>
          <w:lang w:val="uk-UA"/>
        </w:rPr>
        <w:t>установчих документів засобу розміщування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ктивні засоби розміщування (далі </w:t>
      </w:r>
      <w:bookmarkStart w:id="0" w:name="OLE_LINK1"/>
      <w:r>
        <w:rPr>
          <w:sz w:val="28"/>
          <w:szCs w:val="28"/>
          <w:lang w:val="uk-UA"/>
        </w:rPr>
        <w:t>–</w:t>
      </w:r>
      <w:bookmarkEnd w:id="0"/>
      <w:r>
        <w:rPr>
          <w:sz w:val="28"/>
          <w:szCs w:val="28"/>
          <w:lang w:val="uk-UA"/>
        </w:rPr>
        <w:t xml:space="preserve"> КЗР) – засоби розміщування, в яких надають місце для ночівлі в кімнаті чи іншому приміщенні, у яких число місць повинно перевищувати певний мінімум для груп осіб, більших ніж одна сім'я, а всі місця підлягають єдиному керівництву й оплаті відповідно до встановлених ці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щодо тимчасово непрацюючого на кінець звітного року КЗР (перебував на капітальному ремонті, піддавався модернізації або з іншої причини) містить адресна частина звіту, а також показники, що характеризують його діяльність до початку капітального ремонту, модернізації тощо: для КЗР, що працював протягом частини звітного періоду, показники, що характеризують діяльність КЗР за період його роботи; для КЗР, що не працював протягом усього року, показники розділ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highlight w:val="yellow"/>
          <w:lang w:val="uk-UA"/>
        </w:rPr>
      </w:pPr>
      <w:r>
        <w:rPr>
          <w:b w:val="false"/>
          <w:sz w:val="28"/>
          <w:szCs w:val="28"/>
          <w:highlight w:val="yellow"/>
          <w:lang w:val="uk-UA"/>
        </w:rPr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"Загальні відомості про колективний засіб розміщування"</w:t>
      </w:r>
    </w:p>
    <w:p>
      <w:pPr>
        <w:pStyle w:val="Heading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містить інформацію про типи КЗР, к</w:t>
      </w:r>
      <w:r>
        <w:rPr>
          <w:bCs/>
          <w:sz w:val="28"/>
          <w:szCs w:val="28"/>
          <w:lang w:val="uk-UA"/>
        </w:rPr>
        <w:t xml:space="preserve">атегорії готелів та аналогічних засобів розміщування, місце розташування та період функціонування </w:t>
      </w:r>
      <w:r>
        <w:rPr>
          <w:sz w:val="28"/>
          <w:szCs w:val="28"/>
          <w:lang w:val="uk-UA"/>
        </w:rPr>
        <w:t xml:space="preserve">відповідно до установчих документів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елі та аналогічні засоби розміщуванн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телі – колективні засоби розміщування, що складаються з шести номерів і більше та надають готельні послуги з тимчасового проживання з обов'язковим обслуговуванням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огічні засоби розміщування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лективні засоби розміщування, що складаються з номерів і надають обмежені готельні послуги, включно із щоденним заправлянням ліжок, прибиранням кімнат і санвузлів тощ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отель – засіб розміщування, розташований за межами міста вздовж автошляху, як правило, в одно-двоповерховій будівлі або в частині будівлі з окремим входом, який має умови для паркування й технічного обслуговування автомобіл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Хостел (молодіжний готель) – готель, у якому номери розташовані зазвичай за коридорною або блочною системою і має умови для самостійного готування їжі та санітарно-технічні зручності на поверсі або в блоці; може організовувати харчування в закладі ресторанного господар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мпінг – засіб розміщування на огородженій території, де розміщування забезпечують у котеджах та (або) бунгало та (або) надають місця для розташовування наметів, караванів і караванів-будиночків. Територія облаштована санітарно-технічними зручностями загального корист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готель – готель, розташований у сільській місцевості, який має умови для сільськогосподарської діяльності під час відпочинку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Спеціалізовані засоби розміщування (далі – спеціалізовані КЗР) – засоби розміщування, що можуть бути безприбутковими, мають єдине керівництво, надають мінімум готельних послуг (крім щоденного заправляння ліжок), не обов'язково мають номери, а можуть мати одиниці житлового типу або колективні спальні приміщення і, крім розміщування, виконують ще яку-небудь функцію (наприклад, лікування, оздоровлення, соціальну допомогу, транспортування тощ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нформацію щодо бальнеологічної лікарні, грязелікарні чи бальнеогрязелікарні, які входять до складу КЗР, містить звіт спеціалізованого КЗР, до складу якого вони входя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ки 18 - 22 містять інформацію щодо категорії готелів та аналогічних засобів розміщування. Якщо КЗР не має категорії, відмітка міститься у рядку 23 – без категорії (зіро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ки 24 - 26 містять інформацію щодо місця розташування спеціалізованих КЗР – на території курорту, національного парку чи іншій територ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ки 27 і 28 містять інформацію щодо періоду функціонування КЗР – цілорічний або сезонний відповідно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ок 29 звіту сезонного КЗР містить число й місяць відкриття сезону, рядок 30 – закриття сезо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лорічні КЗР, що були закриті на ремонт або не працювали протягом усього звітного періоду з іншої причини, є цілорічними, сезонні – сезонни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ок 30-1 містить дані щодо фактичної кількості днів роботи протягом звітного періоду цілорічних та сезонних КЗР, а також тих КЗР, які працювали частину звітного періоду. Для КЗР, які не працювали протягом усього звітного періоду, зазначений рядок дорівнює 0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Місткість та номерний фонд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31 уміщує дані щодо загальної кількості місць у готелі або аналогічному засобі розміщування, тобто кількості ліжок у всіх номерах станом на кінець звітного року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оказник не охоплює дані щод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их (додаткових) місць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ь у тих номерах, які постійно зайняті не за прямим призначенням, наприклад під установи тощ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ок 32 містить інформацію щодо кількості всіх номерів згідно з інвентарними даними станом на кінець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ки 33-36 містять дані щодо кількості номерів вищої категорії (президентський апартамент, апартамент, люкс, дуплекс, напівлюкс (студіо)), першої категорії (стандарт), другої та третьої категорій. Сума даних по рядках 33-36 має бути менше або дорівнювати даним рядка 32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ки 37 – 38 вміщують дані про ліжка (місця) у спеціалізованих засобах розміщування, розгорнуті у межах кошторису. Зазначені показники не охоплюють дані про ліжка (місця), розгорнуті понад кошторис на верандах, у лікарських кабінетах, за рахунок ущільнення місць у палатах, а також орендовані у приватних будинках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ок 37 містить інформацію про кількість ліжок (місць) як цілорічних, так і сезонних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38 містить інформацію про кількість ліжок (місць) у цілорічних спеціалізованих засобах розміщування як тривалого, так і одно-дводенного перебування, яка є сталою протягом року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иклад, у січні діяло 50 ліжок, з лютого до квітня – 60, у травні – 75, з червня до жовтня – 100, у листопаді – 75, у грудні – 50. У цьому разі кількість ліжок у місяць максимального розгортання, яка вміщена в рядку 37, дорівнює 100, а кількість цілорічних ліжок (рядок 38) – 50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Відомості про розміщених осіб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рафа 3 містить інформацію щодо кількості осіб, що були розміщені у КЗР протягом звітного року (для цілорічних КЗР) і протягом сезону (для сезонних КЗР) з урахуванням окремих категорій – дітей та іноземців (рядки 40-41). Звіти санаторіїв, санаторіїв-профілакторіїв, пансіонатів з лікуванням охоплюють дані про осіб, які перебували в закладах як з метою лікування, так і з метою відпочинку. Звіти всіх спеціалізованих КЗР містять дані про кількість оздоровлених осіб незалежно від кількості пред'явлених ними путівок. Осіб, оздоровлених на ліжках, орендованих у приватних будинках, також уключають у звіт. Звіти санаторіїв-профілакторіїв уключають також усіх оздоровлених амбулаторно – з харчуванням і без нього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КЗР перебував на ремонті кілька місяців протягом звітного періоду,  звіт уміщує інформацію про кількість осіб, обслугованих КЗР за період його роботи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рафа 3 не містить інформацію щодо кількості осіб, обслугованих бальнеологічними лікарнями, грязелікарнями, бальнеогрязелікарнями, які перебувають на самостійному балансі й укладають договори із санаторіями, пансіонатами з лікуванням тощо на обслуговування осіб, що оздоровлюються в цих заклад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рафа 4 містить інформацію про загальну кількість ночівель (для готелів та аналогічних засобів розміщування) або ліжко-днів (для спеціалізованих засобів розміщування) щодо всіх осіб, які були розміщені у КЗР протягом звітного року (для цілорічних КЗР) і за сезон (для сезонних КЗР) з урахуванням окремих категорій – дітей та іноземців (рядки 40-41). Цей показник відображає використану кількість постійних і тимчасових місць і визначається на підставі книги обліку розміщених осіб. Якщо тривалість перебування в КЗР вимірюється в днях, то кількість ночівель становить число днів мінус одиниця. Якщо тривалість перебування в КЗР становить менше 24 годин, але більше ніж 12 годин, то таке перебування враховується як ночів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даток 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вміщує дані щодо розподілу розміщених іноземців по країнах, з яких вони прибули, згідно з Класифікацією країн сві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рафа 1 додатка 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містить назву краї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рафа 2 додатка 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містить цифровий код країн світу відповідно до Класифікації країн світу, затвердженої наказом Держкомстату від 22.12.2010 № 527, і заповнюється органами державної статисти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а 3 додатка 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вміщує інформацію про кількість іноземців, які були розміщені у КЗР, із розподілом по країнах світу, з яких вони прибули. Сума даних по всіх рядках графи 3 додатка 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має дорівнювати даним рядка 41 за графою 3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Окремі категорії розміщених осіб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діл містить інформацію щодо кількості осіб, що були розміщені у спеціалізованих КЗР протягом звітного року (для цілорічних КЗР) і за сезон (для сезонних КЗ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рафа 3 містить інформацію щодо кількості всіх розміщених осіб, графа 4 – щодо кількості розміщених дітей у віці 0-17 ро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розділу ІV дорівнюють відповідним даним розділу IІІ, а саме:</w:t>
      </w:r>
    </w:p>
    <w:p>
      <w:pPr>
        <w:pStyle w:val="Style12"/>
        <w:spacing w:before="0" w:after="0"/>
        <w:ind w:firstLine="709"/>
        <w:rPr/>
      </w:pPr>
      <w:r>
        <w:rPr>
          <w:sz w:val="28"/>
          <w:szCs w:val="28"/>
          <w:lang w:val="uk-UA"/>
        </w:rPr>
        <w:t>дані рядка 42 графи 3 дорівнюють даним рядка 39 графи 3 розділу IІІ;</w:t>
      </w:r>
    </w:p>
    <w:p>
      <w:pPr>
        <w:pStyle w:val="Style12"/>
        <w:spacing w:before="0" w:after="0"/>
        <w:ind w:firstLine="709"/>
        <w:rPr/>
      </w:pPr>
      <w:r>
        <w:rPr>
          <w:sz w:val="28"/>
          <w:szCs w:val="28"/>
          <w:lang w:val="uk-UA"/>
        </w:rPr>
        <w:t>дані рядка 42 графи 4 дорівнюють даним рядка 40 графи 3 розділу IІІ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Розподіл дітей за регіонами, з яких вони прибули на оздоровлення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діл вміщує інформацію про кількість дітей у віці 0-17 років, оздоровлених у спеціалізованих засобах розміщування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ки 47 - 74 охоплюють дані про загальну кількість дітей, а також їх окремі категорії за регіонами, з яких прибули діти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ядок 75 містить дані про кількість дітей, які прибули в заклад з інших країн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ані розділу V дорівнюють відповідним даним розділу IV, а саме: </w:t>
      </w:r>
    </w:p>
    <w:p>
      <w:pPr>
        <w:pStyle w:val="Style12"/>
        <w:spacing w:before="0" w:after="0"/>
        <w:ind w:firstLine="709"/>
        <w:rPr/>
      </w:pPr>
      <w:r>
        <w:rPr>
          <w:sz w:val="28"/>
          <w:szCs w:val="28"/>
          <w:lang w:val="uk-UA"/>
        </w:rPr>
        <w:t>дані рядка 47 графи 4 дорівнюють даним рядка 42 графи 4 розділу IV;</w:t>
      </w:r>
    </w:p>
    <w:p>
      <w:pPr>
        <w:pStyle w:val="Style12"/>
        <w:spacing w:before="0" w:after="0"/>
        <w:ind w:firstLine="709"/>
        <w:rPr/>
      </w:pPr>
      <w:r>
        <w:rPr>
          <w:sz w:val="28"/>
          <w:szCs w:val="28"/>
          <w:lang w:val="uk-UA"/>
        </w:rPr>
        <w:t>дані рядка 47 графи 5 дорівнюють даним рядка 45 графи 4 розділу IV;</w:t>
      </w:r>
    </w:p>
    <w:p>
      <w:pPr>
        <w:pStyle w:val="Style12"/>
        <w:spacing w:before="0" w:after="0"/>
        <w:ind w:firstLine="709"/>
        <w:rPr/>
      </w:pPr>
      <w:r>
        <w:rPr>
          <w:sz w:val="28"/>
          <w:szCs w:val="28"/>
          <w:lang w:val="uk-UA"/>
        </w:rPr>
        <w:t>дані рядка 47 графи 6 дорівнюють даним рядка 43 графи 4 розділу IV;</w:t>
      </w:r>
    </w:p>
    <w:p>
      <w:pPr>
        <w:pStyle w:val="Style12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рядка 47 графи 7 дорівнюють даним рядка 46 графи 4 розділу IV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ума даних рядків 48 – 75 за графами 4 – 7 дорівнює даним рядка 47 за відповідними графами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ані граф 5 та 7 менші або дорівнюють даним граф 4 та 6 за відповідними рядками. </w:t>
      </w:r>
    </w:p>
    <w:p>
      <w:pPr>
        <w:pStyle w:val="Style12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"Структурні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підрозділи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сфери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сервісу"</w:t>
      </w:r>
    </w:p>
    <w:p>
      <w:pPr>
        <w:pStyle w:val="Style12"/>
        <w:spacing w:before="0" w:after="0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76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ить дані про кількість структурних підрозділів сфери сервісу, які  перебувають на балансі КЗР, тобто входять до його скл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77 уміщує інформацію пр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ість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укар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78 уміщує інформацію пр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ість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ів прокату (спортивного інвентаря, автомобілів тощ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79 охоплює дані про кількість пралень, що надають послуги з термінової чистки, прання та прасування одягу тощ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ки 80 - 83 охоплюють дані 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ість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ун або лазень, басейнів, тенісних кортів та тренажерних за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84 містить дані 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ість інших спортивних споруд – приміщення для фізкультурно-оздоровчих занять, футбольні поля, стрілецькі тири, веслувальні канали тощ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85 містить дані про кількість автостоянок, що охороняються (критих чи відкритих), з автосервісом, автозаправочною станцією та іншими послуг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86 включає дані про кількість ресторанів, кафе, барі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інших підприємств громадського харч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87 містить дані про кількість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торгівлі (магазинів, кіосків тощо), що обслуговують приїждж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88 охоплює дані про кількість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 підрозділів сфери сервісу, які не ввійшли до вищенаведеного переліку (косметичний салон, масажний кабінет, міжміський телефон, пошта, телеграф, телетайп, медичний пункт, пункт обміну валюти, служба ремонту одягу, взуття та інші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ума даних рядків 77-88 має дорівнювати даним рядка 76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Кількість працівників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казники розділу містять інформацію щодо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лькості працівників у  колективному засобі розміщ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89 уключає дані щодо середньооблікової кількості штатних працівників, у тому числі жінок, розраховані згідно з чинною Інструкцією зі статистики кількості працівників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uk-UA"/>
        </w:rPr>
        <w:t>"</w:t>
      </w:r>
      <w:r>
        <w:rPr>
          <w:b/>
          <w:bCs/>
          <w:sz w:val="28"/>
          <w:szCs w:val="28"/>
          <w:lang w:val="uk-UA"/>
        </w:rPr>
        <w:t>Основні показники фінансово-господарської діяльності</w:t>
      </w:r>
      <w:r>
        <w:rPr>
          <w:sz w:val="28"/>
          <w:szCs w:val="28"/>
          <w:lang w:val="uk-UA"/>
        </w:rPr>
        <w:t>"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TextBodyIndent"/>
        <w:spacing w:lineRule="auto" w:line="240"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жерелами інформації, що міститься у розділі, є дані документів бухгалтерського обліку та фінансової звітност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93 відображає дані про загальний обсяг вартості послуг (без ПДВ, акцизного податку й аналогічних платежів</w:t>
      </w:r>
      <w:r>
        <w:rPr>
          <w:lang w:val="uk-UA"/>
        </w:rPr>
        <w:t>)</w:t>
      </w:r>
      <w:r>
        <w:rPr>
          <w:sz w:val="28"/>
          <w:szCs w:val="28"/>
          <w:lang w:val="uk-UA"/>
        </w:rPr>
        <w:t xml:space="preserve">, наданих КЗР (сума доходів від послуг проживання, харчування, санаторно-курортних, оздоровчих та інших послуг, наданих розміщеним особам, що включаються у вартість номерів, путівок, курсівок і додаткових платних послуг) у розмірі фінансових надходжень безпосередньо від населення або від організацій, які сплачують перебування в них своїх працівникі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ядок 94 охоплює дані про доходи, отримані від надання послуг з розміщення (у розмірі вартості номера), без урахування тих послуг, що оплачені споживачем у складі турпакета, тобто в складі вартості туристської або санаторно-оздоровчої путівки. Цей рядок містить інформацію щодо готелів та аналогічних засобів розміщування, а також спеціалізованих КЗР, які надають послуги із тимчасового розміщування без путі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ок 95 містить інформацію про доходи спеціалізованих КЗР від реалізації власних путівок, або доходи готелів та аналогічних засобів розміщування від надання послуг з розміщення, вартість яких оплачена в складі турпакета, тобто доходи від обслуговування осіб, розміщених по туристських путів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ядок 96 відображає дані про доходи від додаткових платних послуг, сплачених розміщеними особами понад вартість номера або вартості путівки, а також послуг, наданих особам, що не відносяться до розміщених у цьому КЗР осіб (іншим особам) – екскурсійні послуги, послуги громадського харчування, лікувально-оздоровчого характеру, роздрібної торгівлі, побутові послуги (пунктів прокату, лазень, автостоянок тощо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ані рядка 93 дорівнюють сумі даних рядків 94-96 (графа 3).</w:t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ядок 97 містить інформацію про суму всіх операційних витрат, що відображені у рядках 98 – 102.</w:t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ядок 103 містить інформацію про витрати, які не знайшли відображення у рядку 97, зокрема, втрати від участі в капіталі, інші фінансові витрати, а також собівартість реалізації фінансових інвестицій, необоротних активів, майнових комплексів; втрати від неопераційних курсових різниць; втрати від зниження ціни фінансових інвестицій та необоротних активів тощо. Цей рядок уключає також дані про незавершене виробництво підприємств, які мають на своєму балансі структурні підрозділи з виготовлення продуктів харчування.</w:t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ядки 93 – 103 не містять дані про доходи і витрати безприбуткових спеціалізованих КЗР.</w:t>
      </w:r>
    </w:p>
    <w:p>
      <w:pPr>
        <w:pStyle w:val="TextBodyIndent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104 відображає дані про фактичну середню вартість одного ліжко-дня (людино-дня) перебування в закладі всіх без винятку КЗР. Для безприбуткових спеціалізованих КЗР рядок містить інформацію щодо середньої вартості одного ліжко-дня (людино-дня), розрахованої згідно фактичних видатків зазначених КЗР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"Площа колективного засобу розміщування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к 105 містить інформацію про площу всіх номерів, площу підсобних приміщень: кухонь, ванних і душових кімнат, туалетів, камер схову, буфетів, комор та побутових кімнат, коридорів, вестибюлів, холів, гардеробів, віталень, адміністративних приміщень, а також дані про площу вбудованих шаф, прибудованих до будинку приміщень (терас, веранд, мансард тощо), які є опалюваними і придатними для проживання протягом усього року. Цей показник н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ключає </w:t>
      </w:r>
      <w:r>
        <w:rPr>
          <w:sz w:val="28"/>
          <w:szCs w:val="28"/>
          <w:lang w:val="uk-UA"/>
        </w:rPr>
        <w:t>дані про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uk-UA"/>
        </w:rPr>
        <w:t>сходових кліток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тамбурів</w:t>
      </w:r>
      <w:r>
        <w:rPr>
          <w:sz w:val="28"/>
          <w:szCs w:val="28"/>
          <w:lang w:val="uk-UA"/>
        </w:rPr>
        <w:t xml:space="preserve">, веранд, </w:t>
      </w:r>
      <w:r>
        <w:rPr>
          <w:rStyle w:val="Hps"/>
          <w:sz w:val="28"/>
          <w:szCs w:val="28"/>
          <w:lang w:val="uk-UA"/>
        </w:rPr>
        <w:t>балконів, лоджій</w:t>
      </w:r>
      <w:r>
        <w:rPr>
          <w:sz w:val="28"/>
          <w:szCs w:val="28"/>
          <w:lang w:val="uk-UA"/>
        </w:rPr>
        <w:t xml:space="preserve"> тощо, які не мають опалення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ок 106 </w:t>
      </w:r>
      <w:r>
        <w:rPr>
          <w:sz w:val="28"/>
          <w:szCs w:val="28"/>
        </w:rPr>
        <w:t xml:space="preserve">містить </w:t>
      </w:r>
      <w:r>
        <w:rPr>
          <w:sz w:val="28"/>
          <w:szCs w:val="28"/>
          <w:lang w:val="uk-UA"/>
        </w:rPr>
        <w:t xml:space="preserve">дані про </w:t>
      </w:r>
      <w:r>
        <w:rPr>
          <w:sz w:val="28"/>
          <w:szCs w:val="28"/>
        </w:rPr>
        <w:t>площ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мер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изначених для прожи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їжджих.</w:t>
      </w:r>
      <w:r>
        <w:rPr>
          <w:sz w:val="28"/>
          <w:szCs w:val="28"/>
          <w:lang w:val="uk-UA"/>
        </w:rPr>
        <w:t xml:space="preserve"> Цей показник н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ключає </w:t>
      </w:r>
      <w:r>
        <w:rPr>
          <w:sz w:val="28"/>
          <w:szCs w:val="28"/>
          <w:lang w:val="uk-UA"/>
        </w:rPr>
        <w:t xml:space="preserve">дані про </w:t>
      </w:r>
      <w:r>
        <w:rPr>
          <w:sz w:val="28"/>
          <w:szCs w:val="28"/>
        </w:rPr>
        <w:t>площ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собних приміщен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о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ощ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омер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стій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йнят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 прямим призначення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наприклад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анов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буфети</w:t>
      </w:r>
      <w:r>
        <w:rPr>
          <w:sz w:val="28"/>
          <w:szCs w:val="28"/>
          <w:lang w:val="uk-UA"/>
        </w:rPr>
        <w:t xml:space="preserve">, перукарні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ощо.</w:t>
      </w:r>
    </w:p>
    <w:p>
      <w:pPr>
        <w:pStyle w:val="Style12"/>
        <w:spacing w:before="0" w:after="0"/>
        <w:ind w:firstLine="709"/>
        <w:jc w:val="both"/>
        <w:rPr>
          <w:rStyle w:val="Hps"/>
          <w:lang w:val="uk-UA"/>
        </w:rPr>
      </w:pPr>
      <w:r>
        <w:rPr>
          <w:sz w:val="28"/>
          <w:szCs w:val="28"/>
          <w:lang w:val="uk-UA"/>
        </w:rPr>
        <w:t xml:space="preserve">Рядки 108 - 110 вміщують інформацію про майданчики для кемпінгу: кількість котеджів або бунгало, розташованих на території кемпінгу, кількість місць та площу, призначену для розшташування наметів, караванів та караванів-будиночків. </w:t>
      </w:r>
    </w:p>
    <w:p>
      <w:pPr>
        <w:pStyle w:val="TextBodyIndent"/>
        <w:spacing w:lineRule="auto" w:line="240" w:before="0" w:after="0"/>
        <w:ind w:firstLine="709"/>
        <w:jc w:val="both"/>
        <w:rPr>
          <w:rStyle w:val="Hps"/>
          <w:sz w:val="22"/>
          <w:szCs w:val="22"/>
          <w:lang w:val="uk-UA"/>
        </w:rPr>
      </w:pPr>
      <w:r>
        <w:rPr/>
      </w:r>
    </w:p>
    <w:p>
      <w:pPr>
        <w:pStyle w:val="TextBodyIndent"/>
        <w:spacing w:lineRule="auto" w:line="240"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lineRule="auto" w:line="240"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lineRule="auto" w:line="240"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ки послуг  </w:t>
            </w:r>
          </w:p>
        </w:tc>
        <w:tc>
          <w:tcPr>
            <w:tcW w:w="4683" w:type="dxa"/>
            <w:tcBorders/>
          </w:tcPr>
          <w:p>
            <w:pPr>
              <w:pStyle w:val="Style12"/>
              <w:snapToGrid w:val="false"/>
              <w:spacing w:before="0" w:after="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0" w:after="0"/>
              <w:ind w:firstLine="709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В. Калачова </w:t>
            </w:r>
          </w:p>
        </w:tc>
      </w:tr>
    </w:tbl>
    <w:p>
      <w:pPr>
        <w:pStyle w:val="Style12"/>
        <w:spacing w:before="280" w:after="280"/>
        <w:jc w:val="both"/>
        <w:rPr/>
      </w:pPr>
      <w:r>
        <w:rPr>
          <w:lang w:val="uk-UA"/>
        </w:rPr>
        <w:t>30.11.2012 № 18/1-12/36</w:t>
      </w:r>
    </w:p>
    <w:sectPr>
      <w:headerReference w:type="default" r:id="rId2"/>
      <w:headerReference w:type="first" r:id="rId3"/>
      <w:type w:val="nextPage"/>
      <w:pgSz w:w="11906" w:h="16838"/>
      <w:pgMar w:left="900" w:right="92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3z2">
    <w:name w:val="WW8Num3z2"/>
    <w:qFormat/>
    <w:rPr>
      <w:b/>
      <w:bCs/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ps">
    <w:name w:val="hps"/>
    <w:basedOn w:val="Style11"/>
    <w:qFormat/>
    <w:rPr/>
  </w:style>
  <w:style w:type="character" w:styleId="Hpsatn">
    <w:name w:val="hps atn"/>
    <w:basedOn w:val="Style11"/>
    <w:qFormat/>
    <w:rPr/>
  </w:style>
  <w:style w:type="character" w:styleId="Atn">
    <w:name w:val="at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8:38:00Z</dcterms:created>
  <dc:creator>User</dc:creator>
  <dc:description/>
  <dc:language>en-US</dc:language>
  <cp:lastModifiedBy>User</cp:lastModifiedBy>
  <cp:lastPrinted>2012-12-06T12:34:00Z</cp:lastPrinted>
  <dcterms:modified xsi:type="dcterms:W3CDTF">2012-12-21T15:26:00Z</dcterms:modified>
  <cp:revision>18</cp:revision>
  <dc:subject/>
  <dc:title> </dc:title>
</cp:coreProperties>
</file>