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НАЯВНІСТЬ ВЛАСНИХ МОРСЬКИХ І РІЧКОВИХ СУДЕН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 xml:space="preserve">ВАНТАЖНИХ І ПАСАЖИРСЬКИХ ПРИЧАЛІВ-НАБЕРЕЖНИХ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станом на кінець 20</w:t>
      </w:r>
      <w:r>
        <w:rPr>
          <w:b/>
          <w:sz w:val="28"/>
          <w:szCs w:val="28"/>
          <w:lang w:val="uk-UA"/>
        </w:rPr>
        <w:t xml:space="preserve">_ </w:t>
      </w:r>
      <w:r>
        <w:rPr>
          <w:b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18"/>
                <w:lang w:val="uk-UA"/>
              </w:rPr>
              <w:t>юридичні особи  усіх видів економічної   діяльності,  які  мають  на  балансі  морські та річкові    судна, крім малих, вантажні   та   пасажирські причали-набереж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січ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2-во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дин раз на три роки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7.2009 № 26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04:00Z</dcterms:created>
  <dc:creator>User</dc:creator>
  <dc:description/>
  <dc:language>en-US</dc:language>
  <cp:lastModifiedBy>User</cp:lastModifiedBy>
  <dcterms:modified xsi:type="dcterms:W3CDTF">2009-07-15T08:00:00Z</dcterms:modified>
  <cp:revision>8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5491680</vt:r8>
  </property>
  <property fmtid="{D5CDD505-2E9C-101B-9397-08002B2CF9AE}" pid="3" name="_AuthorEmail">
    <vt:lpwstr>N.Mihayluk@ukrstat.gov.ua</vt:lpwstr>
  </property>
  <property fmtid="{D5CDD505-2E9C-101B-9397-08002B2CF9AE}" pid="4" name="_AuthorEmailDisplayName">
    <vt:lpwstr>Михайлюк Н.О.</vt:lpwstr>
  </property>
  <property fmtid="{D5CDD505-2E9C-101B-9397-08002B2CF9AE}" pid="5" name="_EmailSubject">
    <vt:lpwstr>послуги - до Альбому-2012</vt:lpwstr>
  </property>
</Properties>
</file>